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9021282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1262903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15594463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369134524"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46639450"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68383739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19442113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39141554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3806429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098165353"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0559820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462603564"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36775406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255227795"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69909737"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9255076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33280836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25297050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94497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694244025"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8840633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51995858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47927198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24615074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9758263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8202957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57608273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431597261"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1740123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745413017"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211019598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46019171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