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89975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117643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739485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