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578068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535303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11001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0475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20727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