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109914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8554825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0156852"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186313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1330113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31698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879322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