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61290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662883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7044989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31925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3696167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5355605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