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9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19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Org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lass provides facilities to develop, edit, and print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sometimes known as \italic{Organization Char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Org} and \bold{Orgv} classes are sub-classes of the \italic{ap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tv class} (see the\italic{ Apt Programming Guide}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built-in Iconification, Help, and other common features)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both a Data-object (\bold{org}) and  a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sans{orgv).}}  \sans{Org} supports the standard Data-objec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, Write, etc);  \sans{Orgv} supports the standard View cla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ullUpdate, ReceiveInputFocus, Update, etc, including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\sans{org} and \sans{orgv} constitute an \italic{Inset}. 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inserted into documents and employed by oth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\sans{Org} \italic{Application} is provided,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usage.  Although the Org Inset is primarily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Users as an editable Inset, it can also be used by Client-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 parochial display and interaction with Org Datastream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an alternate to employing the Tree Class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(\sans{org} and \sans{orgv}) utilizes the Tree class (\sans{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ans{treev}) along with the Text class (\sans{text} and \sans{textv}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manipulation of visual \italic{Organization Charts}, with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scriptive Text} optionally associated with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employs the facilities of the Tree class to build tree structur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m both on screen and as printed objects;  it uses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lass to support interactive editing of such trees.  Descripti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node is edited through the usual text edi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nsertion of imbedd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the InputFocus, Org provides Menu-actions that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Org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comprises an \italic{Inset}: it is designed to be employ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object within a document.  As an editable object, 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TK support for reading, writing, displaying, and printing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.  (It is thus employed by EZ -- ie, the Text object --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y other imbedded object is manipu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perating upon a Datastream imbedded within a document, Or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a Client-program that itself generates such a Datastre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is manner, the Client can request that certain User ac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Node in the displayed Tree) be passed onto the Client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-- effectively employing the Tree Display as a hierarchic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interface is rather narrow, unlike the Tree Class interfa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full access to the Tree structure itself and its vie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i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Org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Org through its view,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s (also known as "call-back procedures")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unctionality such interaction implies.  Upon invocation,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Org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SetHitHandler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4-7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org, object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orgv_SetHitHandler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time, due to the absence of \italic{PostScript} print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object, only the Tree object is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mmunication between an object and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given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orgv_SetHitHandler( \italic{object},  \italic{handl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nchor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ntifier of the requesting obje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are prefixed with the character "\sans{org_}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orgv_}" to preclude name-clashes 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, which returns a pointer to an Org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Set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Org Datastream file to the specified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SetFileName( objec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leName is used to identify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exists.  The name is emplyed both to locate the fiel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Back-up versions thereo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Org Data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FileNam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Fil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Org Datastream is one i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name is Null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NodeNam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 xml:space="preserve"> 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Nod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Usually employed to obta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urrentNode} (which see, under \italic{View-object Facilities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View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New}, which returns a pointer to an Org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etHit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tHandler to the specifi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SetHitHandler( object, proc, anc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(*proc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a HitHandler is established, all mouse-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Org View-object are passed through to the specified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\italic{Concepts, Hit 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identifier of the currently select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}\italic{</w:t>
        <w:tab/>
        <w:tab/>
        <w:t>*Node-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re is no currently selected Node,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Datastre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Charts are materialized as ATK Datastreams.  (Org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treams with or without the standard "\sans{\\begindata}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\\enddata}" enclos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is a linear representation of a hierarchy, with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is represented through its Name along with an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.  In its simplest form, with no Descriptive Text, an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appears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eam represents the hierarchic structure implied by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as yet a rather incomplete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, the Root-node (\italic{The Art of Cooking}) appears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following is a \bold{braced} sequence of its immediat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Appetizers}, \italic{Entrees}, \italic{Deserts}, and \italic{Wines}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\italic{Entrees} child has itself any children -- and thes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ollowing it within braces (\italic{Vegetarian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rnivorous}).  The hierarchic structure is, accordingly,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italic{nested balanced b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the illustration a step further, assume the author began to fles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represents the expanded 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emphasize the hierarchic structuring, the same \italic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with the usual Dewey Decima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 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1   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2    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3    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ing to the original simple structure, we find the author h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\italic{Descriptive Text} to 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xtdsversion\{1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mplate\{default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Meal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Deserts Node are several lines that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hus far entered:  enclosed within balanced \bold{brackets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ext Datastream.  The number (\italic{118})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racket indicates the count of characters, up to the closing 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associated Descriptive Text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5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900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