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896358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90428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487203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298463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