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V i r I T   Lite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7384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G Soft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Via  Sardegna n° 5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35030 Sarmeola di RUBANO (PD) - Italy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. IVA:  00417300282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el./Fax  049/631748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-mail: tge@maya.dei.unipd.it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>Registrazione al Servizio Anti-Virus VirIT Professional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right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</w:t>
      </w:r>
      <w:r>
        <w:rPr>
          <w:rFonts w:eastAsia="Arial" w:cs="Arial" w:ascii="Arial" w:hAnsi="Arial"/>
          <w:lang w:val="it-IT"/>
        </w:rPr>
        <w:t>Data: ___/___/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gnome e Nome Utente: 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Azienda: 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rizzo: 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P: _________ Citta':________________________________ Provincia: 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. IVA:__________________________ Cod. Fisc.: 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ref.:___________ Telefono:_________________________________ Fax: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ualmente sono infetto dal virus: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OS ver.: ______</w:t>
        <w:tab/>
        <w:tab/>
        <w:t>WIN ver.: ______</w:t>
        <w:tab/>
        <w:tab/>
        <w:t>OS/2 ver.: 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426" w:hanging="426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426" w:hanging="426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[ ] Desidero ricevere ulteriori informazioni sul pacchetto software </w:t>
      </w:r>
      <w:r>
        <w:rPr>
          <w:rFonts w:eastAsia="Arial" w:cs="Arial" w:ascii="Arial" w:hAnsi="Arial"/>
          <w:b/>
          <w:bCs/>
          <w:lang w:val="it-IT"/>
        </w:rPr>
        <w:t>VirIT Professional</w:t>
      </w:r>
      <w:r>
        <w:rPr>
          <w:rFonts w:eastAsia="Arial" w:cs="Arial" w:ascii="Arial" w:hAnsi="Arial"/>
          <w:lang w:val="it-IT"/>
        </w:rPr>
        <w:t xml:space="preserve"> -</w:t>
      </w:r>
      <w:r>
        <w:rPr>
          <w:rFonts w:eastAsia="Arial" w:cs="Arial" w:ascii="Arial" w:hAnsi="Arial"/>
          <w:i/>
          <w:iCs/>
          <w:lang w:val="it-IT"/>
        </w:rPr>
        <w:t>Servizio antivirus aziendale</w:t>
      </w:r>
      <w:r>
        <w:rPr>
          <w:rFonts w:eastAsia="Arial" w:cs="Arial" w:ascii="Arial" w:hAnsi="Arial"/>
          <w:lang w:val="it-IT"/>
        </w:rPr>
        <w:t>- inviatemi info a mezzo fax al numero Pref.:_______ Fax: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Dove ho trovato VirIT Lite:</w:t>
      </w:r>
      <w:r>
        <w:rPr>
          <w:rFonts w:eastAsia="Arial" w:cs="Arial" w:ascii="Arial" w:hAnsi="Arial"/>
          <w:lang w:val="it-IT"/>
        </w:rPr>
        <w:tab/>
        <w:tab/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INTERNET al sito: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BBS:_______________ Tel. _____________</w:t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RIVISTA INFORMATICA: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CD ROM Shareware:___________________</w:t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Da un'amico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Altro: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1418" w:hanging="1418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Licenza Tipo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6816" w:leader="none"/>
          <w:tab w:val="left" w:pos="8505" w:leader="none"/>
        </w:tabs>
        <w:spacing w:lineRule="auto" w:line="240"/>
        <w:ind w:left="1418" w:hanging="1418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Versione SPOT utilizzabile su 01 computer .......................... £. 40.000,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Versione ABBONAMENTO annuale relativo a 01 computer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con l'invio di 6 aggiornamenti ...............................................</w:t>
        <w:tab/>
        <w:t>£. 125.000,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Invio rapido in Posta Celere (consegna in 1 giorno) .............</w:t>
        <w:tab/>
        <w:t>£. 12.000,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Modalità di Pagamento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Allego bollettino di C/C/P Postale pagato versamento su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C/C/P n. 16585358 intestato a Tonello Gianfranco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Via Sardegna n. 5 - 35030 Rubàno (PD) ..............................</w:t>
        <w:tab/>
        <w:t>£. 1.850,</w:t>
        <w:tab/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Contrassegno al ricevimento merce .....................................</w:t>
        <w:tab/>
        <w:t>£. 7.100,</w:t>
        <w:tab/>
        <w:tab/>
        <w:t>_______________=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Importo TOTALE .............................................................................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I.V.A. 19% (Imp. Tot. * 0.19) ............................................................</w:t>
        <w:tab/>
        <w:t>_______________=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======================================================================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816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Arial" w:cs="Arial" w:ascii="Arial" w:hAnsi="Arial"/>
          <w:b/>
          <w:bCs/>
          <w:lang w:val="it-IT"/>
        </w:rPr>
        <w:t>T O T A L E   FATTURA</w:t>
      </w:r>
      <w:r>
        <w:rPr>
          <w:rFonts w:eastAsia="Arial" w:cs="Arial" w:ascii="Arial" w:hAnsi="Arial"/>
          <w:lang w:val="it-IT"/>
        </w:rPr>
        <w:t xml:space="preserve"> .................................................................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Formato floppy disk:</w:t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5.25"</w:t>
        <w:tab/>
        <w:t>[ ]</w:t>
        <w:tab/>
        <w:t>3.5"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Per la registrazione, inviare il modulo debitamente compilato: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- a mezzo fax allo 049-631748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- a mezzo posta all'indirizzo:</w:t>
        <w:tab/>
        <w:t>TG Soft - Settore Commerciale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</w:t>
      </w:r>
      <w:r>
        <w:rPr>
          <w:rFonts w:eastAsia="Arial" w:cs="Arial" w:ascii="Arial" w:hAnsi="Arial"/>
          <w:lang w:val="it-IT"/>
        </w:rPr>
        <w:tab/>
        <w:t>Via Sardegna n° 5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</w:t>
      </w:r>
      <w:r>
        <w:rPr>
          <w:rFonts w:eastAsia="Arial" w:cs="Arial" w:ascii="Arial" w:hAnsi="Arial"/>
          <w:lang w:val="it-IT"/>
        </w:rPr>
        <w:tab/>
        <w:t>35030 Sarmeola di RUBANO (PD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mmenti: 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SERVIZIO ANTI-VIRUS VirIT Professional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 servizi offerti a coloro che intendono registrarsi al servizio anti-virus VirIT Professional sono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1)</w:t>
        <w:tab/>
        <w:t xml:space="preserve">licenza d'uso del software VIRIT.EXE completo dei moduli per la rimozione dei codici virali riconosciuti. VIRIT.EXE è compatibile WINDOWS '95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2)</w:t>
        <w:tab/>
        <w:t>licenza d'uso del software VIRITTSR.COM modulo residente per la prevenzione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3)</w:t>
        <w:tab/>
        <w:t>licenza d'uso del software WVRITSR.EXE interfaccia WINDOWS per la corretta visualizzazione dei virus intercettati dal modulo residente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4)</w:t>
        <w:tab/>
        <w:t xml:space="preserve">aiuto telefonico per l'utilizzo dei software in licenda d'uso e per  qualsiasi altra informazione legata alla sicurezza informatica nell'ambito virale;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5)</w:t>
        <w:tab/>
        <w:t xml:space="preserve">in tutti i casi nei quali l'utente abbia il sospetto di essere stato colpito da un codice virale, i files sospetti (oppure i dischi sospetti) verranno analizzati da TG Soft, previo invio presso la propria sede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6)</w:t>
        <w:tab/>
        <w:t>nella malaugarata ipotesi che il materiale sospetto inviato sia affetto da un codice virale di nuova generazione, la TG Soft si impegna a fornire i software aggiornati per l'identificazione e la rimozione del fastidioso intruso, nel piu' breve tempo possibile (previo invio del materiale sospetto), ogni qual volta questo sia possibile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7)</w:t>
        <w:tab/>
        <w:t>altri servizi, che verranno resi operativi nel proseguio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erti che il tutto sia apprezzato, siano graditi Cordiali Saluti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8505" w:leader="none"/>
        </w:tabs>
        <w:spacing w:lineRule="auto" w:line="240"/>
        <w:ind w:left="5670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</w:tabs>
        <w:spacing w:lineRule="auto" w:line="240"/>
        <w:ind w:left="5670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nrico Tonello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670" w:leader="none"/>
          <w:tab w:val="left" w:pos="6521" w:leader="none"/>
          <w:tab w:val="left" w:pos="7384" w:leader="none"/>
        </w:tabs>
        <w:spacing w:lineRule="auto" w:line="240"/>
        <w:ind w:left="5670" w:hanging="0"/>
        <w:jc w:val="center"/>
        <w:rPr/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eastAsia="Arial" w:cs="Arial" w:ascii="Arial" w:hAnsi="Arial"/>
          <w:sz w:val="16"/>
          <w:szCs w:val="16"/>
          <w:lang w:val="it-IT"/>
        </w:rPr>
        <w:t xml:space="preserve">Pubbliche Relazioni TG Soft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