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registration from MFLOAT Version 1.00 to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FLOA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one, who is registered for MFLOAT Version 1.00, i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, that MFLOAT is a good help for you, a registration of U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ppreciated. If you want to register, send an email and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ia email, what is to do. Other currencies than US $ are pos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higher accuracy you can get a version for 500 mantissa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08 digits) for no further fee. Please send an email,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n UU-coded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whole source code, it is available for a fee of US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Please send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MFLOAT 2.0 for a program, which you sell or distribute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or freeware or some other distribution channel,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FLOAT 2.0. It's not allowed to distribute the source-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FLOATB.C", "MFLOATA.ASM" of MFLOAT 2.0 without a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 All other fil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t's necessary to mention in the handbook or descrip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that the program package MFLOAT 2.0 is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the library MFLOAT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Kaufmann Friedrich &amp;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University of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fkauf@fstgds06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    (include here the ftp-server address, where you got M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 &amp;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G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man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etzenhofg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010 G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uf@fstgds06.tu-graz.ac.at     for Kaufman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@piassun1.joanneum.ac.at   for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is a copyrighted 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fmann Friedrich &amp; Muell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changed or modified in any way except by the authors. M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o long as all files are included an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A small copying fee not exceeding $10 U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 In no event will w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 In any event, the extent of our liabilit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ount of money received by u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at MFLOAT is as clean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s possible. However, no program can ever be guarante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, BORLAND PASCAL and TURBO PASCAL are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