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167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167829"/>
            <w:bookmarkStart w:id="1" w:name="__Fieldmark__5_191167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16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167829"/>
            <w:bookmarkStart w:id="3" w:name="__Fieldmark__8_191167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16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167829"/>
            <w:bookmarkStart w:id="5" w:name="__Fieldmark__11_191167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167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167829"/>
            <w:bookmarkStart w:id="7" w:name="__Fieldmark__14_191167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167829"/>
            <w:bookmarkStart w:id="9" w:name="__Fieldmark__15_191167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167829"/>
            <w:bookmarkStart w:id="11" w:name="__Fieldmark__16_191167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167829"/>
            <w:bookmarkStart w:id="13" w:name="__Fieldmark__17_191167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167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167829"/>
            <w:bookmarkStart w:id="15" w:name="__Fieldmark__20_191167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167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167829"/>
            <w:bookmarkStart w:id="17" w:name="__Fieldmark__25_191167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167829"/>
            <w:bookmarkStart w:id="19" w:name="__Fieldmark__33_191167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167829"/>
            <w:bookmarkStart w:id="21" w:name="__Fieldmark__34_191167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167829"/>
            <w:bookmarkStart w:id="23" w:name="__Fieldmark__35_191167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167829"/>
            <w:bookmarkStart w:id="25" w:name="__Fieldmark__36_191167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167829"/>
            <w:bookmarkStart w:id="27" w:name="__Fieldmark__37_191167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167829"/>
            <w:bookmarkStart w:id="29" w:name="__Fieldmark__38_191167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167829"/>
            <w:bookmarkStart w:id="31" w:name="__Fieldmark__39_191167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167829"/>
            <w:bookmarkStart w:id="33" w:name="__Fieldmark__40_191167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167829"/>
            <w:bookmarkStart w:id="35" w:name="__Fieldmark__41_191167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167829"/>
            <w:bookmarkStart w:id="37" w:name="__Fieldmark__42_191167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167829"/>
            <w:bookmarkStart w:id="39" w:name="__Fieldmark__43_191167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167829"/>
            <w:bookmarkStart w:id="41" w:name="__Fieldmark__44_191167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167829"/>
            <w:bookmarkStart w:id="43" w:name="__Fieldmark__45_191167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167829"/>
            <w:bookmarkStart w:id="45" w:name="__Fieldmark__46_191167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167829"/>
            <w:bookmarkStart w:id="47" w:name="__Fieldmark__47_191167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167829"/>
            <w:bookmarkStart w:id="49" w:name="__Fieldmark__48_191167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167829"/>
            <w:bookmarkStart w:id="51" w:name="__Fieldmark__49_191167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167829"/>
            <w:bookmarkStart w:id="53" w:name="__Fieldmark__50_191167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167829"/>
            <w:bookmarkStart w:id="55" w:name="__Fieldmark__51_191167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167829"/>
            <w:bookmarkStart w:id="57" w:name="__Fieldmark__52_191167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167829"/>
            <w:bookmarkStart w:id="59" w:name="__Fieldmark__53_191167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167829"/>
            <w:bookmarkStart w:id="61" w:name="__Fieldmark__54_191167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167829"/>
            <w:bookmarkStart w:id="63" w:name="__Fieldmark__55_191167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167829"/>
            <w:bookmarkStart w:id="65" w:name="__Fieldmark__56_191167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167829"/>
            <w:bookmarkStart w:id="67" w:name="__Fieldmark__57_191167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167829"/>
            <w:bookmarkStart w:id="69" w:name="__Fieldmark__58_191167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167829"/>
            <w:bookmarkStart w:id="71" w:name="__Fieldmark__59_191167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167829"/>
            <w:bookmarkStart w:id="73" w:name="__Fieldmark__60_191167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167829"/>
            <w:bookmarkStart w:id="75" w:name="__Fieldmark__61_191167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167829"/>
            <w:bookmarkStart w:id="77" w:name="__Fieldmark__62_191167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167829"/>
            <w:bookmarkStart w:id="79" w:name="__Fieldmark__63_191167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167829"/>
            <w:bookmarkStart w:id="81" w:name="__Fieldmark__64_191167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167829"/>
            <w:bookmarkStart w:id="83" w:name="__Fieldmark__65_191167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167829"/>
            <w:bookmarkStart w:id="85" w:name="__Fieldmark__66_191167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167829"/>
            <w:bookmarkStart w:id="87" w:name="__Fieldmark__67_191167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167829"/>
            <w:bookmarkStart w:id="89" w:name="__Fieldmark__68_191167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167829"/>
            <w:bookmarkStart w:id="91" w:name="__Fieldmark__69_191167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167829"/>
            <w:bookmarkStart w:id="93" w:name="__Fieldmark__70_191167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167829"/>
            <w:bookmarkStart w:id="95" w:name="__Fieldmark__72_191167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167829"/>
            <w:bookmarkStart w:id="97" w:name="__Fieldmark__73_191167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167829"/>
            <w:bookmarkStart w:id="99" w:name="__Fieldmark__74_191167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167829"/>
            <w:bookmarkStart w:id="101" w:name="__Fieldmark__75_191167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