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: A proposal for a standard way to provide for SQL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ational database interface to TCL (with sampl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FOR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ticle discusses a standard for providing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in TCL (without using pipes to interactive sq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of the C calls which should be provid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. Support is provided for bind variables to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 queries need not be concatenated with values (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ouble quoted strings etc.). A modest amount of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so provided against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s when support is to be added for a new database (like ORA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BASE etc.), only the C code nee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 article is organiz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C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CALL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Ca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CL calls 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atabase "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connection to the database specifi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atabase". If the argument is "", th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DATABAS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integer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pen    "sql statement" [?arg] [?arg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sql query specified and sets the bi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pecified. To see what bind variables ar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n C CALLS STANDAR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ompiles the query, allocates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s and makes it available for exec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_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 integer (&gt;= 0) on success, &lt; 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 values is to be treated like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or and should be closed finally to rele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typically to open a select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fetch ?f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tches a single row of the opened fd. If an optional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ith value 1 is specified, then th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ist elemen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value is a TCL list on successful fetch, the NI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"" when the en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lose ?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ompiled query and release all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reopen ?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opens the query specified by fd so that fetche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art again. Uses the old parameter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run "sql statement" [?arg] [?arg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s the sql query specified immediately aft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nd variables. Useful for INSERT, UPDATE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q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exists table_name column_name column_value ?optional_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existence of column_name in table_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column_value and optionally a where_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an be used to validate values quickly without us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fd or setting up a sql_open, sql_fetch, sql_clo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explain ?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debug on for the query fd. This featu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ebugging and the implementation may vary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tabase. It may be used to print out queri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along with the bind variables etc. The datab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ther options like cost of the que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g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string containing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sql error. This will include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 error (and ISAM error if the database uses ISA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sql statem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q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TCL list of the sqlc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qld ?fd ?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sqld elements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da associated with fd. If ?type is 1, then the sqld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input sqlda and if ?type is 0, then the sqlda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sqlda. This is useful to find 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fetched from the dynamic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qlda ?fd ?type ?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a TCL list containing al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'th element in the sqld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?type is 1, then the input sqld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?type is 0, then the output sqld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returned for the ?num'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num varies from 0 to [sql_sqld ?fd ?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database ope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ge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database name opened with sql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fd [sql_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select e.*, d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employee e, department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.dept_num = d.dept_num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line [sql_fetch $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{$line != "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 stdout "values are ($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line [sql_fetch $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_close $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mp_name "FOO'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_run "delete from employee where emp_name = ?" $em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 {sql_database ""}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{$ret !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 stdout "Connect Error: [sql_get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ALL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 calls should be provided (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CL sql call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database(char *d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 to the database specified by dbname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environ variable if dbname is ""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: 0 on success, &lt; 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open (char *stmt, 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query specified by stmt and set the bi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argv. This compiles the query and alloca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 variables may be thought of as parameter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ituted (like \1, \2 in regsub etc.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 query is compiled. The substituted valu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haracter like ", ', : * , embedded spac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we do not use bind variables, the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has to be inspected to ensure t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re escaped (using \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: fd (&gt;= 0) on success, &lt; 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fetch (int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tch a single row into the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ql_values()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need to free the sql_value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: 0 on success, &gt; 0 on end, &lt; 0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*sql_values(int fd, int *numvalues, int dost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values fetched by the previous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umber of argv values in num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ostrip is 1, then trailing blanks ar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need to free the return value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manages it by re-allocating spa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: NULL on error, char **argv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close(int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ompiled query and releases all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: 0 on success, &lt; 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run(char *stmt, 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sql_open, sql_fetch and sql_close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sql_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: 0 on success, &lt; 0 on failure, &gt; 0 on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exists(char *table, char *field, char *value, char *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existence of field in table with valu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wher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: 0 on success, &lt; 0 on error, &gt; 0 on no su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ql_ge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static pointer into the text of the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explain(int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debug on for the query associated with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print(int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internal values from fd structure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command being executed, bind variables, las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*sql_sqlca(int *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qlca structure as an array of charact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s the number of such pointers i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sqld(int fd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sqld elements associated with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ype is 1, then the input sqld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ype is 0, then the output sqld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reflects the number of columns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query or the number of bind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*sql_sqlda(int fd, int type, int elnum, int *num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rray of character pointers (the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s is set in numvalues) for the sqlda element el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tains information like the column nam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s the same as in sql_sq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num varies from 0 to sql_sqld(int fd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ql_fini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database opened earlier with sql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on success, &lt; 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ql_getdata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the database name opened with sql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C calls above should ensure that the f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support to TCL, two files sh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ql[mod].ec  - code containing C call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clsql.c     - code for wrappers around sql[mod].ec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s SQL support to 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s who want SQL support in TK should add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_add_commands(interp, w) in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link the wish interpreter again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[mod].o and tclsq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d,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database("t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 = { "A%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 = sql_open("select emp_name from employee where emp_name like 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ret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= sql_fetch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t == 0) sql_print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reopen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fetch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 = sql_values(fd, &amp;re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argv) printf("No values for fd%d\n",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i &lt; re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%d is (%s)\n", i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 = { "19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ql_exists("employee", "emp_name", 0, 0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At least 1 employee exist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ql_exists("employee", "emp_name", "JOLLY'GOOD", 0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mployee JOLLY'GOOD exist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ql_exists("employee", "emp_name", 0, "emp_name matches 'A*'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mployee matching A* exist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ql_run("set lock mode to wait", 0, 0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ccessful lock mod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ql_run("update employee set salary = ?", 1, argv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ccessful updat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port for all database SQL access call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format, then it will be easy to add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nd easi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osted th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inf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lsq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rbor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please write skumar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