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XPRISM3 PLOT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n this pane are for selecting which image bands of a multi-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to plot.  NOTE: this feature is reserved ONLY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that originate as VIFF image files with multiple ban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band axis change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Valu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for an input image to xprism3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x location data: x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y location data: 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 z valu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