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ull down menu gives you access to the visual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ntata.  The edit commands are similar to th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imple dra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you can save sections of your visual program (groups of glyph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subprocedures to utilize the visual hierarchy of \fBcantata\f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eature is the distribute glyphs.  This allows the curr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glyphs to be assigned to execute on a differen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`Undo', `Duplicate', `Copy', `Paste', `Cut', `Raise', `Low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Delete', `Select All' and `Unselect All' are used to edit \fBglyphs\f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a side note, editing of connections (lines) between glyphs is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ed by clicking directly on the conn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clicking on the input/output arrows on the glyphs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will prompt the user for the type of connecti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erformed.  The pull down editor is not used for connections.) The glyp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commands operate on selected glyphs.  A glyph is select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(button press followed by button release without moving mouse) a glyp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licking in the workspace and pulling a "rubber band box" arou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gly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Cantata Clipboard Workspace' is used to store glyphs for cut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te operations.  The clipboard is global to all work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GLYPH SEL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glyphs can be selected by clicking on or "rubber band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glyph(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glyph is indicated by a highlighte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yphs are unselected by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yph in the same way that you did to sel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glyphs in the workspace can be selected by using the `Selec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All selected glyphs can be unselected by using the `Unselect 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UPLICATE GLYP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lyphs that you want to duplicate, and then select `Duplica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glyphs will be selected and can be moved as a group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uplicate operation does not place a copy in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OPY GLYP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glyphs that you want to be put into the clipboard,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`Copy'.  The clipboard is cleared of any old glyph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py of the selected glyphs are pu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board.  This command is usually followed by a `Pas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PASTE GLYP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`Paste' copies what is in the clipboard to the workspace.  The new glyph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space are highlighted to indicate that they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CUT GLYP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lyphs that you want to be put into the clipboard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`Cut'.  The glyphs will be deleted from the workspace and then 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AISE AND LOWER GLYP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ed glyph(s) can be raised if it is obscu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glyph.  Or a glyph can be lowered to reveal what is undernea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ELETE GLYPH(S)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glyphs that you want to delete, and then select `Delet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glyphs will not be put in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UNDO DELE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`Undo' operation to retrieve the last glyph(s) that you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DISTRIBUTE GLYPHS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Distribute Glyphs" in order to change the machin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glyphs will be executed.  In order to enab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the "Enable Remote Execution" attribute must be set to "on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 see the Help section under the "Workspace menu",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ttributes subform" and then on Workspace Attributes subform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  The Online Help contains a brief explanation in the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nd a more complete description in the "RemoteExec" sec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