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INP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w data file is a file that contains data without any hea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contain data from one of the following types:  Byte, Short,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loat.  It is important to note that a raw data file cre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may not be interpreted correctly on another type of mach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sult of the different ordering of the data by the variou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.  The machine type of a raw data file may be sel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chine type" button on the Input File p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machine" type may be selected to allow the user to make use of "raw"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that were created on other machines.  This is necessary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chines use different data ordering when a "raw"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By providing different machine types, the user can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data files from many different machine archite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"raw" data file that was created on a different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 than the one you are currently on, and want to plot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machine" type that corresponds to the machine that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list identifies the "machine" types that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EEE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S Ordr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C Or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Apo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c 3100/2100, M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Encore, Sequent, NS32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BM R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BM0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C680x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C68k32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ony Ne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un 3, Sun 4, Sun Spa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Tit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N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ilicon Graph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p9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ISC System 6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chine types not listed may in fact hav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s one of the machine types listed.  A knowledge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tectures will enable the user to determine if one of the mach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has the same data ordering as the machin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ether XY data or Y only data is specifed in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ta Format" option must be set accordingly. The "Data Format" opti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by toggling beteen XY pairs and Y only.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format. If the data is Y Only, X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starting at 0 for each Y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ot a "raw" file, fill in the "Filename" parameter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filename (for more information, see the help on the Environment Pa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 on the "PLOT FILE" action button.  The "raw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read in, interpreted as described above,  and display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value of the "plot type"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be displayed in the workspace may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"step size", "begin" and "end" data points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ange the data in the file, but only how the data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orkspa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