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.TH  XPRISM2 INPUT_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s are input and displayed using the "Input File" pane of the "Pl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ot to be created and displayed causes the graphics 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reated. The plot is drawn in the Black workspac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lot may be displayed in the same window; 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fills in the "filename" parameter and clicks on "Plot Fi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plot will be added to the graphics worksp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s may be hidden using the "HIDE" action button on the guide pa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Xprism2 form, or deleted using the "DELETE" action button. 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workspace is destroyed using the "CLEAR" action button, each new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inue to be added to the existing graphics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(20) plots may be displayed in a workspace; however, for read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(5) is the recommended limit.  If one has access to a color work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uch easier to distinguish plots from each other than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on a monochrome works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describes the options available on the "Inpu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o be plotted must be specified in the Filename paramete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d the file browser to find/select a file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in the word "Filename" on the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 types may be used as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VIFF Image Files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s created by Kho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scii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D data points entered into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aw Data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data files created from a program o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finitions stored in a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labeled "Points to be Displayed" allows the user to window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fied portion of the data. In addition to windowing, the user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ample the data to be displayed. All data is read 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lot File" button is clicked with the mouse; the "Points to be Display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orks on that data. Once plotted, the window and subsampling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changed for each currently displayed plot using the "Attribut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orm. The "Points to be Displayed" option has three items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following explains thes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tep Siz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Step Size" option specifies how the data should be subsam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egin point and the end point. The default value is 1; ie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Begin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Begin Point" specifies the first of the data points to plot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ata point to begin with, the data points being numbered sequenti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"Begin Point" is specified as 5, the plot will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fth data point.  If the "Begin Point" is set to 0 (the default 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"end point" is ignored and all data poi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nd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nd Point" specifies the last of the data points to plot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ta point to end with, the data points being numbered sequent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"End Point" is specified as 25, the plot will e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ifth data point. If the "End Point" is set to 0 (the default valu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ast data point in the file is used as the en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ot that is input will be displayed as the plot type that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"plot type" toggle in the "Input File" pane.  Thus,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ot type before each new plot is displayed, any of the five plot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isplayed simultaneously in the graphics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 is only used when the input file is an Ascii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w data file. Two formats can be specified, XY Pai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 Only. In he case of Y Only data, the X values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Data Type is only used with raw data files. Thi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 of how the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Data Mach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Data Machine Type specifies the machine type that the data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. If the byte ordering of the data is differen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unning Xprism2 on, the data will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associated HELP for each of the file types for more det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