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ype : ((string # type list)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type(`op`,[":ty1";...;":tyn"])} returns {":(ty1,...,tyn)op"} wher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 known {n}-ary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type} if the string is not the name of a known typ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known but the length of the list of argument types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k_type (`bool`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type (`list`,[":bool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(bool)list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type (`fun`,[":num";":bool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num -&gt; 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