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CB : ((* -&gt; **) -&gt; (** -&gt; ***) -&gt; 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functions: {(f CB g) x} = {g (f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