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REVE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SUM(REVERSE l) = SUM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