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reterm_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reterm_var : (string -&gt; preter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variable pre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preterm_var} is analogous to the oft-used ML function {mk_var}.  Si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preterms are untypechecked terms, the restrictions impo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{mk_var} (i.e. that the variable must be either implici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associated with a specific type) are not encounter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term is type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eterm_var `x`;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erm_var `x` : pre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reterm_to_term it;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terminate types:  "x: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failed     types indeterm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reterm_typed(preterm_var `x`,":bool");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erm_typed((preterm_var `x`), ":bool") : pre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reterm_to_term it;;</w:t>
      </w:r>
    </w:p>
    <w:p>
      <w:pPr>
        <w:pStyle w:val="PreformattedText"/>
        <w:bidi w:val="0"/>
        <w:spacing w:before="0" w:after="0"/>
        <w:jc w:val="left"/>
        <w:rPr/>
      </w:pPr>
      <w:r>
        <w:rPr/>
        <w:t>"x" :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k_var, preterm_abs, preterm_antiquot, preterm_comb, preterm_con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erm_typed, preterm_to_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