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642011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088331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253745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919440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