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00012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92821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