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14729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35449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72194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10306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