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3287441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7212589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7350776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