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93211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5926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87871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65914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62975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12430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35665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1556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0002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08039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83724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08995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7752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30018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2340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71961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27872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81662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29986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74253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88114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962746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