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220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1909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96063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82825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17281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19939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