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722844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5728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29134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