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18486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93239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54569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80033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96496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87662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44249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