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239337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558473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344626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767668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303579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