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32801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95185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38956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06581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6193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68782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50217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60958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252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9130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38690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61709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36785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27728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09669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5181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99477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59987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6539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93084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86641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659805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66651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01471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16187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