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89387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37404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92041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81514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16109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30881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66866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