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2597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79673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11196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302533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33087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