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39462622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94358274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2043950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68263930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09460674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48508408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76522034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22010099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92333791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72634670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46439951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14363989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323237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33388735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74320446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64596200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26804670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66724502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81306437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75622522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89130426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48496499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