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18274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56119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51840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90013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57373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43265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