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432956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685195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82450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