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5048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37214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40694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94831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00187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32579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52656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46148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77682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97989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5689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14877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66856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47339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37855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38441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65058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43273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048021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02251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08869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04185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07366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16057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172278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