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580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32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372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228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