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9573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9177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329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2061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