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1526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853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912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193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