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9212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75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382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171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