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06481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20942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1762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71057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