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21913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83998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1212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