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882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88877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92178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13180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