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3106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310608"/>
      <w:bookmarkStart w:id="1" w:name="__Fieldmark__0_1783106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