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8647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42353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36495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45231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