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94495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165312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69790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