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43609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72672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64305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72970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