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5074908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0630890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052801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1746879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