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2726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03046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44644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78776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2219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54039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65127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0927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98599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25309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6688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20921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27166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95149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8547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0758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5375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66847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4321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79676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25351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688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14100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22061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81071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58688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8168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59704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7095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76073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04578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29623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3254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73355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77580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7665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5670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3096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3469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