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873826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358714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0757154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