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2722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19334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89336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315631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