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19808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28131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40506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49492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