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41923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99551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26532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6621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