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_specification : (* -&gt; (string # string) list -&gt; th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