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nup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Iw4V0lMN#(B(kazama@square.ntt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TT#$B4pAC8&amp;5f=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$B&gt;pJs2J3X8&amp;5fI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nup#$B$O#(Bdvi2ps-j#$B$N=PNO$rMQ;f#(B1#$BKg$K#(B2, 4, 8#$B%Z!&lt;%8J,$N=PNO$r=L&gt;.$7$F0u:~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?$a$N%W%m%0%i%`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%W%m%0%i%`$OI8=`F~NO$+$iFI$_9~$s$GI8=`=PNO$K=q$-=P$7$^$9$N$G!"&lt;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;HMQ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*%W%7%g%s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2#$B!DMQ;f0lKg$K#(B2#$BKgJ,=L&gt;.$7$F0u:~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4#$B!DMQ;f0lKg$K#(B4#$BKgJ,=L&gt;.$7$F0u:~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8#$B!DMQ;f0lKg$K#(B8#$BKgJ,=L&gt;.$7$F0u:~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l#$B!D=L&gt;.$7$F0u:~$5$l$?%Z!&lt;%8$rOH$G0O$`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n#$B!D3F%Z!&lt;%8$r=L&gt;.$7$J$$$G0u:~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p#$B!D=PNO$9$kMQ;f%5%$%:$r;XDj$9$k!##(Bdvi2ps-j#$B$NBP1~$7$F$$$kA4%5%$%:$,;H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Nc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MQ;f#(B1#$BKg$K#(B2#$B%Z!&lt;%8J,0u:~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 foo.dvi | nup -2 | l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B4#$BMQ;f0lKg$K#(B8#$B%Z!&lt;%8J,0u:~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 foo.dvi | nup -8 -p b4 | l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l%?!&lt;%5%$%:MQ;f$KOH$rIU$1$F#(B4#$B%Z!&lt;%8J,=L&gt;.$7$F0u:~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 foo.dvi | nup -4 -p letter -l | l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B5#$B$G%U%)!&lt;%^%C%H$7$?=PNO$r#(BB4#$BMQ;f$K=L&gt;.$7$J$$$GJB$Y$F0u:~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 -o b5 foo.dvi | nup -2 -n -p b4  | l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Cm0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$3$l$O#(Bdvi2ps-j#$B$N=PNO$@$1$KBP1~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dvi2ps-j#$B$N=PNO$,#(B1#$B%Z!&lt;%8$+$i=gHV$K@8@.$5$l$k&gt;l9g$K@5$7$/F0:n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NG\$K$O!"$?$H$($P&lt;!$N$h$&amp;$K%a%C%;!&lt;%8$K%Z!&lt;%8HV9f$,I=&lt;(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:dvi2ps sample | nup -2 |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>@(#)dvi2ps (j-version) 1.9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/usr/local/lib/dvi2ps/dvi2.ps] [/usr/local/lib/dvi2ps/fonts/psfonts2.ps]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ann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ont info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[2] [3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b$7!"5U=g#(B(#$B%U%'!&lt;%9%"%C%W$G=PNO$9$k%W%j%s%?8~$1#(B)#$B$K@8@.$9$k$h$&amp;$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#$BCf$N#(BPAGEREVERSE#$B$r#(BTRUE#$B$K@_Dj$7$F$"$k&gt;l9g$K$O!"%Z!&lt;%8=g$K=PNO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k$h$&amp;$K#(B"-r"#$B%*%W%7%g%s$rIU$1$F;HMQ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