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64593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2016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54768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45965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