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265063748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250798872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2054794143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490715011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