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7447569"/>
            <w:bookmarkStart w:id="1" w:name="__Fieldmark__3_3437447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7447569"/>
            <w:bookmarkStart w:id="3" w:name="__Fieldmark__4_3437447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7447569"/>
            <w:bookmarkStart w:id="5" w:name="__Fieldmark__5_3437447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7447569"/>
            <w:bookmarkStart w:id="7" w:name="__Fieldmark__6_3437447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7447569"/>
            <w:bookmarkStart w:id="9" w:name="__Fieldmark__7_3437447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7447569"/>
            <w:bookmarkStart w:id="11" w:name="__Fieldmark__8_3437447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7447569"/>
            <w:bookmarkStart w:id="13" w:name="__Fieldmark__50_3437447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7447569"/>
            <w:bookmarkStart w:id="15" w:name="__Fieldmark__51_3437447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7447569"/>
            <w:bookmarkStart w:id="17" w:name="__Fieldmark__52_3437447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7447569"/>
            <w:bookmarkStart w:id="19" w:name="__Fieldmark__54_34374475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7447569"/>
            <w:bookmarkStart w:id="21" w:name="__Fieldmark__55_34374475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7447569"/>
            <w:bookmarkStart w:id="23" w:name="__Fieldmark__56_34374475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7447569"/>
                  <w:enabled/>
                  <w:ddList>
                    <w:result w:val="0"/>
                  </w:ddList>
                </w:ffData>
              </w:fldChar>
            </w:r>
            <w:r>
              <w:rPr>
                <w:sz w:val="22"/>
              </w:rPr>
              <w:instrText xml:space="preserve"> FORMDROPDOWN </w:instrText>
            </w:r>
            <w:r>
              <w:rPr>
                <w:sz w:val="22"/>
              </w:rPr>
              <w:fldChar w:fldCharType="separate"/>
            </w:r>
            <w:bookmarkStart w:id="24" w:name="__Fieldmark__57_3437447569"/>
            <w:bookmarkStart w:id="25" w:name="__Fieldmark__57_3437447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