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5509633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13580453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63751961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988148758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