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stable/2.2/sys/i386/isa/sound/sound.doc 50950 1999-09-05 08:39:22Z pet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 vector pa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 vector sb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 vector gu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 vector "m6850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