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VORT(1)              USER COMMANDS                PCX2VO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vort - converts a Microsoft/ZSoft PCX colour ma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vor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vort reads in  a  colour  mapped  .PCX  imag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 VORT format image file. The PCX file form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8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1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lou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un-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duced by Windows 3.0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ndle the general PCX imag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median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 Last change: Feb 7,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