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Cantat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illustrates the use of the switch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to choose one of two inputs to send to the rest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1 ---|=&gt;      =&gt;|-----&gt;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2 ---|=&gt;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----|=&gt;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ptional)  |  switc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pen switch glyph, and enter the desired condition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first parameter box.  If conditional expression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1 is sent to Output;  if conditional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2 is sent to Output.  If trigger is used,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ression will not be evaluated until the trigger'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finished executing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