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oggle button for "relabel" is selected, the user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labels along the X and Y axes.  This may b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uld like to change the representation of the units alo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xes.  Be aware that this does not change the data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labels along the ax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 Min and Max values for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numerical labels, specify the desired minimum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X and/or Y axes, and click on the "CHANGE MAX MIN"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is will redraw the plot according to the specified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ajor and Minor Tic Mar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major interval between large tics by filling in the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Major Interval".  One large tic mark will be drawn after every "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" interval size.  The number of minor tics may be indicated he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by filling in the numbers under "Number of Minor Tics"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 of Minor Tics" refers to the number of minor tics BETWEEN eac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tics.  Initiate changes by clicking on the "CHANGE INTERVAL"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