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SPATIAL DOMA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filter images in the spati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dian (quick sort)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median filter on an image using quick sort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dian (histogram)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edian filtering on an image using a histogra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obe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image differentiation by running two NxN weighted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mage (Sobel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radien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 an image by differentiation (grad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RF Edge Extrac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recursiv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ilter for edg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EF Edge Extrac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rivative operator for symmetric exponenti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detection using maxima of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DEF Edge Extrac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rivative operator for symmetric exponenti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detection using zero crossings of 2nd directional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peckle Remova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peckle noise from an image by using the Crimmin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D Convolu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wo-dimensional convolution of a pair of i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