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 to do gis file forma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IG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IG file format to the VIFF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LG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LG vector image to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M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EM image to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LAS to VIFF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ELAS image to a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LAS Inform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prints an ELAS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to BI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VIFF file format to BIG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t/Lon to UTM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explicit geographical location data from latitude and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m coordin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