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contains a set of toggles which are used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ftware object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types of software objec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a toolbox contains a large number of objects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ome sub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