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Available Selection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imple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imple Variables" submenu, you can create Integer, Float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lag, and Logic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teger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oa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ou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a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ogic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is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ist Variables" submenu, you can create Cycl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Li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Cyc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Displa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isplay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ring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ile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ile Variables" submenu, you can create Input File,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Answer Input File, and Answer Output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np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utp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d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d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d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g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oggles" submenu, you can create a variety of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ag, logical, integer, float, double, string,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Togg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Buttons" submenu, you can create Acti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uttons, Help buttons, and Qu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ctio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cti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utin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Routin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Help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Quit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Qui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Workspac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Blank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