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Add Key" string field is used to add a new key to a db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key name and press RETURN.  The key will be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efault data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