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craftsman "Read-only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Toolbox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name" "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ox's name is specified at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cms library does not currently support renaming of tool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attribut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Toolbox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path" "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ox's path is the path to the toplevel directory of the tool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specified when the toolbox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changed thereaf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