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lete button is used to delete the currently selected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bm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