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ROUTINE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Routin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ExecTyp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ExecTyp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Routin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Routin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