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 "DESIGN" "" "INPUT 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InputFi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an Input File selection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input file.  The default value may be left a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