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Output (Screen Dum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reen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screen dump creates an image directly from the plot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cture" of the plot(s), labels, etc. in the plot work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zen" into a Khoros 2.0 VIFF file.  The screen dump ca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th \fHputimage\fP or \fHputdata\fP, sent to the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(s) from which to create screen du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ggle to "Selected Area" if you want only the selected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dump.  Set it to "All areas" if you want the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from the entir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Screendum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areas from which the screen dump will be created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or the output screen dump and hit &lt;cr&gt;.  An informati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the screen dump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