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Originating-IP: [199.217.140.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Bill the arcstarter" &lt;arcstarter@hotmail.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Variac core cut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Mon, 02 Nov 1998 07:46:19 P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llo Coil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y are we supposed to cut a slice out of an old variac core w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king a ballast for a pole pi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understand that making the cut will increase the current required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aturate the core (for a fixed number of winding tur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wever, the cut also decreases the inductance of the core, th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quiring the addition of more turns to bring the inductance back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member - it is the non-saturated inductance which limits the pi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urre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re these effects contradicto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nk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ill the arcstar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rting arcs in Cinci, O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www.geocities.com/CapeCanaveral/Hangar/616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Basura, Brian" &lt;brian.basura@unistudios.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c: "'brianb@mail.hughes.com'" &lt;brianb@mail.hughes.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Tuning and Performance Questions (6.5" co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Mon, 2 Nov 1998 08:01:50 -08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ll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ve been tuning my 6.5" coil and have reached a new personal best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sistent 60" strikes to a grounded rod with 1.6kva inpu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have two questions/concer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Toroid height affects my coil operation dramatically.  Not just spa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ngth but consistency and smoothness of operation. With the toroid set 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s current height above the secondary, I get a faint purple corona fr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top of the secondary down to the strike rail.  Is this OK? If I rai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toroid 1/2" I get breakout from the top turns of the second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wering the toroid 1/2" destroys performan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My capacitor bank consists of four rolled poly caps in a parallel/ser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rrangement for a total of .042mfd with a total dielectric thickness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72" (spread over two capacitors).  I also have a safety gap across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pacitor bank.  It's made of two 1/4" stove bolts with their heads fac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ach other and a gap of .3"  When the system is in tune my safety gap star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fire whenever my variac voltage gets to 100v (when out of tune it fi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uch sooner).  Am I being too conservative with this ga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Performance was in the 34-36" range until the last marathon tu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ssion where I did a lot of work on toroid height and fine tuning o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p.  I now achieve consistent 60" strikes.  Is this good performance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6kva into the system or should I look for mo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tting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urrent limited to 17amps using three MOT's (with shorted secondaries)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2 ohms (all in parall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ximum Variac setting is 95vol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imary Tap is at 7-5/8 tur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rk Gap is RQ type (with a blower) using five gaps for .1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condary windings start .5" above the prim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roid is 4.5" above the top secondary wind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il specifications are as follow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imary Transform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put Voltage</w:t>
        <w:tab/>
        <w:tab/>
        <w:t xml:space="preserve">95 VA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put Current</w:t>
        <w:tab/>
        <w:tab/>
        <w:t xml:space="preserve">17 Am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utput Voltage</w:t>
        <w:tab/>
        <w:tab/>
        <w:t xml:space="preserve">12,000 VAC (@120v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put frequency</w:t>
        <w:tab/>
        <w:tab/>
        <w:t xml:space="preserve">60 HZ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imary Desig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side Diameter</w:t>
        <w:tab/>
        <w:tab/>
        <w:t xml:space="preserve">9.5 inch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verage Radius</w:t>
        <w:tab/>
        <w:tab/>
        <w:t xml:space="preserve">8.88 inch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re Diameter</w:t>
        <w:tab/>
        <w:tab/>
        <w:t xml:space="preserve">.025 inch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tal Diameter</w:t>
        <w:tab/>
        <w:tab/>
        <w:t xml:space="preserve">26.0 inch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re Spacing</w:t>
        <w:tab/>
        <w:tab/>
        <w:t xml:space="preserve">0.25 inch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re Length</w:t>
        <w:tab/>
        <w:t xml:space="preserve">      </w:t>
        <w:tab/>
        <w:t xml:space="preserve">79.0 fe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tal Turns</w:t>
        <w:tab/>
        <w:t xml:space="preserve">      </w:t>
        <w:tab/>
        <w:t xml:space="preserve">17.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condary Res. Freq.</w:t>
        <w:tab/>
        <w:t xml:space="preserve">124.2 k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ductance</w:t>
        <w:tab/>
        <w:t xml:space="preserve">      </w:t>
        <w:tab/>
        <w:t xml:space="preserve">0.1407 m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imary Cap to Res.</w:t>
        <w:tab/>
        <w:t xml:space="preserve">0.0117 u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gle of Windings </w:t>
        <w:tab/>
        <w:t xml:space="preserve">0.0 degre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condary Desig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ameter</w:t>
        <w:tab/>
        <w:t xml:space="preserve">      </w:t>
        <w:tab/>
        <w:t xml:space="preserve">6.50 inch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dius</w:t>
        <w:tab/>
        <w:tab/>
        <w:tab/>
        <w:t xml:space="preserve">3.25 inch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nding Length</w:t>
        <w:tab/>
        <w:tab/>
        <w:t xml:space="preserve">27.5 inch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ircumference</w:t>
        <w:tab/>
        <w:tab/>
        <w:t xml:space="preserve">20.42 inch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re Gauge</w:t>
        <w:tab/>
        <w:t xml:space="preserve">      </w:t>
        <w:tab/>
        <w:t xml:space="preserve">22 aw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re Length</w:t>
        <w:tab/>
        <w:t xml:space="preserve">      </w:t>
        <w:tab/>
        <w:t xml:space="preserve">1698 fe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urns per Inch</w:t>
        <w:tab/>
        <w:tab/>
        <w:t xml:space="preserve">37.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D Aspect</w:t>
        <w:tab/>
        <w:t xml:space="preserve">      </w:t>
        <w:tab/>
        <w:t xml:space="preserve">4.2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ductance</w:t>
        <w:tab/>
        <w:t xml:space="preserve">      </w:t>
        <w:tab/>
        <w:t xml:space="preserve">34.56 m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sonate Frequency</w:t>
        <w:tab/>
        <w:t xml:space="preserve">248.1 k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dhurst_K</w:t>
        <w:tab/>
        <w:t xml:space="preserve">      </w:t>
        <w:tab/>
        <w:t xml:space="preserve">0.7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s. Freq. w/Toroid</w:t>
        <w:tab/>
        <w:t xml:space="preserve">130 k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lf_C</w:t>
        <w:tab/>
        <w:tab/>
        <w:tab/>
        <w:t xml:space="preserve">11.91 p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p Lo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ype</w:t>
        <w:tab/>
        <w:tab/>
        <w:tab/>
        <w:t xml:space="preserve">Dryer Duct Toro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ze</w:t>
        <w:tab/>
        <w:tab/>
        <w:tab/>
        <w:t xml:space="preserve">6" chord x 30" diame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p Load C</w:t>
        <w:tab/>
        <w:tab/>
        <w:t xml:space="preserve">32.1p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nk Capacit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mber of Capacitors</w:t>
        <w:tab/>
        <w:t xml:space="preserve">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pacitor Configuration</w:t>
        <w:tab/>
        <w:t xml:space="preserve">Series/Parall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ype</w:t>
        <w:tab/>
        <w:tab/>
        <w:t xml:space="preserve">      </w:t>
        <w:tab/>
        <w:t xml:space="preserve">Rolled LD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verall C</w:t>
        <w:tab/>
        <w:t xml:space="preserve">      </w:t>
        <w:tab/>
        <w:t xml:space="preserve">.042 u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 of each unit</w:t>
        <w:tab/>
        <w:tab/>
        <w:t xml:space="preserve">.042 u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electric Constant</w:t>
        <w:tab/>
        <w:t xml:space="preserve">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ate Length</w:t>
        <w:tab/>
        <w:tab/>
        <w:t xml:space="preserve">120 inch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ate Width</w:t>
        <w:tab/>
        <w:t xml:space="preserve">      </w:t>
        <w:tab/>
        <w:t xml:space="preserve">14 inch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electric</w:t>
        <w:tab/>
        <w:t xml:space="preserve">      </w:t>
        <w:tab/>
        <w:t xml:space="preserve">.036 inches (6@.006")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ictures available at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www2.hughes.net/~brianb/teslahome.htm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nks in advance (hope this isn't too much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rian D. Basur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Mon, 02 Nov 1998 12:03:17 -06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Variac core cut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t 07:46 AM 11/2/98 PST, you 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Hello Coil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hy are we supposed to cut a slice out of an old variac core w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making a ballast for a pole pi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 understand that making the cut will increase the current required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saturate the core (for a fixed number of winding tur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owever, the cut also decreases the inductance of the core, th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requiring the addition of more turns to bring the inductance back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Remember - it is the non-saturated inductance which limits the pi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cur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re these effects contradic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Than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Bill the arcstar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Starting arcs in Cinci, O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http://www.geocities.com/CapeCanaveral/Hangar/616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es those effects are somewhat contradictory. However the m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portance aspect is the prevention of saturation. Because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aturated ballast is no ballast at 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know of at least one person using a variac as a current limi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out gapping the core. As long as you are not in danger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aturation I would not gap the core. I just cant see sa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o an expensive varia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other problem with variacs as current limiters is poor ran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adjustment. The setting between just enough current and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o much current might amount to just a couple degrees of ro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sidering the cost of a large variac I would be more incli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purchase an electric welder to use as ballast. You can alw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 it as a welder when not coil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TY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Mon, 02 Nov 1998 12:28:27 -06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Tuning and Performance Questions (6.5" co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t 08:01 AM 11/2/98 -0800, you 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Hell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I've been tuning my 6.5" coil and have reached a new personal best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consistent 60" strikes to a grounded rod with 1.6kva inpu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 too bad at all. Consistant 60 inches at 1.6 kva is do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quite we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I have two questions/concer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1) Toroid height affects my coil operation dramatically.  Not just spa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length but consistency and smoothness of operation. With the toroid set 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it's current height above the secondary, I get a faint purple corona fr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the top of the secondary down to the strike rail.  Is this OK? If I rai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the toroid 1/2" I get breakout from the top turns of the second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Lowering the toroid 1/2" destroys performan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unds like you might be slightly overcoupled. Try raising up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condary just a little. Sometimes just a 1/4 inch here can ma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difference. In general try to raise the toroid as much as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n without losing the corona suppression it provid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2) My capacitor bank consists of four rolled poly caps in a parallel/ser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arrangement for a total of .042mfd with a total dielectric thickness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072" (spread over two capacitors).  I also have a safety gap across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capacitor bank.  It's made of two 1/4" stove bolts with their heads fac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each other and a gap of .3"  When the system is in tune my safety gap star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to fire whenever my variac voltage gets to 100v (when out of tune it fi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much sooner).  Am I being too conservative with this ga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es I think that is quite conservative for 12kv op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run my safety gap at .375 inch (3/8) for use at 12720 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can afford to open it slightly. Only open it as much 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cessa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3) Performance was in the 34-36" range until the last marathon tu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session where I did a lot of work on toroid height and fine tuning o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tap.  I now achieve consistent 60" strikes.  Is this good performance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1.6kva into the system or should I look for mo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es its very good. Im getting consistant 50 inches at 1.2 kv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 a 4 inch diameter secondary. So you can probably squeeze a litt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re out of you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the level of capacitance you have and your toroid siz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would investigate a larger toroid. Especially a lar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ross section. If your current toroid is displaying sever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multaneous streamers rather than a single longer one tha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sign you need a larger toroi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larger toroid will lower the operating frequency lowering los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ewhat and allow you to tap in more primary turns which shou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lp to improve gap operation. Especially since you are only tapp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7 5/8 turns out of 17. My coil has always worked better and be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more primary inductance I had tapped i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also see your gap consists of 5 series gaps with a total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50 inch. Thats pretty narrow for 12kv. I would add a couple m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lectrodes and run a little wider. I normally run around .200-.22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ch for 12kv.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NIP SPECS&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TY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Basura, Brian" &lt;brian.basura@unistudios.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Tuning and Performance Questions (6.5" co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Mon, 2 Nov 1998 12:00:26 -08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ik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ll raise the secondary a 1/4" at a time and see how it works.  In the pa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raised it in 1/2" steps which may have been too great a change to find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weet spo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reason I limited my SG to .150" was to keep the capacitor safety ga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firing. I'll try increasing the safety gap to 3/8" and adding more m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aps in .030" incremen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ll also look into increasing my topload C so I can add more primary tur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nks for your inpu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rian D. Basur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riginal 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Mike Hammer [mailto:mhammer@misslink.n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t: Monday, November 02, 1998 10:28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Tesla-2 Mailing L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Tuning and Performance Questions (6.5" coi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t 08:01 AM 11/2/98 -0800, you 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Hell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I've been tuning my 6.5" coil and have reached a new personal best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consistent 60" strikes to a grounded rod with 1.6kva inpu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 too bad at all. Consistant 60 inches at 1.6 kva is do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quite we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I have two questions/concer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1) Toroid height affects my coil operation dramatically.  Not just spa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length but consistency and smoothness of operation. With the toroid set 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it's current height above the secondary, I get a faint purple corona fr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the top of the secondary down to the strike rail.  Is this OK? If I rai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the toroid 1/2" I get breakout from the top turns of the second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Lowering the toroid 1/2" destroys performan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unds like you might be slightly overcoupled. Try raising up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condary just a little. Sometimes just a 1/4 inch here can ma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difference. In general try to raise the toroid as much as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n without losing the corona suppression it provid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2) My capacitor bank consists of four rolled poly caps in a parallel/ser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arrangement for a total of .042mfd with a total dielectric thickness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072" (spread over two capacitors).  I also have a safety gap across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capacitor bank.  It's made of two 1/4" stove bolts with their heads fac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each other and a gap of .3"  When the system is in tune my safety ga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r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to fire whenever my variac voltage gets to 100v (when out of tune it fi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much sooner).  Am I being too conservative with this ga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es I think that is quite conservative for 12kv op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run my safety gap at .375 inch (3/8) for use at 12720 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can afford to open it slightly. Only open it as much 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cessa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3) Performance was in the 34-36" range until the last marathon tu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session where I did a lot of work on toroid height and fine tuning o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tap.  I now achieve consistent 60" strikes.  Is this good performance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1.6kva into the system or should I look for mo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es its very good. Im getting consistant 50 inches at 1.2 kv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 a 4 inch diameter secondary. So you can probably squeeze a litt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re out of you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the level of capacitance you have and your toroid siz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would investigate a larger toroid. Especially a lar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ross section. If your current toroid is displaying sever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multaneous streamers rather than a single longer one tha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sign you need a larger toroi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larger toroid will lower the operating frequency lowering los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ewhat and allow you to tap in more primary turns which shou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lp to improve gap operation. Especially since you are only tapp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7 5/8 turns out of 17. My coil has always worked better and be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more primary inductance I had tapped i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also see your gap consists of 5 series gaps with a total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50 inch. Thats pretty narrow for 12kv. I would add a couple m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lectrodes and run a little wider. I normally run around .200-.22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ch for 12kv.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NIP SPECS&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DavidAllan@aol.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Mon, 2 Nov 1998 15:17:15 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First light, sort of (need tuning hel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ell, I had the chance to energize my coil last Friday night. I had hoped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 able to tune it up and get it working well enough to add to my Hallow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play. But, I wasn't able to tune it satisfactorily. I have read Mi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mmer's Tuning FAQ (thanks, Mike), but I still have a few questions. Fir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particulars on my coil. It is built around a 10 kV OBIT. Here are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ec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rimary Transformer Output Voltage (VAC): 10 k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rimary Transformer Rated Current (AMP): 23 m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rimary Coil Inside Diameter (IN): 5.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rimary Coil Wire Diameter (IN):  0.25 Cu tub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rimary Coil Wire Spacing (IN):  0.2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rimary Coil Number of Turns: 14.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rimary Coil Angle From Horizontal Plane (DEGREES): 3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oll Capacitance (uF): Two series 0.012 caps for 0.0061 uF total (nomi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econdary Wire Diameter (IN): 0.0285 (22 g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econdary Coil Total Outside Diameter (IN): 4.2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econdary Coil Total Number of Turns: 7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ength of Secondary Wire (IN):19.0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op Load Capacitance (PF):19.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oroid Tube Diameter (IN):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oroid Diameter Tube Center-to-Center (IN): 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ylindrical Spark gap for 0.25-0.28 tota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llowing the recommendations, I started at low power (20 V on variac)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duced gap, probably 0.06 inches or so. (I had some difficulty get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ccurate placement of the gap elements in my cylindrical gap. Still, I gu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should work.) I was able to tune it somewhat using a quarter inch sto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olt as the top electrode of the secondary. I could see small (less than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ch) discharges as I ramped the power up. Still, I didn't know what to exp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don't know how I was do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re are some ques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Am I just underpowered for the size secondary and top load that I have?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ve another OBIT that I can stick in, but I'd like to get it going with w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ve got right n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What is the advantage to tuning without the top load (as suggested i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Q)? Don't I have to repeat the whole process (close the gap, go to 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wer, etc.) after I add the top load (with a point discharge, e.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umbtac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I'm going to move from my front porch into my garage. I guess I need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uild another RF ground. How long can my wire run to the ground be? What 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wire? Does it need HV insulation? How do I protect my GDO (garage d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pener--don't you love TLAs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nks in advance for hel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vid Alla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Mon, 02 Nov 1998 14:45:10 -06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Tuning and Performance Questions (6.5" co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t 12:00 PM 11/2/98 -0800, you 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Mi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I'll raise the secondary a 1/4" at a time and see how it works.  In the pa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I raised it in 1/2" steps which may have been too great a change to find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sweet sp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The reason I limited my SG to .150" was to keep the capacitor safety ga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from firing. I'll try increasing the safety gap to 3/8" and adding more m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gaps in .030" inc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I'll also look into increasing my topload C so I can add more primary tur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Thanks for your inp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Brian D. Basur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ria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nge only one thing at a time and test the co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any improvement. Since your coil is running w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wont need any dramatic chang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do have a safety gap across your transformer 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ell dont you? I would set this gap to .375 and 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as an indicator of when you have enough main ga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crease your main gap one step at a time and n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w smoothly the coil runs. If it starts run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oughly or sputters then back off the main gap somewha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think your coil is pretty well set up and only some min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weaking would be requir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ood luc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TY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Malcolm Watts" &lt;MALCOLM@directorate.wnp.ac.nz&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rganization:  Wellington Polytechnic, N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ue, 3 Nov 1998 09:06:16 +12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Variac core cut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 Bi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From:           "Bill the arcstarter" &lt;arcstarter@hotmail.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o:             "Tesla-2 Mailing List" &lt;tesla-2@emachine.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ubject:        Variac core cut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Date sent:      Mon, 02 Nov 1998 07:46:19 P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end reply to:  "Tesla-2 Mailing List" &lt;tesla-2@emachine.com&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ello Coil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hy are we supposed to cut a slice out of an old variac core w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making a ballast for a pole pi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 understand that making the cut will increase the current required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aturate the core (for a fixed number of winding tur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owever, the cut also decreases the inductance of the core, th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requiring the addition of more turns to bring the inductance back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Remember - it is the non-saturated inductance which limits the pi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cur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re these effects contradicto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 Let's say you require xH of inductance. The core is curren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ngapped and has a permeability of y. It will require n turns to h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required inductance. Ampere-turns applied to the core is z s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ppose z is too high. That implies that core flux density gener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z is too high. Insert a gap in the core. This has the effect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dding reluctance to the magnetic path. Now the flux is thinned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ong this path and hence the flux/unit area of the core has g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wn. Required current and inductance remain the same and since c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ermeability has now dropped because of the gap, more turns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eded to hit the required inductance and (note well), the wi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ameter should be increased to keep copper losses the same.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ffect of increasing n is to increase z but you will find that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lux generated by the increased z does not reach the previous lev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the core itself* because in adding the gap, you have multipl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path length of the core grea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is probably doesn't seem to wash if you read it in words li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but if you look at the math it certainly does. Flux = appl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gnetizing force divided by the reluctance of the magnetic path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ll find that the permeability doesn't drop as rapidly as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luctance increases because the core material is still present.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ffect of this is to slant and stretch the B-H curve for the core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can now apply a much higher magnetizing force to it + gap bef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hit the same flux densit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s and Cons: coupling between turns and windings is sligh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creased as gapping increases. More turns are required as gapp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creases for a given target inductance and wire size must al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crease to maintain a constant copper lo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 practice, you find that as you gap a core up, the core it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n decrease in volume but the copper keeps on increasing so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ventually hit a point where there is not enough room for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quired windings. Again, this might seem a bit nebulous bu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ertainly washes both mathematically and in practi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lcol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Mon, 02 Nov 1998 17:26:03 -06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First light, sort of (need tuning hel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t 03:17 PM 11/2/98 EST, you 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Well, I had the chance to energize my coil last Friday night. I had hoped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be able to tune it up and get it working well enough to add to my Hallow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display. But, I wasn't able to tune it satisfactorily. I have read Mi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Hammer's Tuning FAQ (thanks, Mike), but I still have a few questions. Fir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the particulars on my coil. It is built around a 10 kV OBIT. Here are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spec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Primary Transformer Output Voltage (VAC): 10 k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Primary Transformer Rated Current (AMP): 23 m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Primary Coil Inside Diameter (IN): 5.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Primary Coil Wire Diameter (IN):  0.25 Cu tub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Primary Coil Wire Spacing (IN):  0.2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Primary Coil Number of Turns: 14.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Primary Coil Angle From Horizontal Plane (DEGREES): 3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Roll Capacitance (uF): Two series 0.012 caps for 0.0061 uF total (nomi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econdary Wire Diameter (IN): 0.0285 (22 g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econdary Coil Total Outside Diameter (IN): 4.2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econdary Coil Total Number of Turns: 7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Length of Secondary Wire (IN):19.0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op Load Capacitance (PF):19.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oroid Tube Diameter (IN):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oroid Diameter Tube Center-to-Center (IN): 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Cylindrical Spark gap for 0.25-0.28 tot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Following the recommendations, I started at low power (20 V on variac)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reduced gap, probably 0.06 inches or so. (I had some difficulty get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accurate placement of the gap elements in my cylindrical gap. Still, I gu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it should work.) I was able to tune it somewhat using a quarter inch sto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bolt as the top electrode of the secondary. I could see small (less than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inch) discharges as I ramped the power up. Still, I didn't know what to exp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and don't know how I was do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Here are some ques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1.  Am I just underpowered for the size secondary and top load that I have?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have another OBIT that I can stick in, but I'd like to get it going with w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I've got right n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 you are not really underpowered. You have available 230 Va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ve used a 7500V/30ma (225 Va) neon quite successfully (14 inch stream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this size coi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2. What is the advantage to tuning without the top load (as sugges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in the FAQ)?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e of the biggest stumbling blocks to beginners is getting their prim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ircuit tuned to the same frequency as the secondary. Unless the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wo resonant frequencies are very close you will get little or 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utput. When you are far off of the proper tune as your new coil w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 its hard to tell how to procede without some visual indic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a large toroid attached you will probably get no outp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rks at all until the tuning gets pretty close. With a sm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rminal like a copper toilet tank float or other small sp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will be able to get some spark even when far out of tu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w does the amount of output you see vary with different tap poi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 the primary coil? Do you get the most output with all of your prim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pped in? If so the problem is insufficient primary inductance or capacit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r bot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Don't I have to repeat the whole process (close the gap, go to 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power, etc.) after I add the top load (with a point discharge, e.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thumbtac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es. But it becomes easier with experience and once you beg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know how your coil perform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3. I'm going to move from my front porch into my garage. I guess I need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build another RF ground. How long can my wire run to the ground b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ly as long as necessary. Run it in as straight and as short a 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 possib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What kind of wire? Does it need HV insul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your power level almost any sizable wire will do. If the r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 short then some AWG 14 will probably do. As you increase power lev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or ground lead length you will need heavier conduct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will not need HV insulation as it should be (hopefully) at gr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tentia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ow do I protect my GDO (garage door opener--don't you love TLAs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perate your coil in the next county. Failing that unplug all wi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oing to the opener including the antenna. Place a grounded shie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round the opener and hope for the bes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TY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Mon, 02 Nov 1998 19:51:50 -06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Bert Hickman &lt;bert.hickman@aquila.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rganization: Stoneridge Enginee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Tuning and Performance Questions (6.5" co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ria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ood performing coil! My comments are interspersed bel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asura, Brian 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ell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ve been tuning my 6.5" coil and have reached a new personal best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consistent 60" strikes to a grounded rod with 1.6kva inp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 have two questions/concer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1) Toroid height affects my coil operation dramatically.  Not just spa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length but consistency and smoothness of operation. With the toroid set 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t's current height above the secondary, I get a faint purple corona fr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e top of the secondary down to the strike rail.  Is this OK? If I rai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e toroid 1/2" I get breakout from the top turns of the second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Lowering the toroid 1/2" destroys performan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 you indicated below, raising or lowering the toroid will change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condary's resonant frequency somewhat - you may need to retune a b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fter each adjustment for best results. As long as the faint coron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esn't result in actual secondary:primary or secondary inter-tu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lashovers, this should be OK. You might try increasing the second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ignt just a bit to reduce coupling and increase the toroid:striker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earan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2) My capacitor bank consists of four rolled poly caps in a parallel/ser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rrangement for a total of .042mfd with a total dielectric thickness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072" (spread over two capacitors).  I also have a safety gap across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capacitor bank.  It's made of two 1/4" stove bolts with their heads fac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each other and a gap of .3"  When the system is in tune my safety gap star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o fire whenever my variac voltage gets to 100v (when out of tune it fi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much sooner).  Am I being too conservative with this ga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es. The RF voltage developed across the tank cap ionizes the air m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asily - once you're sure you're in tune, try increasing the gap to 0.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r 0.5". Note: this larger distance ONLY applies to the safety ga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cross the tank ca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3) Performance was in the 34-36" range until the last marathon tu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ession where I did a lot of work on toroid height and fine tuning o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ap.  I now achieve consistent 60" strikes.  Is this good performance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1.6kva into the system or should I look for mo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is very good performance for this power level! You are getting o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eamers that are almost 2.2X secondary coil length, which is al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quite goo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ett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NI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Pictures available at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ttp://www2.hughes.net/~brianb/teslahome.htm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anks in advance (hope this isn't too much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Brian D. Basur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cellent information re: your syste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afe coilin' to you!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Bert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Coiler" &lt;mycroft@access1.ne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First light, sort of (need tuning hel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Mon, 2 Nov 1998 20:25:31 -08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portance: 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MimeOLE: Produced By Microsoft MimeOLE V4.72.315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t; How do I protect my GDO (garage door opener--don't you love TLA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Operate your coil in the next county. Failing that unplug all wi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going to the opener including the antenna. Place a grounded shie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round the opener and hope for the bes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ay. Alo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wever, these are the steps I took to protect my opener (and m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iling rights.. the wife threatened to throw my coil out the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I killed it. When I mentioned that we didn't have a window i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arage, I got a rather chilly "Yet.". Anyway, I digres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built a full faraday cage of aluminum screen around the unit, and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stalled quick disconnects at the obstruction beam sensor and gener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I run the coil, I am truely paranoid. I unplug the GDO,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ce the coiled up power cable in the cage. I unplug the Obstruction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wrap the generator and receiver in aluminum foil, attached to gr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then (even though I should be protected) remove the two circut bo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the GDO, and place them as far from where I am coiling as pos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survived halloween just fine. This was with my coil throwing 4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eamers to the door, and associated hardware. [not bad for a guesstimated 1.2KV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ichael Bauman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iler, Homebrewer, Nerd. mycroft@access1.ne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Mon, 02 Nov 1998 23:55:10 -05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Bert Wikkerink &lt;bert@mitra.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rganization: Mitra Imaging In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The start of my first co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 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is the start of my first coil. There is not much there yet, b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re will be coming soon (I hope) depending on how busy I am at work.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elcome everyones creative criticism, although there is not to much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how ye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www.geocities.com/CapeCanaveral/Launchpad/9408/tesla/tesla.htm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ard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rt Wikkerin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tuning ti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break7@juno.com (Kyle A. Brea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ue, 03 Nov 1998 00:53:41 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I've got a few tips for anyone to try from my limited experi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 really a cut and try type.  I always start with the secondary all the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wn for over coupling.  For me, corona is good tuning indicator.  Start with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toroid. Wire on top of secondary sticking strait up.  Start with a tap i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iddle of the primary turns.  Start with a decent size gap.  With a good size ga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can often see some kind of corona even when way out of tune.  Start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ust looking for corona, move the tap around until you start getting some ligh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the to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n start jacking up the secondary. Now add toroid and move tap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ree or four turns.  Once you are tuned in, raise toroid approximate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x inches above top turn and move tap out one turn.  I raise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condary until no more corona is visible except maybe a little on the top turn 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wire leading to the toro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w open your gap as wide as you are comfortab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portant things to n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I don't use a variac so it's always full power and only limited b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the size of the ga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My coils are always taller than the norm. My six incher is 3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inches tall.  So I've never had any secondary to primary flash ove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If it's not dangerous it's not fun!  Kyle  break7@juno.co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ue, 03 Nov 1998 23:05:08 -06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RODERICK MAXWELL &lt;tank@magnolia.ne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6" co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 finally getting some respectable output from my new six inch co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fter modififying my H&amp;R transformer for higher voltage discharge leng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s increased to at least 36 inches. One problem I had tonight was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mping resistors. I have (had!) 3 kohm, 50 watt aluminum housed, wi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ound resistors on each high voltage output of the two transform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fter running the coil for a few seconds one of them actually explo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immediately killed the power and checked the transformers over. Th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ere undamaged. I am learning quickly that these transformers can si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 enormous amount of current and not even get warm. After a few m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hort runs the transformers were still ice c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 I mentioned in my earlier posts I removed 50 turns from the prim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each antiparrallel transformer to increase the turns ratio. I al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nocked all of the shunts out of both transformers and added a choke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ries to control the cur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fter my third run minus the destroyed resistors I tried cranking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variac a little more and the circuit breaker kicked out. It was 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ted at 20amps so my next stop will be to the hardware store to buy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0amp. Also since I can't use damping resistors unless they are 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00watts, or at low resistance. I'll have to rely on my LC filter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afety gaps for protection. Now all I have do is tune it up for a lar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ploa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rankensteins Hel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x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Wed, 4 Nov 1998 07:36:09 +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Stephen Bell &lt;steve@breakfix.demon.co.uk&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6" co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message &lt;363FE083.5B81@magnolia.net&gt;, RODERICK MAXW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nk@magnolia.net&gt; wri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I'm finally getting some respectable output from my new six inch co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After modififying my H&amp;R transformer for higher voltage discharge leng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has increased to at least 36 inches. One problem I had tonight was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damping resistors. I have (had!) 3 kohm, 50 watt aluminum housed, wi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wound resistors on each high voltage output of the two transform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After running the coil for a few seconds one of them actually explo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I immediately killed the power and checked the transformers over. Th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were undamaged. I am learning quickly that these transformers can si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an enormous amount of current and not even get warm. After a few m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short runs the transformers were still ice c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As I mentioned in my earlier posts I removed 50 turns from the prim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of each antiparrallel transformer to increase the turns ratio. I al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knocked all of the shunts out of both transformers and added a choke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series to control the cur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fter my third run minus the destroyed resistors I tried cranking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the variac a little more and the circuit breaker kicked out. It was 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rated at 20amps so my next stop will be to the hardware store to buy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30amp. Also since I can't use damping resistors unless they are 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1000watts, or at low resistance. I'll have to rely on my LC filter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safety gaps for protection. Now all I have do is tune it up for a lar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toplo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Frankensteins Hel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Ma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 Ma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ound like you are having fu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quick question, are your transformers submergered in oi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ephen Bell        (steve@breakfix.demon.co.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ringing Tesla Excitement to Swindon, Engl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land of 240VAC @ 50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uff also available at www.breakfix.demon.co.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Wed, 04 Nov 1998 12:59:02 -06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RODERICK MAXWELL &lt;tank@magnolia.ne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6" co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i Ma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ound like you are having fu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 quick question, are your transformers submergered in o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tephen Bell        (steve@breakfix.demon.co.u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o they are dry as a bo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rankensteins Hel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x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Wed, 04 Nov 1998 13:25:38 -06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6" co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t 11:05 PM 11/3/98 -0600, you 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I'm finally getting some respectable output from my new six inch co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After modififying my H&amp;R transformer for higher voltage discharge leng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has increased to at least 36 inches. One problem I had tonight was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damping resistors. I have (had!) 3 kohm, 50 watt aluminum housed, wi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wound resistors on each high voltage output of the two transform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After running the coil for a few seconds one of them actually explo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I immediately killed the power and checked the transformers over. Th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were undamaged. I am learning quickly that these transformers can si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an enormous amount of current and not even get warm. After a few m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short runs the transformers were still ice c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As I mentioned in my earlier posts I removed 50 turns from the prim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of each antiparrallel transformer to increase the turns ratio. I al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knocked all of the shunts out of both transformers and added a choke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series to control the cur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fter my third run minus the destroyed resistors I tried cranking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the variac a little more and the circuit breaker kicked out. It was 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rated at 20amps so my next stop will be to the hardware store to buy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30amp. Also since I can't use damping resistors unless they are 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1000watts, or at low resistance. I'll have to rely on my LC filter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safety gaps for protection. Now all I have do is tune it up for a lar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toplo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Frankensteins Hel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Max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oderi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ile removing primary turns will indeed increase the tur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tio Im not sure it was wise to do so. As you have alrea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en this has dramatically increased primary current. In fa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r transformers are probably saturating. Increasing your break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ze will probably not hel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ve you tried replacing the magnetic shunts? You will probab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ed to add additional ballasting as we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would of gone to the extra trouble to wind new second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ndings for those transformers and left the primaries al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probably would not have been too difficult to wind a 5k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nding on each transformer and use them in series for 10kv.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eep us posted on your resul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TY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Malcolm Watts" &lt;MALCOLM@directorate.wnp.ac.nz&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rganization:  Wellington Polytechnic, N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Thu, 5 Nov 1998 09:03:18 +12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6" co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 Roderi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d be most interested to hear what the magnetiz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urrent of the transformer is when full mains voltage is applied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primary. This would be a nice little follow up test to compl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y transformer post from several weeks ag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n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lcol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Date sent:      Tue, 03 Nov 1998 23:05:08 -06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From:           RODERICK MAXWELL &lt;tank@magnolia.ne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end reply to:  "Tesla-2 Mailing List" &lt;tesla-2@emachine.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o:             "Tesla-2 Mailing List" &lt;tesla-2@emachine.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ubject:        6" coi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m finally getting some respectable output from my new six inch co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fter modififying my H&amp;R transformer for higher voltage discharge leng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has increased to at least 36 inches. One problem I had tonight was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damping resistors. I have (had!) 3 kohm, 50 watt aluminum housed, wi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ound resistors on each high voltage output of the two transform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fter running the coil for a few seconds one of them actually explo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 immediately killed the power and checked the transformers over. Th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ere undamaged. I am learning quickly that these transformers can si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n enormous amount of current and not even get warm. After a few m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hort runs the transformers were still ice c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s I mentioned in my earlier posts I removed 50 turns from the prim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of each antiparrallel transformer to increase the turns ratio. I al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knocked all of the shunts out of both transformers and added a choke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eries to control the cur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After my third run minus the destroyed resistors I tried cranking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he variac a little more and the circuit breaker kicked out. It was 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rated at 20amps so my next stop will be to the hardware store to buy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30amp. Also since I can't use damping resistors unless they are 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1000watts, or at low resistance. I'll have to rely on my LC filter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safety gaps for protection. Now all I have do is tune it up for a lar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toplo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Frankensteins Hel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Ma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Wed, 04 Nov 1998 18:05:10 -06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Tom Polk &lt;tpolk@prismnet.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ect: Re: New s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riksson wr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pPr>
      <w:r>
        <w:rPr>
          <w:rFonts w:eastAsia="Geneva" w:cs="Geneva" w:ascii="Geneva" w:hAnsi="Geneva"/>
          <w:color w:val="000000"/>
          <w:sz w:val="24"/>
          <w:szCs w:val="24"/>
        </w:rPr>
        <w:t>&gt; Hello dear coilers! I</w:t>
      </w:r>
      <w:r>
        <w:rPr>
          <w:rFonts w:eastAsia="Geneva" w:cs="Geneva" w:ascii="Geneva" w:hAnsi="Geneva"/>
          <w:shadow/>
          <w:color w:val="000000"/>
          <w:sz w:val="24"/>
          <w:szCs w:val="24"/>
        </w:rPr>
        <w:t>ve almost managed to put up my tesla site, it</w:t>
      </w:r>
      <w:r>
        <w:rPr>
          <w:rFonts w:eastAsia="Geneva" w:cs="Geneva" w:ascii="Geneva" w:hAnsi="Geneva"/>
          <w:shadow/>
          <w:color w:val="000000"/>
          <w:sz w:val="24"/>
          <w:szCs w:val="24"/>
        </w:rPr>
        <w:t xml:space="preserve">s no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finished but there is lots of stuff coming up in the weekend so please b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patient, but in the meantime you could check it out 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ww.zavior.mindflow.org and follow the tesla lin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Safe coili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Christopher Erikss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Please send suggestions/complains to eriksson@mindflow.org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int for sending URLs: if you want recipients to be able to click 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your link directly from their browser, preceed www with http://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Wed, 04 Nov 1998 18:08:19 -06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Tom Polk &lt;tpolk@prismnet.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New si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Eriksson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pPr>
      <w:r>
        <w:rPr>
          <w:rFonts w:eastAsia="Geneva" w:cs="Geneva" w:ascii="Geneva" w:hAnsi="Geneva"/>
          <w:shadow/>
          <w:color w:val="000000"/>
          <w:sz w:val="24"/>
          <w:szCs w:val="24"/>
        </w:rPr>
        <w:t>&gt; Hello dear coilers! I</w:t>
      </w:r>
      <w:r>
        <w:rPr>
          <w:rFonts w:eastAsia="Geneva" w:cs="Geneva" w:ascii="Geneva" w:hAnsi="Geneva"/>
          <w:shadow/>
          <w:color w:val="000000"/>
          <w:sz w:val="24"/>
          <w:szCs w:val="24"/>
        </w:rPr>
        <w:t>ve almost managed to put up my tesla site, it</w:t>
      </w:r>
      <w:r>
        <w:rPr>
          <w:rFonts w:eastAsia="Geneva" w:cs="Geneva" w:ascii="Geneva" w:hAnsi="Geneva"/>
          <w:shadow/>
          <w:color w:val="000000"/>
          <w:sz w:val="24"/>
          <w:szCs w:val="24"/>
        </w:rPr>
        <w:t xml:space="preserve">s no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finished but there is lots of stuff coming up in the weekend so please b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patient, but in the meantime you could check it out 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ww.zavior.mindflow.org and follow the tesla lin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Safe coili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Christopher Erikss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Please send suggestions/complains to eriksson@mindflow.org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y the way, nice sit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Wed, 04 Nov 1998 21:06:08 -06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RODERICK MAXWELL &lt;tank@magnolia.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6" coi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alcolm Watts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Hi Roderic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d be most interested to hear what the magnetiz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cyrrent of the transformer is when full mains voltage is applied 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he primary. This would be a nice little follow up test to compleme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my transformer post from several weeks ag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hank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Malcol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The full magnetizing current seems to hold at 3amps unloaded. In a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earlier post I mistakenly read the amp meter at six amps. Of course i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you use 50 cycle current where you are located this won't mean a thing!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Frankensteins Help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Max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Wed, 04 Nov 1998 21:32:40 -06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RODERICK MAXWELL &lt;tank@magnolia.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6" coi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Roderic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hile removing primary turns will indeed increase the turn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ratio Im not sure it was wise to do so. As you have alread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seen this has dramatically increased primary curren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It was the secondary current that I saw a great increase in.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rimary current only increased a couple of amp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n fact your transformers are probably saturating. Increasing your break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size will probably not help.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I neglected to tell you that the shop vac for the vaccuum gap is als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n the same circuit. This accounts for some of the current draw. I do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ink they are saturating. As I have stated before they stay ice cold after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un. That includes primary, secondary, and the core. Also they do no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ave that loud hum you associate with a transformer under excessive load.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Have you tried replacing the magnetic shunts? You will probabl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need to add additional ballasting as wel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No I have not replaced the magnetic shunts. I want it to run full bo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charge this huge 56nf cap I have in the tank circuit! I only have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neon core as ballast in the primary. It seems to do a pretty good job.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 would of gone to the extra trouble to wind new seconda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indings for those transformers and left the primaries alon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t probably would not have been too difficult to wind a 5kv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inding on each transformer and use them in series for 10kv.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To tell you the truth I'm really to lazy to wind all that wire. I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y should happen to blow though I'll rewind them with heavier gaug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ire. Maybe 26 gauge. But I'll still leave them unshunted and maybe sin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m in an oil tan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Besides I intend to step up to the big leauges around Christmas a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e if a pig will fit under the tre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Frankensteins Help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Max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hu, 05 Nov 1998 10:38:52 -08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tomstock &lt;tomstock@geocities.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Accept-Language: e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Tesla Coil Stuf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have some FREE tesla coil stuff available if anyone near me i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terested. I'm running out of spac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6  15kv/30ma transformers (work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2  12kv/30ma transformers (work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6  misc neon transformers (15's and 12's) that need to be rebuil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1  4.5" x 21" seconda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 couple of toroid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ome beer bottle cap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 decent flat primary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don't really want to ship any of this stuff, so if you live anywhe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near me, let me know when you can swing by, and it's your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m (Tampa, F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Eriksson" &lt;jan-erik.eriksson@mbox2.swipnet.s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New si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hu, 5 Nov 1998 23:29:43 +01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IME-Autoconverted: from 8bit to quoted-printable by mb07.swip.net id XAA0679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pPr>
      <w:r>
        <w:rPr>
          <w:rFonts w:eastAsia="Geneva" w:cs="Geneva" w:ascii="Geneva" w:hAnsi="Geneva"/>
          <w:shadow/>
          <w:color w:val="000000"/>
          <w:sz w:val="24"/>
          <w:szCs w:val="24"/>
        </w:rPr>
        <w:t>Hello dear coilers! I</w:t>
      </w:r>
      <w:r>
        <w:rPr>
          <w:rFonts w:eastAsia="Geneva" w:cs="Geneva" w:ascii="Geneva" w:hAnsi="Geneva"/>
          <w:shadow/>
          <w:color w:val="000000"/>
          <w:sz w:val="24"/>
          <w:szCs w:val="24"/>
        </w:rPr>
        <w:t>ve almost managed to put up my tesla site, it</w:t>
      </w:r>
      <w:r>
        <w:rPr>
          <w:rFonts w:eastAsia="Geneva" w:cs="Geneva" w:ascii="Geneva" w:hAnsi="Geneva"/>
          <w:shadow/>
          <w:color w:val="000000"/>
          <w:sz w:val="24"/>
          <w:szCs w:val="24"/>
        </w:rPr>
        <w:t xml:space="preserve">s no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inished but there is lots of stuff coming up in the weekend so please b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tient, but in the meantime you could check it out 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ww.zavior.mindflow.org and follow the tesla lin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afe coili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hristopher Erikss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lease send suggestions/complains to eriksson@mindflow.org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hu, 05 Nov 1998 16:11:38 -08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Adam Pasternak &lt;pastea2@rpi.edu&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Tesla Coil Stuf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know you probably won't do this, but if you'd decide to ship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ransformer to me, I'd reimburse the shipping cost + 20% for you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roubl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dam Pasterank (Albany, NY)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Originating-IP: [198.242.63.216]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David Solina" &lt;david_solina@hotmail.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Tesla Coil Stuf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hu, 05 Nov 1998 16:13:20 P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ey T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am in Orlando and would love to pick this stuff up at your earliest convenienc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ll even throw in some computer equipment in trade if you lik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am just starting to build a coil and any pieces would be grea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et me know how to contact you more directly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vid Solin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olina@dpt.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vid_solina@hotmail.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407-830-5522 X440 in the day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Fri, 06 Nov 1998 10:06:08 -08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tomstock &lt;tomstock@geocities.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Accept-Language: e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Tesla Coil Stuff (gon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k everyone, I received a huge number of responses for this stuff. Sor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everyone that missed it. I ended up giving it to a friend who liv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near me.  If I come across a few more transformers, I'll let all of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eople who responded know. I had no idea it was so difficult to find thes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ransformer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y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mstock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Fri, 06 Nov 1998 13:01:39 -06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Tesla Coil Stuff (gon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10:06 AM 11/6/98 -0800,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Ok everyone, I received a huge number of responses for this stuff. Sor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o everyone that missed it. I ended up giving it to a friend who liv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near me.  If I come across a few more transformers, I'll let all of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people who responded know. I had no idea it was so difficult to find thes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ransformer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cy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imagine the response was more like a stamped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Neons are somewhat scarce in some parts of the count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ut the major problem is most people just wont go ou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d look. They call a couple nearby places and give up.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scoured every sign place within a 75 mile radius o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e to collect the ones that I hav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find that most sign places that do neon work are mo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an happy to supply used and/or dead neons once the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e what you are going to use them for. Take a long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uple pictures to generate interes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ur European friends have a more difficult time. Du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strict regulations appropriate neon transformer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just do not exist over ther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Originating-IP: [207.100.20.26]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Philip Mac Duffie" &lt;punk_42@hotmail.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Tesla Coil Stuff (gon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Fri, 06 Nov 1998 14:43:10 P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 imagine the response was more like a stamped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Neons are somewhat scarce in some parts of the count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but the major problem is most people just wont go ou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nd look. They call a couple nearby places and give u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 scoured every sign place within a 75 mile radius o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me to collect the ones that I ha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 find that most sign places that do neon work are mo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han happy to supply used and/or dead neons once the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see what you are going to use them for. Take a long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couple pictures to generate intere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Our European friends have a more difficult time. Du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o strict regulations appropriate neon transformer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just do not exist over the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TY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mhammer@misslink.ne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ell it is true NST's do seem hard to find, and as you may know if you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ave talked to me in IRC. Ive had a hellova' time geting one myself, bu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aying that the NST-less dont look is wrong. I call my local shops eve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onday and still have not found a single one. All they have is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witching type that are useles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hilip Mac Duffi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Dsurfr@aol.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Sat, 7 Nov 1998 13:17:40 E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pressed" cap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i All: I'm in the process of building stacked plate caps using multipl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heets of .006" poly &amp; wonder if there would be any advantage to trying to pu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m in a press while soaking them in mineral oil. The local cider mills a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losing down for the season &amp; I have one that would be willing to let me t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come up with some sort of device that would let me try this with thei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pple pressing equipmen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ould this improve the "quality" of the cap by removing air trapped betwee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layers of poly (in lieu of vacuuming) or would the pressure create eve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ore trapped air pockets? It seems like the closer the layers of dielectric &am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oil are sandwiched the better the cap value would be but I don't have an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al advice on this idea. Thanks,  Ji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Sat, 07 Nov 1998 12:34:03 -06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Bert Hickman &lt;bert.hickman@aquila.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ganization: Stoneridge Engineer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pressed" cap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surfr@aol.com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Hi All: I'm in the process of building stacked plate caps using multipl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sheets of .006" poly &amp; wonder if there would be any advantage to trying to pu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hem in a press while soaking them in mineral oil. The local cider mills a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closing down for the season &amp; I have one that would be willing to let me t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o come up with some sort of device that would let me try this with thei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apple pressing equipme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ould this improve the "quality" of the cap by removing air trapped betwee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he layers of poly (in lieu of vacuuming) or would the pressure create eve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more trapped air pockets? It seems like the closer the layers of dielectric &am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foil are sandwiched the better the cap value would be but I don't have an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real advice on this idea. Thanks,  Ji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Ji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is is kind of a poser, Jim! If you could squeeze the stack while it'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mmersed in oil, much of the air should be squeezed out, so that whe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you then released the pressure, the oil should wick back into the ca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f you then could keep the stack vertical while running it, any lef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ver bubbles will hopefully work their way up and ou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wonder what mineral oil-laced cider tastes like? Hmm... think I'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ake my hot cider with vodka instead!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Bert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Choad" &lt;choad69@geocities.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Sun, 8 Nov 1998 01:16:38 -06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imeole: Produced By Microsoft MimeOLE V4.72.3110.3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i a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I was wondering if anyone on the list could cross a H439.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is is a bridge rectifier. It's diamentions are 2" square a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1.25" tall including the connectors. Please email me a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hoad69@geocities.com if you find thi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ank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hoa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ember of The Oklahoma Tesla Coil Builder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ttp://www.geocities.com/SouthBeach/Pier/2756/index.ht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Sun, 08 Nov 1998 12:48:59 -06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RODERICK MAXWELL &lt;tank@magnolia.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Transformer cor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have been reading some postings from one of the list members i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ustralia who has built his own home built pig. I would like to know i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yone knows were to find large laminated iron cores? This would gi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you the flexibility to wind a transformer to whatever voltage that you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ike and would be a great learning experiance as wel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Frankensteins Help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Max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Sun, 08 Nov 1998 13:23:03 -06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Transformer cor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12:48 PM 11/8/98 -0600,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 have been reading some postings from one of the list members i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ustralia who has built his own home built pig. I would like to know i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nyone knows were to find large laminated iron cores? This would gi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you the flexibility to wind a transformer to whatever voltage that you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like and would be a great learning experiance as we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Frankensteins Help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Max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oderick,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best source of suitable transformer cores i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old transformers. Ask around. Large contro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 isolation transformers show up in surplus rather ofte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d you can use the existing primary and wind a new secondary.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acquired a PT core from a friend that looks to be goo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or at least 3 KVA. I plan to wind two series connect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7200 V secondary windings. Like a big neon. The design I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orked out comes to 200ma at 14400 volts. This is qui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nservativ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Erik Schulz also built his own transformer and helped m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ith my design. Check out his page at: http://members.aol.com/tesla00/o_index.ht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Erik has pictures and specs and example math on hi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ransformer projec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Sun, 08 Nov 1998 17:20:24 -06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RODERICK MAXWELL &lt;tank@magnolia.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Transformer cor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Roderic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he best source of suitable transformer cores i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from... old transformers. Ask around. Large contro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or isolation transformers show up in surplus rather ofte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and you can use the existing primary and wind a new seconda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 acquired a PT core from a friend that looks to be goo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for at least 3 KVA. I plan to wind two series connect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7200 V secondary windings. Like a big neon. The design I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orked out comes to 200ma at 14400 volts. This is qui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conservati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Erik Schulz also built his own transformer and helped m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ith my design. Check out his page at: http://members.aol.com/tesla00/o_index.ht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Erik has pictures and specs and example math on hi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ransformer projec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TY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mhammer@misslink.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Yes I have seen Erik's web page. I'm always looking around for someon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elses ideas to steal! But unfortunately in the area were I live surplu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equipment is rather hard to find. The only option I have is to find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ite on the web that sells surplus electrical equipment. This is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ebsite that got my motors running in this directio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http://www.cobweb.com.au/~dkfinnis/tf_rebuild.ht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Frankensteins Help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Max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Originating-IP: [216.68.39.84]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Bill the arcstarter" &lt;arcstarter@hotmail.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Transformer cor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Sun, 08 Nov 1998 18:40:02 P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t was writte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Yes I have seen Erik's web page. I'm always looking around for someon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elses ideas to steal! But unfortunately in the area were I live surplu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equipment is rather hard to find. The only option I have is to find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site on the web that sells surplus electrical eqiupment. This is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website that got my motors running in this directio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ell if you are really desperate - I'm told you can use old (dea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otors.  The outer housing is usually made of laminations bolt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gether.  Rip out the armature and any field windings, and you are lef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ith an unusually-shaped laminated transformer core!  One buddy make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elding smoothing inductor this way...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il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Sun, 08 Nov 1998 21:52:45 -06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RODERICK MAXWELL &lt;tank@magnolia.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Transformer cor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ell if you are really desperate - I'm told you can use old (dea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motors.  The outer housing is usually made of laminations bolt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ogether.  Rip out the armature and any field windings, and you are lef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ith an unusually-shaped laminated transformer core!  One buddy make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elding smoothing inductor this wa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Bi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That sounds interesting. Kind of hard to wind though.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Frankensteins Help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Max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wwl@netcomuk.co.uk (Mike Harris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UK : potential transformers etc. in aucti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Mon, 09 Nov 1998 09:48:55 GM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ganization: White Wing Logic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Extract from advertisment in industrial Exchange &amp; Mart - transfor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anufacturer in liquidation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EST EQUIPMENT:1MVA 11KV Step Down Transformer 3x Main Test panel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urrent a Voltag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est Transformers, Resistance Load banks, Variable &amp; Measur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ransformers, 300 &amp; 400 Cycle Generators, 240 &amp; 415V Flash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ransformers, SMITH HOBSON Current &amp; potential Transformers,TINSLE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4167D' Digital Transformer Ratiometer (L'5892' Digital Micro-ohmet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ROPICO'KBS' Resistance Bridge, Oscilloscopes, Insulation Tester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sistance Boxes, Clamp Meters Etc., Etc.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t;snipped - coil winding equipment, general machine tools, offic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anteen &amp; computer equipment)&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Viewing Mon 16th Nov 930-430 &amp; morning of sale from 9A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ale starts 10:30 Tues 17th Nov.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 Allenwest Brentford Ltd. Unit A Site C Manor Royal Ind.E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rawley, W.Sussex.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atalogues/enquiries: Wyles Hardy &amp;c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ey Hill Rd, Bovingdon, Hemel Hempstead, Herts HP30 0NW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el 01442 832234 fax 01442 834342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ll request a catalogue &amp;  may go if I have time - email me if interested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Mon, 9 Nov 1998 22:16:00 +00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Stephen Bell &lt;steve@breakfix.demon.co.uk&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Glu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i Guy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It's been kinda quiet on the list lately so I thought I'd post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ittle bit about some glue testing I did. I just got hold of some 160m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VC tubing and spent half an hour in front of the TV, cutting the end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quare at the required length. I didn't know what glue to use for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crylic end discs so I did some tests. I glued sample pieces of PVC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ubing and acrylic sheet (all cleaned with alcohol) together, using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ollowing:-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1)  General purpose 5 minute Epox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2)  RTV Silicone Rubber seala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3)  PVC Pipe Weld (a tube of the stuff used for PVC plumbing).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sult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1)  The Epoxy was quick but did not hold onto the acrylic very we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It would seperate from the parts if the joint was flexed. It i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good when used to seal a chamber as there are no volatile solve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fumes to worry abou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2)  The RTV held on OK but was not very strong. Not sure whether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acetic acid fumes would be a proble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3)  The PVC glue dissolved the surface of the PVC tube and bond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surprisingly well to the acrylic. Once set the bond was very stro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allowing the joint to be flexed. Solvent based so it produces highl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flammable fumes (OK for secondary forms open at bottom end).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know which one I'll be using,  number 3!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tephen Bell        (steve@breakfix.demon.co.u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ringing Tesla Excitement to Swindon, Engla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the land of 240VAC @ 50Hz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tuff also available at www.breakfix.demon.co.u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Mon, 09 Nov 1998 11:05:02 +00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Tom Stock &lt;tomstock@geocities.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Glu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3)  The PVC glue dissolved the surface of the PVC tube and smell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surprisingly good. Once the buzz was strong enoug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he joints to be over flexed. Solvent based so it produces a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 know which one I'll be using,  number 3!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ey bud,  you're having too much fun with this stuff.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Originating-IP: [199.217.140.22]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Bill the arcstarter" &lt;arcstarter@hotmail.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Transformer cor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Mon, 09 Nov 1998 06:21:04 P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Rip out the armature and any field windings, and you are lef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with an unusually-shaped laminated transformer core!  One buddy make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welding smoothing inductor this wa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Bi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n Max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hat sounds interesting. Kind of hard to wind though.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rue.  Note that I never said it was a *good* idea.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il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Originating-IP: [216.68.40.8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Bill the arcstarter" &lt;arcstarter@hotmail.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Glu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Mon, 09 Nov 1998 18:49:05 P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tephen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allowing the joint to be flexed. Solvent based so it produces highl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flammable fumes (OK for secondary forms open at bottom e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 know which one I'll be using,  number 3!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ecause of the flammable fumes, I assume.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il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Hollmike@aol.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ue, 10 Nov 1998 07:55:05 E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Glu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tephe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I like using hot melt glue.  No solvent vapors to deal with.  It works we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or pvc, but I don't know about pvc to acrylic, but I don't see why i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ouldn't hold. I will have to try tha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ue, 10 Nov 1998 20:47:33 +00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Stephen Bell &lt;steve@breakfix.demon.co.uk&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Glu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 message &lt;45a1c4a7.364837a9@aol.com&gt;, Hollmike@aol.com writ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Stephe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 like using hot melt glue.  No solvent vapors to deal with.  It works we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for pvc, but I don't know about pvc to acrylic, but I don't see why i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wouldn't hold. I will have to try tha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Mik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Thanks for the reminder.  I just remembered I've got a hot glu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un too!......Somewhere!?   }:-&l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tephen Bell        (steve@breakfix.demon.co.u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ringing Tesla Excitement to Swindon, Engla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the land of 240VAC @ 50Hz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tuff also available at www.breakfix.demon.co.u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ue, 10 Nov 1998 16:14:17 -06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RODERICK MAXWELL &lt;tank@magnolia.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PT transfor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ere is a picture of 3 PT transformers I found while I was cruis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round on the web looking for surplus!! The voltage is too high and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rice of them were way out of my leagu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Frankensteins Help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Max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tachment Converted: "C:\MISSING_LINK\EUDORA\Attach\60kvpt~1.jpg"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editors note. as usual no binary attachments in the archive...sorry)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Hollmike@aol.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Wed, 11 Nov 1998 08:31:33 E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Colorado coilers get-togeth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i a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This weekend, several coilers in the  Denver area are getting together 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lan the construction of a  magnifier.   If you are interested in joining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un, let me know.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ollingsworth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Wed, 11 Nov 1998 12:08:37 -06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Glu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07:55 AM 11/10/98 EST,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Stephe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 like using hot melt glue.  No solvent vapors to deal with.  It works we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for pvc, but I don't know about pvc to acrylic, but I don't see why i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wouldn't hold. I will have to try tha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Mik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only problem I had using hot glue was that it tended to debo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whatever it was stuck to when placed in mineral oi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used hot glue to seal up some seams in a cap tank I once built fr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lexiglass. Once I filled it with mineral oil all the hot glue came loos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d floated to the top.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EdwMullin@aol.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Wed, 11 Nov 1998 17:33:28 E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PT transfor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just what is a PT transformer?  They look really cool though, too bad you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an't use the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EdwMullin@aol.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Wed, 11 Nov 1998 17:36:34 E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Magnifier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ve seen magnifiers mentioned on the list a few times, but I don't know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exactly what the are or how they work, anyone care to go into a not to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echnical explanatio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Wed, 11 Nov 1998 16:48:44 -06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PT transfor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05:33 PM 11/11/98 EST,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just what is a PT transformer?  They look really cool though, too bad you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can't use the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T stands for potential transformer. These are she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ound normally dry transformers similar to pole pig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ut much smaller. They are normally rated at 1.5 KV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d are used by the power companies to step down som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ower for special uses like running cooling fans o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etering purpose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y are not current limited and require extensi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allasting and control circuitry just as pole pigs do.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Hollmike@aol.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Wed, 11 Nov 1998 20:50:47 E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Colorado coilers get-togeth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 a message dated 11/11/98 4:21:19 PM Mountain Standard Time, molly@cmn.ne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rite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Oh! How 'bout that! I would like to make it, but there's no way. I have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had enough time to coil for a while now. :-(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s there anybody else from Colorado here on this list? I live in Steamboa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Spring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Daniel Lockhar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nie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We will be getting together about once a month.  I will let you know o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uture meetings, if you would like, in case you can manage to get awa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Hollmike@aol.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Wed, 11 Nov 1998 21:14:39 E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Glu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 a message dated 11/11/98 11:11:35 AM Mountain Standard Tim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hammer@misslink.net write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he only problem I had using hot glue was tha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t tended to debond from whatever it was stuck 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hen placed in mineral oi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 used hot glue to seal up some seams in a ca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ank I once built from plexiglass. Once I fill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t with mineral oil all the hot glue came loos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and floated to the to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ood advice.  I never tried it for that applicati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ollingsworth.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Hollmike@aol.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Wed, 11 Nov 1998 21:34:40 E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PT transfor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 a message dated 11/11/98 3:50:58 PM Mountain Standard Tim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hammer@misslink.net write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hey are normally rated at 1.5 KV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and are used by the power companies to step down som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power for special uses like running cooling fans o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metering purpose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think that they are actually used to meter the power used on very high pow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ystems.  At least that is what the chief electrician told me when he gave m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 couple of the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Wed, 11 Nov 1998 20:54:43 -06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RODERICK MAXWELL &lt;tank@magnolia.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PT transfor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ollmike@aol.com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n a message dated 11/11/98 3:50:58 PM Mountain Standard Tim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mhammer@misslink.net writ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  They are normally rated at 1.5 KV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  and are used by the power companies to step down som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  power for special uses like running cooling fans o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  metering purpos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 think that they are actually used to meter the power used on very high pow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systems.  At least that is what the chief electrician told me when he gave m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a couple of the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Mik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These three are rated at 4Kva. Voltage is 64Kv, and the price for the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s 2,500 smackeroos each!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Frankensteins Help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Max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Basura, Brian" &lt;brian.basura@unistudios.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PT transfor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hu, 12 Nov 1998 08:22:33 -08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 while back I had a chance to pick up some of these for 10 cents a pou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ut 64KV is way too high to be of any use to m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rian D. Basura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iginal Messag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RODERICK MAXWELL [mailto:tank@magnolia.ne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t: Wednesday, November 11, 1998 6:55 P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PT transformer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ollmike@aol.com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n a message dated 11/11/98 3:50:58 PM Mountain Standard Tim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mhammer@misslink.net writ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  They are normally rated at 1.5 KV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  and are used by the power companies to step down som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  power for special uses like running cooling fans o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  metering purpos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 think that they are actually used to meter the power used on very high pow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systems.  At least that is what the chief electrician told me when he gave m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a couple of the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Mik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hu, 12 Nov 1998 20:53:53 +00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Ross Ogden &lt;Rossoggy@geocities.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UK : potential transformers etc. in aucti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ello Mik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m in the uk too could you tell me where i could get a catalogue fr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arrison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Extract from advertisment in industrial Exchange &amp; Mart - transfor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manufacturer in liquidation :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EST EQUIPMENT:1MVA 11KV Step Down Transformer 3x Main Test panel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Current a Voltag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est Transformers, Resistance Load banks, Variable &amp; Measur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ransformers, 300 &amp; 400 Cycle Generators, 240 &amp; 415V Flash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ransformers, SMITH HOBSON Current &amp; potential Transformers,TINSLE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4167D' Digital Transformer Ratiometer (L'5892' Digital Micro-ohmet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CROPICO'KBS' Resistance Bridge, Oscilloscopes, Insulation Tester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Resistance Boxes, Clamp Meters Etc., Etc.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lt;snipped - coil winding equipment, general machine tools, offic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canteen &amp; computer equipmen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Viewing Mon 16th Nov 930-430 &amp; morning of sale from 9A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Sale starts 10:30 Tues 17th Nov.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at : Allenwest Brentford Ltd. Unit A Site C Manor Royal Ind.E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Crawley, W.Sussex.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Catalogues/enquiries: Wyles Hardy &amp;c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Ley Hill Rd, Bovingdon, Hemel Hempstead, Herts HP30 0NW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el 01442 832234 fax 01442 834342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ll request a catalogue &amp;  may go if I have time - email me i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nterested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Originating-IP: [207.100.20.22]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Philip Mac Duffie" &lt;punk_42@hotmail.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Tube Coil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hu, 12 Nov 1998 19:47:01 P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ello everyone, I am looking for as much info and pictures as i can di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up on Tube coils.. Ive recently become intresterd in tubes themselv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d since my high school doesnt teach tube use ive decided to try 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each mysel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Thank You,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hilip Mac Duffi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S looks like coil might be ready to light soon, thank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ttp://hv.hypermart.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wwl@netcomuk.co.uk (Mike Harris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UK : potential transformers etc. in aucti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Fri, 13 Nov 1998 10:48:19 GM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ganization: White Wing Logic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n Thu, 12 Nov 1998 20:53:53 +0000,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Hello Mik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m in the uk too could you tell me where i could get a catalogue fr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ry reading the message - phone no. for catalogue details was includ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ve  got a catalogue - not really much of interest (except a 1MV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11KV unit - perhaps a little on the large side!) - just a few variac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ut plenty of stuff for building your own pigs! The catalogue mention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 stock of transformers not included in the auction, to be sold b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rivate treaty (no list in catalogue) - it could be worth turning u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d making an offer if there's anything suitable. At factory clearanc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ype auctions, you sometimes find interesting small odds &amp; ends tha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y couldn't be bothered to catalogue, that can be had for the ask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Mike Harrison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Extract from advertisment in industrial Exchange &amp; Mart - transfor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manufacturer in liquidation :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TEST EQUIPMENT:1MVA 11KV Step Down Transformer 3x Main Test panel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Current a Voltag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Test Transformers, Resistance Load banks, Variable &amp; Measur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Transformers, 300 &amp; 400 Cycle Generators, 240 &amp; 415V Flash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Transformers, SMITH HOBSON Current &amp; potential Transformers,TINSLE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4167D' Digital Transformer Ratiometer (L'5892' Digital Micro-ohmet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CROPICO'KBS' Resistance Bridge, Oscilloscopes, Insulation Tester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Resistance Boxes, Clamp Meters Etc., Etc.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lt;snipped - coil winding equipment, general machine tools, offic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canteen &amp; computer equipmen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Viewing Mon 16th Nov 930-430 &amp; morning of sale from 9A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Sale starts 10:30 Tues 17th Nov.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at : Allenwest Brentford Ltd. Unit A Site C Manor Royal Ind.E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Crawley, W.Sussex.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Catalogues/enquiries: Wyles Hardy &amp;c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Ley Hill Rd, Bovingdon, Hemel Hempstead, Herts HP30 0NW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tel 01442 832234 fax 01442 834342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I'll request a catalogue &amp;  may go if I have time - email me i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interest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Originating-IP: [207.100.20.19]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Philip Mac Duffie" &lt;punk_42@hotmail.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FIRST LIGHT SORT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Fri, 13 Nov 1998 19:25:03 P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am so close, yet so far, in the reach of the heavens, but still in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ole, I canot see, But the light is blinding.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ell all if you heve been reading my progress you will know that tonigh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as THE night, but the only problem was that it didnt happen. I wa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inishing the NST tank i had it all together and it looked good, I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illed the tank and was dreaming of first light, but again desast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truck. I hooked up the nst to test out its new home I also add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onster ammounts of insulation to my NST (everywhere except the shunt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n i wired it up and fired it. I mounted the HV bolts 4" appart and i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t op the jacobs ladder test configuration. When i did it ran about 1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rcs up my 1' ladder then stopped made a odd buzz and some came bilow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ut from under the lid. There was a awfull smell of burt wood product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o in my histeria I ripped the lid off only to find smoke filled oil! I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ulled the nst out and started feeling for warmth in the coils a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re... Ice cold. I then brushed my forearm across a neuclear hot HV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erminal. After the appropriate screm from burining flesh. I look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round at what the hell was the matter. I plugend my seemingly doom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NST in to 110 and listened. There was the humm the nst makes in shor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ircuit mode. I looked at all concections on my NST and the were a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sulated and connected well. So i foucused my attention on the sourc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f heat in my HV bolts. Come to find out that my little nst (9kv 30m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urned a hole through the plywood lid to the other hv terminal. It rea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110ohms on the resistance meter. So? where do i go from here? will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exan ,2 peices 1/4", lid wor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ank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hilip Mac Duffi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Coiler" &lt;mycroft@access1.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Ok.. where am I going wro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Fri, 13 Nov 1998 22:25:52 -08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mportance: Norma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imeOLE: Produced By Microsoft MimeOLE V4.72.3155.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just finished wiring up my pig-training facility. This means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elder, 0.4 ohm resistor and 240V feed. I had thought to calibrate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witch settings on the welder to KVA numbers by taking voltage reading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cross the resistor. The infamous V=IR business. Only.. it didn't wor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 I don't think it did. At one point, I measured a drop of 17V. This work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ut to roughly 42 amps. This cannot be. I have 30A fast blow fuses in the lin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d I suspect that they would fry in short order at almost 50% overloa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refore, there must be something I am missing. I assume it is related to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act that this is AC.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uld someone help me out here? Tell me where I goofed.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chael Bauman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iler, Homebrewer, Nerd. mycroft@access1.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Hollmike@aol.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Sat, 14 Nov 1998 06:00:25 E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FIRST LIGHT SORT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 a message dated 11/13/98 8:26:35 PM Mountain Standard Tim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unk_42@hotmail.com write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So? where do i go from here? will a lexan ,2 pieces 1/4", lid wor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hank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Philip Mac Duffi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at should do much better than wood.  Wood is not particularly good for HV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sulati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ELECTRONGENIE@prodigy.ne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Ok.. where am I going wro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Sat, 14 Nov 1998 04:38:55 -07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imeole: Produced By Microsoft MimeOLE V4.72.3110.3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240 VOLTS AC DIVIDED BY .4 OHMS = 600 AMPS  YOU HAVE A DIRECT SHORT!   I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is is a welder you are hooking up it is just a big transformer you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rimary should be drawing about 40 amps, your secondary should b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djustable.  Feel free to contact me.  I'AM AN ELECTRICA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iginal Messag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Coiler &lt;mycroft@access1.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Friday, November 13, 1998 11:33 P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Ok.. where am I going wrong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 just finished wiring up my pig-training facility. This means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welder, 0.4 ohm resistor and 240V feed. I had thought to calibrate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switch settings on the welder to KVA numbers by taking voltage reading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cross the resistor. The infamous V=IR business. Only.. it didn't wor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Or I don't think it did. At one point, I measured a drop of 17V. This work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out to roughly 42 amps. This cannot be. I have 30A fast blow fuses in the lin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nd I suspect that they would fry in short order at almost 50% overloa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herefor, there must be someting I am missing. I assume it is related to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fact that this is AC.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Could someone help me out here? Tell me where I goof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Michael Bauman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Coiler, Homebrewer, Nerd. mycroft@access1.ne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Sat, 14 Nov 1998 12:00:38 -06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FIRST LIGHT SORT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07:25 PM 11/13/98 PST,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 am so close, yet so far, in the reach of the heavens, but still in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hole, I canot see, But the light is blind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Come to find out that my little nst (9kv 30ma) burned a hol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hrough the plywood lid to the other hv terminal. It rea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110ohms on the resistance meter. So? where do i go from he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Will a lexan ,2 pieces 1/4", lid wor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hank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Philip Mac Duffi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hili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made the lid for my rebuilt neon as well as the tanks fo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y plate caps from plywood and ran the HV terminals throug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wood.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hat I did was drill the hole larger than the bolt you are us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d fill the space with RTV silicone. I cut a disk of plexiglas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d attached these to both sides of the hole with RTV.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o the bolt goes through a plexi disk then through the plywood a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n through the second plexi disk and it spaced from the woo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y RTV. Works well and is leakproof once the RTV cure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Sat, 14 Nov 1998 15:17:45 -06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Magnifier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05:36 PM 11/11/98 EST,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ve seen magnifiers mentioned on the list a few times, but I don't know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exactly what the are or how they work, anyone care to go into a not to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echnical explanati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Ed,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 magnifier is a 3 coil variation of the classic two coi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esla coil. It has a closely coupled primary/seconda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d the output of this is coupled to the tertiary o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utput resonator via a transmission lin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 the standard two coil Tesla coil the energy is coupl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agnetically to the secondary. In the magnifier there is n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agnetic coupling, the energy being base fed into the resonato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via the transmission lin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is means the pri/sec and control equipment can be plac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ome distance away from the output and there will be no magnetic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teraction between the pri/sec and the output coi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re doesnt seem to be much performance advantage in build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 magnifier. They are considerably more difficult than a standar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il requiring the best of components. You would need a high performanc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ap system and the very best caps and a very hardy transfor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Very few coilers have attempted to build one and those that do a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retty much on their ow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Sat, 14 Nov 1998 17:59:32 -06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Ok.. where am I going wro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10:25 PM 11/13/98 -0800,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 just finished wiring up my pig-training facility.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ig training facility. I like tha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his means the welder, 0.4 ohm resistor and 240V feed. I had thought 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calibrate the switch settings on the welder to KVA numbers by tak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voltage readings across the resistor. The infamous V=IR business. Onl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t didn't work. Or I don't think it did. At one point, I measured a drop o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17V. This works out to roughly 42 amps. This cannot be. I have 30A fast blow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fuses in the line and I suspect that they would fry in short order at almo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50% overloa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herefor, there must be something I am missing. I assume it is related to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fact that this is AC.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Could someone help me out here? Tell me where I goof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Michael Bauman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Coiler, Homebrewer, Nerd. mycroft@access1.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chae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m not sure you have goofed. Your .4 ohm resistor is in seri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ith the welder is it not? If so the voltage drop across i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ill be proportional to the current flowing through i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re you ramping up the voltage slowly with a variac? If so tha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ay be why the fuses are not blowing. Fuses work very fast whe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ed to an instantaneous overload but may pass considerabl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ore than their rating if you sneak up on it. Especially so wit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ircuit breaker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hat are you using for a load on the pig? A gap or jacobs ladd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aybe? Or your coil? If its your coil then the pig prima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voltage and current will be quite non sinusoidal. That rath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mplicates matter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Coiler" &lt;mycroft@access1.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Ok.. where am I going wro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Sat, 14 Nov 1998 17:40:36 -08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mportance: Norma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imeOLE: Produced By Microsoft MimeOLE V4.72.3155.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m not sure you have goofed. Your .4 ohm resistor is in seri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ith the welder is it not? If so the voltage drop across i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ill be proportional the current flowing through i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Exactly, this is what I was hoping for. But the numbers don't look righ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Are you ramping up the voltage slowly with a variac? If so tha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may be why the fuses are not blowing. Fuses work very fast whe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subjected to an instantaneous overload but may pass considerabl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more than their rating if you sneak up on it. Especially so wit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circuit breaker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No variac, I only wish. It'll be a while before the wife lets me dro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y more money into this.. between the pig, and the support stuff, I'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ropped about $600 in the last month. Pushing the limit as it we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d I am using fus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hat are you using for a load on the pig? A gap or jacobs ladd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maybe? Or your coil? If its your coil then the pig prima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voltage and current will be quite non sinusoidal. That rath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complicates matter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actually dead shorted the pig. As in wire across the output, so I woul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not have to deal with the nasty sine stuff. (also using a ladder which do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deed have a non-sinusodial outpu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anks for the info th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chael Bauman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iler, Homebrewer, Nerd. mycroft@access1.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ttp://www.access1.net/mycrof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Sat, 14 Nov 1998 21:57:33 -06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RODERICK MAXWELL &lt;tank@magnolia.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6" coi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ould it be okay if I posted a few pics of my six inch coils? One i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uilt ground up, and the other is retrofit of my first coil which was a 4".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Frankensteins Help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Max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Jon Rosenstiel" &lt;jonr@pacbell.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Newbi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Sat, 14 Nov 1998 20:44:02 -08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imeOLE: Produced By Microsoft MimeOLE V4.72.3155.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ello a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llow me to introduce myself: My name is Jon Rosenstiel and I presently li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 Anaheim, CA. I have had the high voltage bug since the mid 50's,(eons ag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hen I was a young lad. I got started with a model T coil hooked to a trai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ransformer.  Then I had built a very small Van de Graff generator using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honograph motor and a rubber band. The tube was a discarded pill contain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d the hv terminal was a ball of aluminum foil that I had salvag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old capacitors.  Since then I have dreamed about building a larger Van de Graff machine, even acquired some plans and the motor, but still no finished produc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or Halloween we always set up a Jacobs ladder,(using a 15kv nst), in the garag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o the trick or treaters can see it through the window on their way to our front door. After this past Halloween the Jacobs ladder got me thinking about Tesla coils and I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ecided to see if I could find any information on the web. Boy, was I supris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Now I'm gathering all of the information that I can on TC's, and am planning to ge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y feet wet. I have already experimented with making flat plate capacitors, and a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oing to wind a coil on a wrapping paper cardboard tube which has a diameter of 1.75".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eventually want to build a Tesla with a secondary coil of around 4 inches and a 60m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15kv n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Jon Rosenstiel  jonr@pacbell.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Sat, 14 Nov 1998 21:26:34 -08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Gene Waldo &lt;gwaldo@1stnetusa.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6" coi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ODERICK MAXWELL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ould it be okay if I posted a few pics of my six inch coils? One i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built ground up, and the other is retrofit of my first coil which was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4".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Frankensteins Help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Max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OST! We need some exciteme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ene Waldo -  gwaldo@1stnetusa.com  - "Igor in Residenc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hat's good for the planet is more OZONE! See the machinery form u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NEW PAGE!   http://members.1stnetusa.com/danmurphy/waldo.ht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Sat, 14 Nov 1998 23:03:39 -06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RODERICK MAXWELL &lt;tank@magnolia.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6" coi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ene Waldo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RODERICK MAXWELL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 Would it be okay if I posted a few pics of my six inch coils? One i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 built ground up, and the other is retrofit of my first coil which was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 4".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                                Frankensteins Help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                                       Max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POST! We need some exciteme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tachment Converted: "C:\MISSING_LINK\EUDORA\Attach\6inch.jpg"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tachment Converted: "C:\MISSING_LINK\EUDORA\Attach\6inch2.jpg"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tachment Converted: "C:\MISSING_LINK\EUDORA\Attach\6inch3.jpg"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tachment Converted: "C:\MISSING_LINK\EUDORA\Attach\6inch4.jpg"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tachment Converted: "C:\MISSING_LINK\EUDORA\Attach\6inch5.jpg"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tachment Converted: "C:\MISSING_LINK\EUDORA\Attach\6inch6.jpg"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editors note. binary attachments not in archive. sorry)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Sun, 15 Nov 1998 00:56:08 -06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6" coi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11:03 PM 11/14/98 -0600,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ene Waldo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RODERICK MAXWELL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gt; Would it be okay if I posted a few pics of my six inch coils? One i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gt; built ground up, and the other is retrofit of my first coil which was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gt; 4".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gt;                                Frankensteins Help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gt;                                       Max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oderick,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Nice looking coil and nice streamers. Seems to be work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quite well. Is this being powered by your modified H&amp;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ransformer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o my eyes deceive me or is your secondary wound with two differe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izes of wire? Or is it just two section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Hollmike@aol.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Sun, 15 Nov 1998 02:36:39 E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Magnifier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 a message dated 11/14/98 2:20:06 PM Mountain Standard Tim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hammer@misslink.net write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here doesnt seem to be much performance advantage in build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a magnifier. They are considerably more difficult than a standar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coil requiring the best of components. You would need a high performanc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ap system and the very best caps and a very hardy transfor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Very few coilers have attempted to build one and those that do a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pretty much on their ow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TY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It is funny that this came up just now.  Several coilers in the Denv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rea got together yesterday to try putting together a magnifier.  It wa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ssembled from components brought in by several in the group.  We did put i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gether with a hardy power supply and caps.  Since we also had a signa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enerator and o-scope, it was able to be tuned very quickly.  We fired it u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 about an hour after starting.  We got about 3 foot sparks on the fir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iring and after a few adjustments, were getting sparks in excess of fou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ee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Mike is right that there is probably no performance advantage 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uilding a magnifier.  A two coil system could do just as well with the pow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put that we had.  There does seem to be one advantage to a magnifier thoug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You don't have to worry about overcoupling the resonator and causing arc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own the windings.   There is also no worry about the discharge striking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rimary coil.  We did have one strike to the transmission line that caused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rge back through the gap, causing it to short circuit most of the gaps wit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 loud pop(no damage though).  Once that problem was corrected, we had a goo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ime making sparks :)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ollingsworth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Sun, 15 Nov 1998 06:52:07 -06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RODERICK MAXWELL &lt;tank@magnolia.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6" coi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ammer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Roderic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Nice looking coil and nice streamers. Seems to be work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quite well. Is this being powered by your modified H&amp;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ransformer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Do my eyes deceive me or is your secondary wound with two differe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sizes of wire? Or is it just two section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TY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mhammer@misslink.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The first coil is being driven by the H&amp;R transformers. It is wou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ith 21 guage mag wire and has a flat prima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The next coil is being driven by my 12Kv,180ma. supply. It is wou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the bottom with 16 guage mag wire, then the rest of the distance 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top of the form with 21 guage mag wire. I did this to obtain high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Q.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Frankensteins Help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Max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Sun, 15 Nov 1998 08:42:14 -06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Bert Hickman &lt;bert.hickman@aquila.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ganization: Stoneridge Engineer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6" coi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ODERICK MAXWELL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t;SNIP&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he first coil is being driven by the H&amp;R transformers. It is wou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ith 21 guage mag wire and has a flat prima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he next coil is being driven by my 12Kv,180ma. supply. It is wou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at the bottom with 16 guage mag wire, then the rest of the distance 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he top of the form with 21 guage mag wire. I did this to obtain higher Q.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Frankensteins Help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Max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oderick,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Nice looking systems! Did you make any comparison measurements of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Q's between the two secondaries? Using two wire gauges with the larg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ire at the bottom is an interesting approach to reducing seconda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osses, since the RF current (and I^2R/skin effect losses) are highe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the base of the secondary.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Bert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Sun, 15 Nov 1998 14:25:23 -06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RODERICK MAXWELL &lt;tank@magnolia.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6" coi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ert Hickman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RODERICK MAXWELL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lt;SNIP&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    The first coil is being driven by the H&amp;R transformers. It is wou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 with 21 guage mag wire and has a flat prima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    The next coil is being driven by my 12Kv,180ma. supply. It is wou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 at the bottom with 16 guage mag wire, then the rest of the distance 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 the top of the form with 21 guage mag wire. I did this to obtain high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 Q.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                                Frankensteins Help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                                       Max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Roderic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Nice looking systems! Did you make any comparison measurements of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Q's between the two secondaries? Using two wire gauges with the larg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ire at the bottom is an interesting approach to reducing seconda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losses, since the RF current (and I^2R/skin effect losses) are highe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at the base of the seconda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 Bert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No I have not done any comparison tests. With the first system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ne with the flat pancake primary) I'm using H&amp;R transformers to dri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t. I have not run it at full power yet for three reason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1. The primary tank cap has not been fully broken in y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2. I'm still feeling my way around with the H&amp;Rs as to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modifications that I have mad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3. The vaccuum gap is not quenching well. I am trying to finish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rotary gap I started on last summer. I plan to put this gap in seri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with the vaccuum gap, this will allow me to quench the high currents i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the gap created by the unshunted supply.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Frankensteins Help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Max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Dsurfr@aol.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Sun, 15 Nov 1998 19:06:47 E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Fried Ne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i All. I fear I may have fried my 15kV 30mA Franceformer. I was getting abou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18" to 20" arcs &amp; then added another, smaller toroid on top of the first.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il ran great then quit abruptly. I can only get an arc from one of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erminals to the casing but connecting it to a Jacob's ladder produces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ealthy arc between the rods. The coil will run (not as well as before) fo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rief spans &amp; then cut on &amp; off. Before I start calling all the neon shops &am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aybe make an attempt at repotting this one I need some advice. Both terminal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hould arc to case - correct? I'm probably running off 7.5kV now?  Thanks, Ji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Sun, 15 Nov 1998 18:43:55 -06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Fried Ne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07:06 PM 11/15/98 EST,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Hi All. I fear I may have fried my 15kV 30mA Franceformer. I was getting abou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18" to 20" arcs &amp; then added another, smaller toroid on top of the first.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coil ran great then quit abruptly. I can only get an arc from one of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erminals to the casing but connecting it to a Jacob's ladder produces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healthy arc between the rods. The coil will run (not as well as before) fo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brief spans &amp; then cut on &amp; off. Before I start calling all the neon shops &am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maybe make an attempt at repotting this one I need some advice. Both terminal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should arc to case - correct? I'm probably running off 7.5kV now?  Thanks, Ji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Ji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oesnt sound too encouraging. Both terminals should off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 nice healthy arc to the case. One side sounds dea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ake a resistance reading and the dead side will probabl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how much lower resistance than the other. This is a resul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f a carbon track shor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Now there are two things you can do. First you can bak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neon until the tar liquifies. This will many tim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ure a carbon track short and restore operatio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cond is you can unpot and rebuild the neon. Franceformer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re the best for rebuilding. You can also remove a couple shunt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d boost output to 40-45 ma. This is what I would do. You wi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end up with a transformer that is better than new.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Sun, 15 Nov 1998 19:22:35 -06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Tom Polk &lt;tpolk@prismnet.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Fried Ne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ammer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Franceformers are the best for rebuilding. You can also remove a couple shunt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and boost output to 40-45 ma.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oes a couple shunts mean a couple of those thin pieces of metal? How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ick should the stack be that is left in the transformer? What effec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s there if you remove all the shunt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Sun, 15 Nov 1998 19:36:42 -06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Fried Ne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07:22 PM 11/15/98 -0600,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Mike Hammer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Franceformers are the best for rebuilding. You can also remove a couple shunt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and boost output to 40-45 m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Does a couple shunts mean a couple of those thin pieces of meta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Yes. The shunts are metal blocks placed in between the prima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d secondaries to divert the magnetic flux. Only enough get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rough to cause the rated current to flow.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blocks are made up of a stack of thin plates. Removing a few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lates allows more of the magnetic flux to reach the secondari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llowing greater current flow.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How thick should the stack be that is left in the transformer?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is varies widely from unit to unit and from manufacturer 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anufacturer.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What effect is there if you remove all the shunt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transformer will likely go into saturation a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windings will overheat. Smoke will follow soon after.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or 30ma neons you can remove up to 4 or 5 plates from eac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hunt block and boost output to 40-45 ma. This is about a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at they can handle. A 60 ma neon is a little more robu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d can be pushed up to 90-100ma.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Dsurfr@aol.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Sun, 15 Nov 1998 20:43:27 E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Baking Neon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thanks as always for the reply. I was pretty sure I had shorted out on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ide of the neon but wanted to check. You &amp; Malcolm warned me that this wa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ikely with my coil a while back, but I guess this is just another phase o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iling I'll have to adjust to. I'd like to try your first suggestion before I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o through the hassle of repott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Now there are two things you can do. First you can bak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neon until the tar liquifies. This will many tim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ure a carbon track short and restore operatio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ould you elaborate a bit on this? What temperature, how long etc.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 the meantime I'm going to reread your post on repotting your neon &amp; hit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ocal sign shops. Apart from the obvious hazards coiling is also ve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ddictive. I won't last long without the spark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Thanks,  Ji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Sun, 15 Nov 1998 22:05:56 -06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Baking Neon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08:43 PM 11/15/98 EST,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Mike: thanks as always for the reply. I was pretty sure I had shorted out on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side of the neon but wanted to check. You &amp; Malcolm warned me that this wa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likely with my coil a while back, but I guess this is just another phase o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coiling I'll have to adjust to. I'd like to try your first suggestion before I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o through the hassle of repott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Now there are two things you can do. First you can bak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he neon until the tar liquifies. This will many tim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cure a carbon track short and restore operati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Would you elaborate a bit on this? What temperature, how long etc.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n the meantime I'm going to reread your post on repotting your neon &amp; hit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local sign shops. Apart from the obvious hazards coiling is also ve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ddictive. I won't last long without the spark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hanks,  Ji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dont really recommend the procedure but some have us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t with success. The temperature depends on the pott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mpound and this varies widely from unit to uni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You probably need close to 300 degrees to melt the t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mpletely but use only as much heat as necessary.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f you plan on unpotting and rebuilding I would no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ake it. That will make it harder to unpo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Sun, 15 Nov 1998 21:00:41 -08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 Mike N." &lt;705728@ican.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ganization: Canadian Pyrotechnics Associati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winter condition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guess I havent been posting lately because of my pyrotechnics hobby.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ould there be any difference in performance if I ran my Tcoil in sub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zero temperatures? What should I use to coat a cardboard coil for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yone interested in my crazy carpet capacitor plan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here's the KABOOM, there was supposed to be an earth shattering KABO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onic Bo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Sun, 15 Nov 1998 22:38:35 -06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Bert Hickman &lt;bert.hickman@aquila.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ganization: Stoneridge Engineer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winter condition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N.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 guess I havent been posting lately because of my pyrotechnics hobb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ould there be any difference in performance if I ran my Tcoil in sub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zero temperatures? What should I use to coat a cardboard coil for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Anyone interested in my crazy carpet capacitor plan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here's the KABOOM, there was supposed to be an earth shattering KABO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Sonic Bo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keep my coil on an unheated closed-in patio. It seems to run muc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etter in the cold and dry conditions of winter. HJowever, watch out fo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dden temperature changes where you may get condensation on the coil o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park gap, or other parts of your syste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Bert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Sun, 15 Nov 1998 22:57:07 -07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Dan Olsen &lt;dan@olsen.org&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Baking Neon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t;snip&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Now there are two things you can do. First you can bak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the neon until the tar liquifies. This will many tim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cure a carbon track short and restore operatio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t;snip&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You probably need close to 300 degrees to melt the t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completely but use only as much heat as necessary.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or my Franceformer 30mA I found that about 240 degrees was hot enough to fix m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arbon track and much hotter than that starts the bubbling action which makes a bi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ess, they key is to give it a couple of hours to heat through at a low-enoug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emperature that none of it bubble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f you plan on unpotting and rebuilding I would no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bake it. That will make it harder to unpo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really wish somebody had told me that earlier!!  I figured I would probabl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un-pot mine eventually, but thought a quick bake would get me back in acti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quickly (which it did, but it made un-potting much more difficult than it migh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ave been)  I hear the cold-cracking method works pretty well, and I can testif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at "melting-off" the tar is really messy and smelly.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ood Luck.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Sun, 15 Nov 1998 23:04:19 -07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Daniel Lockhart &lt;molly@cmn.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winter condition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Mike N.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I guess I havent been posting lately because of my pyrotechnics hobb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Would there be any difference in performance if I ran my Tcoil in sub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zero temperatures? What should I use to coat a cardboard coil for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Anyone interested in my crazy carpet capacitor plan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d Burt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 keep my coil on an unheated closed-in patio. It seems to run muc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better in the cold and dry conditions of winter. HJowever, watch out fo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sudden temperature changes where you may get condensation on the coil o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spark gap, or other parts of your syste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hen I ran my coil last it was in an unheated garage. The temperatu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asn't that cold -- maybe forty degrees F at the least. There was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noticeable difference, although not huge, as the temperature change wa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aybe only twenty-or-so-degrees. I'm looking forward to testing the coi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utside some cold January night where it will (hopefully) be below zer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ll report my results the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ell me more about your crazy carpet capacitor plans. They use rollabl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lastic sleds, right? Do the plans cost anything?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niel Lockhar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Mon, 16 Nov 1998 09:43:26 -08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tomstock &lt;tomstock@geocities.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Accept-Language: e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Baking Neon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Would you elaborate a bit on this? What temperature, how long etc.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In the meantime I'm going to reread your post on repotting your neon &amp; hit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local sign shops. Apart from the obvious hazards coiling is also ve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addictive. I won't last long without the spark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            Thanks,  Ji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i, I'll save you some time here.  I tried several times to bake a neon, and end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up with a messy non-working neon.  I left it in the oven for hours, graduall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creasing the temerature, and had no success actually getting the tar to mel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hen I finally did get it to melt, it melted at the bottom first, and ended u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etting a little too hot and oozing out all over the tray.  Even after this, i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idn't work.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ve decided that my next attempt at unpotting a neon will be to pull the top of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f the neon, and set it upside down on a metal rack which is submerged i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urpentine.  My thinking here is that gravity will cause all of the disolved tar 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all to the bottom of the bucket, and eventually I'll have a nice shiny transfor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itting on the rack.  Sure it'll take a couple of weeks, but this thing has ju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een sitting in the garage anyway waiting for the day I get around to trying 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hip the tar out.......If I'd soaked it a month ago, I'd be done by now.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y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Mon, 16 Nov 1998 04:00:50 E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Baking Neon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alfred.skrocki.sr@juno.com (Alfred A Skrocki)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n Mon, 16 Nov 1998 09:43:26 -0800 Tomstoc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t;tomstock@geocities.com&gt;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Hi, I'll save you some time here.  I tried several times to bake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neon, and ended up with a messy non-working neon.  I left it in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oven for hours, gradually increasing the temerature, and had n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success actually getting the tar to melt. When I finally did get i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o melt, it melted at the bottom first, and ended up getting a littl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oo hot and oozing out all over the tray.  Even after this, it did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work.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ll agree, cooking neon sign transformers seems to do more harm tha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ood, besides it really smells bad!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ve decided that my next attempt at unpotting a neon will be to pu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he top off of the neon, and set it upside down on a metal rack whic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s submerged in turpentin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OW, what a waste of good solvent! For most of us it is getting good a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ld outside, why not use it to ones advantage. Put the transfor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utside where it is protected from rain and snow and allow it 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iterally chill. When you are sure the transformer is cold all the wa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he core, unscrew the top and using vice grips in a rolling motion pee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ff the metal casing. BE CAREFUL NOT TO DAMAGE THE HIGH VOLTAGE INSULATOR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y are held in by clips. Once the transformer and it's pitch coat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re free of the metal shell give it a few wacks with a wooden malle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is will remove the vast majority of the pitch and THEN put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maining core and exposed windings in the solvent. Not only will you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use much less solvent but you'll get the whole deal cleaner. To pro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at I practice what I preach, right now I have 6 - 15 KV 30 ma. ne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ign transformers and another 6 - 9 KV 30 ma neon sign transformer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hilling on my side porch, soon to be all unpotted.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Alfred A. Skrocki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Alfred.Skrocki.Sr@JUNO.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Mon, 16 Nov 1998 10:46:58 -06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Baking Neon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10:57 PM 11/15/98 -0700,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t;SNI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If you plan on unpotting and rebuilding I would no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bake it. That will make it harder to unpo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 really wish somebody had told me that earlier!!  I figured I would probabl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un-pot mine eventually, but thought a quick bake would get me back in acti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quickly (which it did, but it made un-potting much more difficult than It migh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have been)  I hear the cold-cracking method works pretty well, and I can testif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hat "melting-off" the tar is really messy and smell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cold cook method does work well with some neon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epends on the consistancy of the potting compou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ome are pretty hard and brittle while others remai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retty sticky even when froze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ince most of my unpotting jobs have been done dur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arm months I usually dont freeze the neons fir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simply split open the steel case with a chise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d discard it. I then chip away the tar from the transfor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using a screwdriver and small hammer. You can remove 95 perce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f the tar this way. I clean it off until I can get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re separated and the windings off. Then everything go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to kerosene to dissolve away the remaining tar.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most important thing is to go slowly and carefull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ts very easy to run a screwdriver into a secondary and damage i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Mon, 16 Nov 1998 10:59:11 -06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Baking Neon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09:43 AM 11/16/98 -0800,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gt;Would you elaborate a bit on this? What temperature, how long etc.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gt;In the meantime I'm going to reread your post on repotting your neon &amp; hit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gt;local sign shops. Apart from the obvious hazards coiling is also ve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gt;addictive. I won't last long without the spark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gt;            Thanks,  Ji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Hi, I'll save you some time here.  I tried several times to bake a neon, and end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up with a messy non-working neon.  I left it in the oven for hours, graduall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ncreasing the temerature, and had no success actually getting the tar to mel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When I finally did get it to melt, it melted at the bottom first, and ended u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etting a little too hot and oozing out all over the tray.  Even after this, i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didn't work.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aking the neon will only repair one kind of fault. And that is a carb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rack short through the potting compound. And it will not even fix all of thos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f your neon has a different kind of problem then baking wont hel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ats why I dont normally recommend it. However if you have no intenti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f trying to unpot your neon its worth a shot before you toss it ou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ve decided that my next attempt at unpotting a neon will be to pull the top of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of the neon, and set it upside down on a metal rack which is submerged i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urpentine.  My thinking here is that gravity will cause all of the disolved tar 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fall to the bottom of the bucket, and eventually I'll have a nice shiny transfor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sitting on the rack.  Sure it'll take a couple of weeks, but this thing has ju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been sitting in the garage anyway waiting for the day I get around to trying 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chip the tar out.......If I'd soaked it a month ago, I'd be done by now.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doubt it would be done. You would probably have a big gooey blob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f tar. And a nasty mess. I did this just once on my first rebuil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soaked the tar block in kerosene for a month and had a real mes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had to scrape the gooey tar off and underneath that the remain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ar had hardly been touched.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hat you need to do is chisel away all the large areas of tar. Some o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big chunks will come away in one piece. The more you remove befo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oaking the faster the soaking job will go.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ith Franceformers the core comes apart rather easily once you remo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bolts and retaining strips. It splits apart in the middle with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rimary coil straddling the join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nce you have the core apart and the windings off dump the parts in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parate containers of kerosene to remove the remaining tar. If the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s still quite a bit of tar on the parts you may need several chang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f fresh kerosen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ve been slowly repaving the road in front of my house with all the tar. :)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DavidAllan@aol.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Mon, 16 Nov 1998 12:28:31 E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Garage coiling, and tuning (agai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have a small-medium (?) coil (four-inch secondary, powered by a 10kV/23 m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BIT) that I'm working on. It is my preference to work in my garage, but m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ife is concerned about flammables and so forth. (I've already asked the li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bout protecting the garage door opener.) I know that many coilers work i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ir garage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hat precautions do you take to avoid fires? Do you store gasoline or oth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olvents in your garage? Has anyone ever lit his garage on fir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lso, another tuning question. I have been able to tune my coil to get 7-10 c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treamers from a bolt as the top electrode, but I'm *still* having troubl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ith the toroid. I taped a screw to the top of the toroid (point facing u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d could tune only to streamers of 1-2 centimeters. Moving my primary tap i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either direction diminished even this discharge. Still appreciate any advic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ere. With the toroid in place and a properly tuned coil, should I expec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treamers to the air, or do I need some kind of grounded target? I noticed i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omeone's post that the Colorado coilers tuned their magnifier with a signa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enerator/scope. If I could gain access to test equipment, how would I us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at to tune my coil? (Pointers to the archive on this point will also b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elcom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ank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vid Alla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Mon, 16 Nov 1998 10:48:49 -08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 Mike N." &lt;705728@ican.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ganization: Canadian Pyrotechnics Associati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winter condition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hen I ran my coil last it was in an unheated garage. The temperatu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asn't that cold -- maybe forty degrees F at the least. There was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noticeable difference, although not huge, as the temperature change wa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maybe only twenty-or-so-degrees. I'm looking forward to testing the coi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outside some cold January night where it will (hopefully) be below zer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ll report my results the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ell me more about your crazy carpet capacitor plans. They use rollabl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plastic sleds, right? Do the plans cost anyth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Daniel Lockhar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want mine in the shed cause I the downstairs is just too risky(and m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il is just too big)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t's the plastic sleds, all rolled up, the plans are free, its 55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here's the KABOOM, there was supposed to be an earth shattering KABO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onic Bo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Mon, 16 Nov 1998 17:17:51 -06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Tom Polk &lt;tpolk@prismnet.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Baking Neon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lfred A Skrocki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hey are held in by clips. Once the transformer and it's pitch coat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are free of the metal shell give it a few wacks with a wooden malle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his will remove the vast majority of the pitch and THEN put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remaining core and exposed windings in the solvent. Not only will you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use much less solvent but you'll get the whole deal cleaner.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ne trick to keep from damaging the fine wires is to warm the insides u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 little after it has completely chilled. Assuming the primary is goo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just plug it in for 15-30 min. This softens the pitch immediately arou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transformer gut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Baking Neon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Mon, 16 Nov 1998 18:28:00 C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Kent Vander Velden &lt;graphix@iastate.edu&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They are held in by clips. Once the transformer and it's pitch coat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are free of the metal shell give it a few wacks with a wooden malle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this will remove the vast majority of the pitch and THEN put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remaining core and exposed windings in the solvent. Not only will you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gt; use much less solvent but you'll get the whole deal cleaner.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Recently I unpotted three neon transformers and an OBIT using solve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wo of the neons I chipped away some of the tar but the others I ju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umped into the solvent to see what would happen.  The transformer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ent one at a time into a three gallon bucket of diesel fue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aving seen how diesel fuel affects asphalt my hope was that the fuel woul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ave no trouble with the tar.  After being in the solvent for a week I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ould take the transformer out and wash the loose tar off.  Then back in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bucket it would go until done.  About a month was needed for eac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ransformer.  In the end, nearly all the tar was remov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the transformers.  There were patches of tar that seemed to be dissolv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uch slower than the majority.  I have no explanation for this other tha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patches were composed of a different material.  These patches we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lways on the ends of the core and were easily snapped off without an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isk of damage to the coils.  The diesel fuel (a little at a time :)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help start a wood burning furnace.  Very economical and mo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environmently friendly than flushing with clean solvent several time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In summary, I found the use of diesel fuel a highly effective way o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unpotting a neon without risk of damage.  Three gallons of diesel fue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ould appear to be enough to remove the tar from two or three neons wit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ittle need to chisel tar away.  Probably requires more time than renew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solvent but worth consideration.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Kent Vander Velde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kent@iastate.edu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Mon, 16 Nov 1998 19:46:19 -06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Garage coiling, and tuning (agai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t 12:28 PM 11/16/98 EST, you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 have a small-medium (?) coil (four-inch secondary, powered by a 10kV/23 m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OBIT) that I'm working on. It is my preference to work in my garage, but m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wife is concerned about flammables and so forth. (I've already asked the li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bout protecting the garage door opener.) I know that many coilers work i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their garag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What precautions do you take to avoid fires? Do you store gasoline or oth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solvents in your garage? Has anyone ever lit his garage on fir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would remove any flammables from the area. At higher power level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re are many unseen sparks jumping around nearby object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 fire extinguisher rated for electrical equipment is a very goo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dea to have nearby.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lso, another tuning question. I have been able to tune my coil to get 7-10 c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streamers from a bolt as the top electrode, but I'm *still* having troubl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with the toroid. I taped a screw to the top of the toroid (point facing u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and could tune only to streamers of 1-2 centimeters. Moving my primary tap i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either direction diminished even this discharge. Still appreciate any advice her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dding a toroid will dramatically lower your secondary frequenc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f your coil tunes well with NO discharge terminal then it mo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ikely will not be able to tune low enough to match the secondary + toroid.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You most likely will need additional primary turns or a larger mai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ap or both.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ith the toroid in place and a properly tuned coil, should I expec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streamers to the air, or do I need some kind of grounded targ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ir streamers once the tuning is correc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I noticed in someone's post that the Colorado coilers tuned their magnifi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with a signal generator/scope. If I could gain access to test equipme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how would I use that to tune my coil? (Pointers to the archive on this poi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will also be welcom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use of test equipment to measure coil parameters could tak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 entire book. And its not really that necessary. If you ha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is equipment then it can save you some hit and miss experiment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You can calculate the inductance of your coils pretty accuratel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d if you know your cap value you can determine your resona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equencies. As long as your primary and secondary frequencies matc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you are all s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f you have a signal generator you can base feed your seconda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rough a couple of back to back LEDs. When the generator is se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he coils resonant frequency the LEDs light the brightes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 cap meter or digital LCR meter would be a good investmen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Mon, 16 Nov 1998 21:15:36 -06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RODERICK MAXWELL &lt;tank@magnolia.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Baking Neon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Hi, I'll save you some time here.  I tried several times to bake a neon, and end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up with a messy non-working neon.  I left it in the oven for hours, graduall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increasing the temerature, and had no success actually getting the tar to mel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When I finally did get it to melt, it melted at the bottom first, and ended u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getting a little too hot and oozing out all over the tray.  Even after this, i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didn't wor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Baking the neon will only repair one kind of fault. And that is a carb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rack short through the potting compound. And it will not even fix all of thos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f your neon has a different kind of problem then baking wont hel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hats why I dont normally recommend it. However if you have no intenti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of trying to unpot your neon its worth a shot before you toss it ou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I've decided that my next attempt at unpotting a neon will be to pull the top of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of the neon, and set it upside down on a metal rack which is submerged i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turpentine.  My thinking here is that gravity will cause all of the disolved tar 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fall to the bottom of the bucket, and eventually I'll have a nice shiny transform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sitting on the rack.  Sure it'll take a couple of weeks, but this thing has ju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been sitting in the garage anyway waiting for the day I get around to trying t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gt;chip the tar out.......If I'd soaked it a month ago, I'd be done by now.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Gasoline works much better than kerosene. It will eat the tar almo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ompletely away. But no matter what type of solvent you use it work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etter, and FASTER in the summer when the tempertures are warm. Aft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oaking mine in gasoline in July all I had to do was finish the cleanu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ith a little fresh gasoline, and a paint brush. Then set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ransformer outdoors in a sunny location for a couple of days until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dor died dow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Danger!!! don't put the container you soak the transfomer in inside o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ny structure you don't want burned down! ALLWAYS perform any clean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ith gasoline, or any flammable solvent OUTDOOR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Frankensteins Help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Max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McFalc0n@aol.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Mon, 16 Nov 1998 23:17:34 E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First Ligh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ab/>
        <w:t xml:space="preserve">I got my coil up and working 2 sundays ago.  I have not finished tuning, bu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am getting 10" to groung running 450 watts.  So far it's been fun amazing m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iends(i'm only a fish in high schoo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ab/>
        <w:t xml:space="preserve">-I am using multiple strand RF ground wire.  I read from some RQ file tha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lat strapping works the best.  should I switc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ab/>
        <w:t xml:space="preserve">-Where is a good file with instr.'s for tun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ab/>
        <w:t xml:space="preserve">-How much ozone is too much???  I've been working in my garage, and i mak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equent trips between 5-second runs to discharge the cap. and "try" to tun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t (I never have time to finish the job).  I think I get a lot of ozone whil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orking near the coi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ab/>
        <w:t xml:space="preserve">-Plus, I have some weird corona coming from one lead on my cap.  I solder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wire to a ring connector, so there may be a sharp point.  The corona nev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ooks the same.  One time it looked sort of like a fog.  Could perfect tun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elp fix thi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ab/>
        <w:t xml:space="preserve">-thanx for the help and answering the question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Mon, 16 Nov 1998 23:40:55 -08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 Mike N." &lt;705728@ican.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ganization: Canadian Pyrotechnics Associati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First Ligh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cFalc0n@aol.com wro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 got my coil up and working 2 sundays ago.  I have not finished tuning, bu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 am getting 10" to groung running 450 watts.  So far it's been fun amazing m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friends(i'm only a fish in high schoo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 am using multiple strand RF ground wire.  I read from some RQ file tha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flat strapping works the best.  should I switch?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olid wire is always better than standed, round is best to avoid corona los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How much ozone is too muc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zone is a lot like carbon monoxide and will build up in the bottom o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your lungs causing headaches, flu symptoms and finally uncontiousnes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ts like running your car in a sealed garage.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ve been working in my garage, and I mak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frequent trips between 5-second runs to discharge the cap. and "try" to tun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it (I never have time to finish the job).  I think I get a lot of ozone whil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working near the coi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Plus, I have some weird corona coming from one lead on my cap.  I solder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the wire to a ring connector, so there may be a sharp point.  The corona nev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looks the same.  One time it looked sort of like a fog.  Could perfect tun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 help fix thi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ry putting a dab of clear silicone on that terminal, it's a power loss.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here's the KABOOM, there was supposed to be an earth shattering KABO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onic Bo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Mon, 16 Nov 1998 23:48:42 -08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 Mike N." &lt;705728@ican.net&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rganization: Canadian Pyrotechnics Associati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side effect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ran a 4" coil a little while ago, the entire coil was glow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luish/purple but no sparks( except the odd break out to primary).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t was pvc with thick coating of varnis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tried another smaller coil with the same setup and it worked great,any idea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here's the KABOOM, there was supposed to be an earth shattering KABO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onic Boom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Originating-IP: [195.121.16.245]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rom: "Sam Barros" &lt;sambarros@hotmail.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bject: Re: First Ligh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Date: Tue, 17 Nov 1998 06:34:51 P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t;-How much ozone is too much??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pPr>
      <w:r>
        <w:rPr>
          <w:rFonts w:eastAsia="Geneva" w:cs="Geneva" w:ascii="Geneva" w:hAnsi="Geneva"/>
          <w:shadow/>
          <w:color w:val="000000"/>
          <w:sz w:val="24"/>
          <w:szCs w:val="24"/>
        </w:rPr>
        <w:t>You know you</w:t>
      </w:r>
      <w:r>
        <w:rPr>
          <w:rFonts w:eastAsia="Geneva" w:cs="Geneva" w:ascii="Geneva" w:hAnsi="Geneva"/>
          <w:strike/>
          <w:shadow/>
          <w:color w:val="000000"/>
          <w:sz w:val="24"/>
          <w:szCs w:val="24"/>
        </w:rPr>
        <w:t xml:space="preserve">ve had too much when you cough blood and collapse on the  </w:t>
      </w:r>
    </w:p>
    <w:p>
      <w:pPr>
        <w:pStyle w:val="Normal"/>
        <w:bidi w:val="0"/>
        <w:spacing w:lineRule="auto" w:line="240" w:before="0" w:after="0"/>
        <w:ind w:left="0" w:right="0" w:hanging="0"/>
        <w:jc w:val="left"/>
        <w:rPr/>
      </w:pPr>
      <w:r>
        <w:rPr>
          <w:rFonts w:eastAsia="Geneva" w:cs="Geneva" w:ascii="Geneva" w:hAnsi="Geneva"/>
          <w:strike/>
          <w:shadow/>
          <w:color w:val="000000"/>
          <w:sz w:val="24"/>
          <w:szCs w:val="24"/>
        </w:rPr>
        <w:t>floor. Until than it</w:t>
      </w:r>
      <w:r>
        <w:rPr>
          <w:rFonts w:eastAsia="Geneva" w:cs="Geneva" w:ascii="Geneva" w:hAnsi="Geneva"/>
          <w:strike/>
          <w:shadow/>
          <w:color w:val="000000"/>
          <w:sz w:val="24"/>
          <w:szCs w:val="24"/>
        </w:rPr>
        <w:t xml:space="preserve">s alright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Ozone is a lot like carbon monoxide and will build up in the bottom o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your lungs causing headaches, flu symptoms and finally uncontiousnes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Its like running your car in a sealed garag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mall correction he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arbon Monoxide is a poison. Our respiratory system can absorb it 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ore efficiently than it can absorb oxygen, therefore concentrations o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just 3% are enough to ki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zone, in the other hand, is an enriched Oxygen molecule. It 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bsorbed by our bodies just as well as oxygen, and it is eliminated ju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s easy. Although not a poison, ozone is a powerful oxidising agent, a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xposure to large amounts for extended periods of time can be harmfu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effects are different from those of CO2 and it is not dense enoug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stay at the bottom of your lungs. Irritation to the eyes and lung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re common symptom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afe Coiling to you!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am Barro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alcolm Watts" &lt;MALCOLM@directorate.wnp.ac.nz&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rganization:  Wellington Polytechnic, NZ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Wed, 18 Nov 1998 08:43:02 +12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First Ligh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i Sa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I'd definitely count ozone as a poison. It burns liv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issue without a flam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alcol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From:           "Sam Barros" &lt;sambarros@hotmail.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ubject:        Re: First Ligh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Date sent:      Tue, 17 Nov 1998 06:34:51 P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end reply 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How much ozone is too muc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You know youAEve had too much when you caught blood and collapse on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floor. Until than itAEs alright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Ozone is a lot like carbon monoxide and will build up in the bottom o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your lungs causing headaches, flu symptoms and finally uncontiousnes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Its like running your car in a sealed garag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mall correction he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Carbon Monoxide is a poison. Our respiratory system can absorb it 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more efficiently than it can absorb oxygen, therefore concentrations o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just 3% are enough to ki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Ozone, in the other hand, is an enriched Oxygen molecule. It 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absorbed by our bodies just as well as oxygen, and it is eliminated ju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as easy. Although not a poison, ozone is a powerful oxidising agent, a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exposure to large amounts for extended periods of time can be harmfu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he effects are different from those of CO2 and it is not dense enoug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o stay at the bottom of your lungs. Irritation to the eyes and lung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are common symptom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afe Coiling to you!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am Barro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alcolm Watts" &lt;MALCOLM@directorate.wnp.ac.nz&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rganization:  Wellington Polytechnic, NZ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Wed, 18 Nov 1998 08:43:53 +12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side effect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as the tuning correct in the first cas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alcol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Date sent:      Mon, 16 Nov 1998 23:48:42 -08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From:           " Mike N." &lt;705728@ican.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Organization:   Canadian Pyrotechnics Associati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ubject:        Re: side effect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end reply 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 ran a 4" coil a little while ago, the entire coil was glow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bluish/purple but no sparks( except the odd break out to primar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t was pvc with thick coating of varnis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 tried another smaller coil with the same setup and it worked grea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any idea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here's the KABOOM, there was supposed to be an earth shattering KABO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onic Bo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alcolm Watts" &lt;MALCOLM@directorate.wnp.ac.nz&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rganization:  Wellington Polytechnic, NZ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Wed, 18 Nov 1998 10:18:10 +12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side effect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i Mik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Date sent:      Tue, 17 Nov 1998 16:05:36 -08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From:           " Mike N." &lt;705728@ican.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Organization:   Canadian Pyrotechnics Associati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ubject:        Re: side effect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end reply 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Malcolm Watts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Was the tuning correct in the first cas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Malcol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uning was fine,I set it to the point where I got the most glow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changing the primary tuning would just reduce it, I had a nice rasp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park at the stationary gap, I attempted different outputs, poin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copper ball and still the same effect after retuning, could it be m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ire was ba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hat wire did you use? In fact, what are the details? If you'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osted them already, don't bother - I'll search back to your origina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ost. Didn't you get some kind of a discharge from the top? With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rounded wire held near it to tempt it? Sounds like an interest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i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gt; I ran a 4" coil a little while ago, the entire coil was glow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gt; bluish/purple but no sparks( except the odd break out to primar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gt; it was pvc with thick coating of varnis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gt; I tried another smaller coil with the same setup and it worked grea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gt; any idea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gt;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gt; Where's the KABOOM, there was supposed to be an earth shattering KABO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ood question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alcol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Tue, 17 Nov 1998 17:59:22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First Ligh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t 11:17 PM 11/16/98 EST, you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gt;</w:t>
        <w:tab/>
        <w:t xml:space="preserve">I got my coil up and working 2 sundays ago.  I have not finished tuning, bu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I am getting 10" to ground running 450 watts.  So far it's been fun amazing m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friends(i'm only a fish in high schoo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10 inches for first sparks is doing very well. Much better tha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y first coil. (and my seco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gt;</w:t>
        <w:tab/>
        <w:t xml:space="preserve">-I am using multiple strand RF ground wire.  I read from some RQ file tha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flat strapping works the best.  Should I switc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No. You are not likely to notice any difference. I use AWG 8 stranded wi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or my ground lead quite successfully. Stranded wire is OK but braided cable is no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gt;</w:t>
        <w:tab/>
        <w:t xml:space="preserve">-Where is a good file with instr.'s for tun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ell take a look on Dave Bronakowski's archive page a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ttp://www.velocity.net/~djb/files.shtm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nd take a look at the file named tuning.tx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happen to think its a great file. And I happen to know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author rather well.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gt;</w:t>
        <w:tab/>
        <w:t xml:space="preserve">-How much ozone is too much???  I've been working in my garage, and i mak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frequent trips between 5-second runs to discharge the cap. and "try" to tun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it (I never have time to finish the job).  I think I get a lot of ozone whil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working near the coi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s long as you get some ventilation and go out for fresh ai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you wont have a problem. When the nose starts to burn and the ey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egin to itch you've had too muc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gt;</w:t>
        <w:tab/>
        <w:t xml:space="preserve">-Plus, I have some weird corona coming from one lead on my cap.  I solder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the wire to a ring connector, so there may be a sharp point.  The corona nev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looks the same.  One time it looked sort of like a fog.  Could perfect tun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help fix th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rona is always going to be around whenever you have high voltag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ry to minimize it by eliminating sharp points and edges. A big glob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f RTV over the terminal should hel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Tue, 17 Nov 1998 16:05:36 -08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 Mike N." &lt;705728@ican.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rganization: Canadian Pyrotechnics Associati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side effect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alcolm Watts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as the tuning correct in the first cas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Malcol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uning was fine,I set it to the point where I got the most glow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hanging the primary tuning would just reduce it, I had a nice rasp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park at the stationary gap, I attempted different outputs, poin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pper ball and still the same effect after retuning, could it be m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ire was ba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I ran a 4" coil a little while ago, the entire coil was glow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bluish/purple but no sparks( except the odd break out to primar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it was pvc with thick coating of varnis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I tried another smaller coil with the same setup and it worked grea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any idea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here's the KABOOM, there was supposed to be an earth shattering KABO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onic Bo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alcolm Watts" &lt;MALCOLM@directorate.wnp.ac.nz&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rganization:  Wellington Polytechnic, NZ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Wed, 18 Nov 1998 15:28:32 +12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side effect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ik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What is the inductance of the primary coil (inductance you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ave tapped in) and what kind of a topload are you using on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condary? Size/shap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Primary: archemedes spiral 15 degree inclin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lass plate cap: .005 Mfd(iirc)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inding length: 32" #22 magnetron wire(from an old microwa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power:15Kv at 60m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tatic ga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rounding: cold water pip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discharge terminal: variet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 did no tests with a grounded ro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alcol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gt; &gt; &gt; I ran a 4" coil a little while ago, the entire coil was glow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gt; &gt; &gt; bluish/purple but no sparks( except the odd break out to primar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gt; &gt; &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gt; &gt; &gt; it was pvc with thick coating of varnis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gt; &gt; &gt; I tried another smaller coil with the same setup and it worked grea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gt; &gt; &gt; any idea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gt; &gt; &gt;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Good question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Malcol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Tue, 17 Nov 1998 20:52:12 -08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 Mike N." &lt;705728@ican.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rganization: Canadian Pyrotechnics Associati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side effect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gt; Was the tuning correct in the first cas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gt; Malcol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Tuning was fine,I set it to the point where I got the most glow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changing the primary tuning would just reduce it, I had a nice rasp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spark at the stationary gap, I attempted different outputs, poin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copper ball and still the same effect after retuning, could it be m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wire was ba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hat wire did you use? In fact, what are the details? If you'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posted them already, don't bother - I'll search back to your origina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post. Didn't you get some kind of a discharge from the top? With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rounded wire held near it to tempt it? Sounds like an interest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coi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rimary: archemedes spiral 15 degree inclin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lass plate cap: .005 Mfd(iirc)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inding length: 32" #22 magnetron wire(from an old microwa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ower:15Kv at 60m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tatic ga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rounding: cold water pip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ischarge terminal: variet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did no tests with a grounded ro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gt; &gt; I ran a 4" coil a little while ago, the entire coil was glow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gt; &gt; bluish/purple but no sparks( except the odd break out to primar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gt; &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gt; &gt; it was pvc with thick coating of varnis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gt; &gt; I tried another smaller coil with the same setup and it worked grea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gt; &gt; any idea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gt; &gt;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gt; &gt; Where's the KABOOM, there was supposed to be an earth shattering KABO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ood question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Malcol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here's the KABOOM, there was supposed to be an earth shattering KABO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onic Bo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Tue, 17 Nov 1998 23:21:31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Bert Hickman &lt;bert.hickman@aquila.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rganization: Stoneridge Engineer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Ozone (was First Ligh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am Barros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lt;SNIP&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Ozone, in the other hand, is an enriched Oxygen molecule. It 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absorbed by our bodies just as well as oxygen, and it is eliminated ju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as easy. Although not a poison, ozone is a powerful oxidising agent, a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exposure to large amounts for extended periods of time can be harmfu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he effects are different from those of CO2 and it is not dense enoug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o stay at the bottom of your lungs. Irritation to the eyes and lung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are common symptom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afe Coiling to you!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am Barro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am and a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pparently ozone is toxic at any levels above about 1 part per milli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ve included some pertinent excerpts from a site which tells us MUC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ore about ozone than we probably ever wanted to know: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ttp://ntp-db.niehs.nih.gov/NTP_Reports/NTP_Chem_H&amp;S/NTP_Chem1/Radian10028-15-6.tx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zone is not only a powerful oxidizer, it's also an irritant, mutage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arcinogen, may cause birth defects, and it can kill lab animals a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mparatively low concentrations (10-50 ppm) over a period of 1/2 - 3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our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xcerpt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CUTE/CHRONIC HAZARD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This compound is irritating and injurious at concentrations &gt;1 pp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102].  It may cause severe irritation of the respiratory tract and ey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031,042,102].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YMPTOM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Exposure to a 1 ppm concentration of this compound may result i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eadache and irritation of the eyes and upper respiratory trac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ymptoms disappear after leaving the exposure [042].  Other symptom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nclude dryness of the nose, upset stomach or vomiting, pain in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hest, tiredness and lung damage [102]. This compound is a lung irritan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apable of causing death from pulmonary edema (gross pulmonary edema 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vident in mice exposed to concentrations &gt;2 ppm). Long-term exposu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ay cause thickening of the terminal respiratory bronchioles.  Chronic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ronchitis, fibrosis and emphysematous changes are observed a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ncentrations slightly above 1 ppm.  At concentrations of 0.25-0.75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pm, exposure may cause shallow, rapid breathing, decrease in pulmonar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mpliance, cough, tightness of the chest and dryness of the throat.  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lso increases sensitivity of the lung to bronchoconstrictors such a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istamine, acetylcholine and allergens [406]. People with obstructi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lung diseases showed increased breathing resistance, increased oxyge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nsumption and decreased arterial oxygen concentration when exposed t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is compound.  Other symptoms include reduced visual acuity, increas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eripheral vision, decreased night vision and altered balance of muscl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ntrolling the position of the eye [301].  Exposure has also caus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yspnea, dermatitis, lacrimation and somnolence [015].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mall coils seem to generate larger amounts of ozone, while larger coil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em to generate more nitrogen oxides. Anyone who's done any extend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iling has undoubtedly felt some of the symtoms described above, a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nhaling either byproduct can cause some real problem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lay safe - ventillate or evacuate the area until the levels subsid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Bert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alcolm Watts" &lt;MALCOLM@directorate.wnp.ac.nz&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rganization:  Wellington Polytechnic, NZ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Wed, 18 Nov 1998 17:23:55 +12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side effect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ik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I cannot troubleshoot your system without the request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nformati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Date sent:      Tue, 17 Nov 1998 21:53:48 -08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From:           " Mike N." &lt;705728@ican.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Organization:   Canadian Pyrotechnics Associati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ubject:        Re: side effect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end reply 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Malcolm Watts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Mik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What is the inductance of the primary coil (inductance you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have tapped in) and what kind of a topload are you using on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secondary? Size/shap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 believe I tapped at the 3rd turn, as for the top load I tried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nail and a copper toilet ball, same effect after retun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o what was the primary inductance (not the number of turns)? Wha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ize was the copper ball? What changes in tapping/inductance did you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ave to make to get into tun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alcol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Tue, 17 Nov 1998 21:53:48 -08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 Mike N." &lt;705728@ican.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rganization: Canadian Pyrotechnics Associati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side effect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alcolm Watts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Mik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hat is the inductance of the primary coil (inductance you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have tapped in) and what kind of a topload are you using on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econdary? Size/shap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I believe I tapped at the 3rd turn, as for the top load I tried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nail and a copper toilet ball, same effect after retun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Primary: archemedes spiral 15 degree inclin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glass plate cap: .005 Mfd(iirc)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winding length: 32" #22 magnetron wire(from an old microwa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power:15Kv at 60m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static ga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grounding: cold water pip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discharge terminal: variet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I did no tests with a grounded ro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gt; &gt; &gt; &gt; I ran a 4" coil a little while ago, the entire coil was glow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gt; &gt; &gt; &gt; bluish/purple but no sparks( except the odd break out to primar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gt; &gt; &gt; &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gt; &gt; &gt; &gt; it was pvc with thick coating of varnis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gt; &gt; &gt; &gt; I tried another smaller coil with the same setup and it worked grea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gt; &gt; &gt; &gt; any idea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here's the KABOOM, there was supposed to be an earth shattering KABO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onic Bo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Wed, 18 Nov 1998 00:06:04 -08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 Mike N." &lt;705728@ican.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rganization: Canadian Pyrotechnics Associati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side effect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Mik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 cannot troubleshoot your system without the request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nformati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Malcolm Watts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gt; Mik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gt;        What is the inductance of the primary coil (inductance you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gt; have tapped in) and what kind of a topload are you using on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gt; secondary? Size/shap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I believe I tapped at the 3rd turn, as for the top load I tried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nail and a copper toilet ball, same effect after retun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o what was the primary inductance (not the number of turn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really have no idea as to the inductanc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What size was the copper ba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prox. 3.5" with many bump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What changes in tapping/inductance did you have to make to get into tun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ith the copper ball I had to increase the number of turns used in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rimary. Could it have this affect if I didnt treat the abs fir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only sparks were to the primary a best tunning, and they were brigh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hite and around 12" long from the center of the coi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here's the KABOOM, there was supposed to be an earth shattering KABO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onic Bo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Originating-IP: [195.121.16.105]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Sam Barros" &lt;sambarros@hotmail.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High power HVDC cap desig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Wed, 18 Nov 1998 04:54:48 P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Hello everyon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m trying to design (and hopefully build) a 500KV DC, 1KJ Marx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enerator and I was wondering if anyone could help me out with ca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esign. I know this isn't really Tesla-Related, but I guess since Tesl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ils use high performance capacitors, and a lot of research has gon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nto building them, this would be the best palace to look for inf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asically I was thinking of charging it with a MOT connected to a 25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tages cascade, outputting about 50KV (comments here would also b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ppreciated). Than I could use a 10 stage Marx arrangement to bring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utput to 500KV. The main problem lies in the capacitor constructi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se capacitors are very high power and buying them is out of questi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100Joule capacitors must cost so MUC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ut, since they are going to work on DC mode, with no destructive RF 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igh BPS (I doubt it could go beyond 10BPS), I figured they could b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ade using some cheap, easily obtained dielectric.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ell, I would like to know if anyone has tried a MARX before and i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nyone has ideas for a good cap desig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lease contact me off-list at sambarros@yahoo.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Originating-IP: [199.212.10.74]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James C." &lt;dragonzbreath@hotmail.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HV Ca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Wed, 18 Nov 1998 10:04:19 E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ave you been able to get actual values worked out for the "Crazy Ka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lease do send your plan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ank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Jam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Wed, 18 Nov 1998 08:50:15 -07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Daniel Lockhart &lt;molly@cmn.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HV Ca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Have you been able to get actual values worked out for the "Crazy Ka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Please do send your plan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Thank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Jam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itt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niel Lockhar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olly@cmn.n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Wed, 18 Nov 1998 12:04:30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HV Ca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t 10:04 AM 11/18/98 EST, you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Have you been able to get actual values worked out for the "Crazy Ka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Please do send your plan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Thank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Jam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James and others interested in the Crazy carpet cap desig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ike Nikola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ike has sent me a copy of his file and after some min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diting and conversion to GIF format from BMP I wi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upload it to Dave Bronakowski's archive site. I wi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ost the info on the file and where to find it once its in plac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alcolm Watts" &lt;MALCOLM@directorate.wnp.ac.nz&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rganization:  Wellington Polytechnic, NZ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Thu, 19 Nov 1998 08:56:34 +12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side effect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i Mik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It sounds to me as though your primary is running at twic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frequency it should. Get hold of a program or spreadsheet 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ormulae and calculate your secondary coil inductance and capacitanc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nd frequency. Do the same for the primary. I think the answer li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alcol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Date sent:      Wed, 18 Nov 1998 00:06:04 -08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From:           " Mike N." &lt;705728@ican.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Organization:   Canadian Pyrotechnics Associati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ubject:        Re: side effect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end reply 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Mik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I cannot troubleshoot your system without the request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informati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gt; Malcolm Watts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gt; &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gt; &gt; Mik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gt; &gt;        What is the inductance of the primary coil (inductance you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gt; &gt; have tapped in) and what kind of a topload are you using on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gt; &gt; secondary? Size/shap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gt;     I believe I tapped at the 3rd turn, as for the top load I tried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gt; nail and a copper toilet ball, same effect after retun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So what was the primary inductance (not the number of turn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 really have no idea as to the inductanc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ha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size was the copper ba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aprox. 3.5" with many bump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hat changes in tapping/inductance did you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have to make to get into tun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ith the copper ball I had to increase the number of turns used in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primary. Could it have this affect if I didnt treat the abs fir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he only sparks were to the primary a best tunning, and they were brigh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hite and around 12" long from the center of the coi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Wed, 18 Nov 1998 13:12:38 -08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 Mike N." &lt;705728@ican.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rganization: Canadian Pyrotechnics Associati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HV Ca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ike Hammer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At 10:04 AM 11/18/98 EST, you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Have you been able to get actual values worked out for the "Crazy Ka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Please do send your plan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Thank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Jam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James and others interested in the Crazy carpet cap desig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from Mike Nikola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That is Mike Nichola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Mike has sent me a copy of his file and after some min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editing and conversion to GIF format from BMP I wi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upload it to Dave Bronakowski's archive site. I wi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post the info on the file and where to find it once its in plac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TY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Mike Hamm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mhammer@misslink.n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here's the KABOOM, there was supposed to be an earth shattering KABO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onic Bo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Wed, 18 Nov 1998 16:11:56 -08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 Mike N." &lt;705728@ican.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rganization: Canadian Pyrotechnics Associati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HV Ca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njo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niel Lockhart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Have you been able to get actual values worked out for the "Crazy Ka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Please do send your plan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Thank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Jam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Ditt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Daniel Lockhar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molly@cmn.n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here's the KABOOM, there was supposed to be an earth shattering KABO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onic Bo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ttachment Converted: "C:\MISSING_LINK\EUDORA\Attach\Crazycap.gi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ditors note. binary attachments not in archive. this file can be fou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t http://www.velocity.net/~djb/files.shtml. file name is crazycap.gi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Wed, 18 Nov 1998 16:42:01 -05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Bert Wikkerink &lt;bert@mitra.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rganization: Mitra Imaging Inc.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HV Ca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i Mik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s far as I am concerned, don't worry about it. They were a good set of plan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ert W.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ike N.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orry, I didnt mean to post the plans on the group, it was supposed t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o to an individua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Enjo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Daniel Lockhart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gt; &gt;Have you been able to get actual values worked out for the "Crazy Ka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gt; &gt;Please do send your plan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gt; &gt;Thank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gt; &gt;Jam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gt; Ditt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here's the KABOOM, there was supposed to be an earth shattering KABO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onic Bo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Wed, 18 Nov 1998 16:27:32 -08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 Mike N." &lt;705728@ican.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rganization: Canadian Pyrotechnics Associati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HV Ca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orry, I didnt mean to post the plans on the group, it was supposed t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o to an individua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Enjo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Daniel Lockhart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gt;Have you been able to get actual values worked out for the "Crazy Ka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gt;Please do send your plan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gt;Thank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gt;Jam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Ditt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here's the KABOOM, there was supposed to be an earth shattering KABO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onic Bo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Coiler" &lt;mycroft@access1.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Massive Confusi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Wed, 18 Nov 1998 19:33:05 -08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imeOLE: Produced By Microsoft MimeOLE V4.72.3155.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mportance: Norma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omeone that is using a welder as a ballast, I would like to talk to you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bout your current measurements. Something is very confusing about my setu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am using a lincon 225A welder as ballast for my pig. I shorted the outpu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f the pig, and took current readings with a borrowed current prob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got the following readings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elder  | AC Curren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40A</w:t>
        <w:tab/>
        <w:t xml:space="preserve">  |</w:t>
        <w:tab/>
        <w:t xml:space="preserve">20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60A</w:t>
        <w:tab/>
        <w:t xml:space="preserve">  |</w:t>
        <w:tab/>
        <w:t xml:space="preserve">28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75A</w:t>
        <w:tab/>
        <w:t xml:space="preserve">  |</w:t>
        <w:tab/>
        <w:t xml:space="preserve">33.7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90A     |   40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105A</w:t>
        <w:tab/>
        <w:t xml:space="preserve">  |   47.4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120A</w:t>
        <w:tab/>
        <w:t xml:space="preserve">  |   52.3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t this point, I got worried, as I only have a 5KVA pig, and this represent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lmost 12KVA input power, if you believe the readings. What bothers me, 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is is 50% of the setting.. and the welder wants a 50amp breaker. Mind you, m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30A fuses were fat-dumb-happy at this sett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o I cranked it up to 225A setting. At this point, I showed 90A on my met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nd finally my 30A fuse popped. (note that for this, I bypassed the pi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is makes *no* sense to me. [though the readings are consistant wit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hat I measured via a resistor in line] its almost like the readings a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100% of the true reading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is leads to 2 question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1) will someone that uses a Lincoln welder and can measure the current pleas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check their values at the above setting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2) Just how far can I push a 5KVA pig without it going *POO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admit I am a little disappointed.. I was hoping to be able to start a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bout 2KVA, but if these numbers are correct, the minimum I have is 4.8KVA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ichael Bauman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iler, Homebrewer, Nerd. mycroft@access1.n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ttp://www.access1.net/mycrof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Wed, 18 Nov 1998 23:20:36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Krazy Carpet cap plan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everyone that was interested in the cap plan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ike Nicholas's Krazy Carpet cap plans are now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vailable on Dave Bronakowski's archive pag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URL is: http://www.velocity.net/~djb/files.shtm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ile name is crazycap.gi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see that Mike posted the GIF image to the list earli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o I guess no one really needs it now. But its the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or the taking nonetheles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Wed, 18 Nov 1998 23:38:11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Tom Polk &lt;tpolk@prismnet.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Krazy Carpet cap plan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ike Hammer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o everyone that was interested in the cap plan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Mike Nicholas's Krazy Carpet cap plans are now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available on Dave Bronakowski's archive pag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saw the plans, missed somehow, what is Krazy Carpet and where does on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et 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Wed, 18 Nov 1998 23:48:56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Krazy Carpet cap plan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t 11:38 PM 11/18/98 -0600, you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Mike Hammer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To everyone that was interested in the cap plan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Mike Nicholas's Krazy Carpet cap plans are now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available on Dave Bronakowski's archive pag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I saw the plans, missed somehow, what is Krazy Carpet and where does on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et 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ell my impression is that its a sled. A thick piece o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oly you use like a sled. Ive seen something like it befo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ut dont remember where. Im going to check out WalMart tomorrow.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Kent Rankin" &lt;kentrankin@theatreorgans.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Krazy Carpet cap plan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Thu, 19 Nov 1998 10:16:46 -05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imeOLE: Produced By Microsoft MimeOLE V4.72.2106.4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I remember the little things.  I actually have one(somewhere) out in m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arage.  They are little sheets of plastic, just barely large enough to f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 person's rear on, with two little hand-holds on the front.  As I reca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hen I got mine, they were only in the color of blue, but that might ha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hanged.  It was about $5-10 at the time(late eighti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I could get a picture taken, scanned, and post it on the list, i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veryone would like tha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Kent Ranki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riginal Messag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Thursday, November 19, 1998 12:56 A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Krazy Carpet cap plan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At 11:38 PM 11/18/98 -0600, you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Mike Hammer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gt; To everyone that was interested in the cap plan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gt; Mike Nicholas's Krazy Carpet cap plans are now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gt; available on Dave Bronakowski's archive pag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I saw the plans, missed somehow, what is Krazy Carpet and where does on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get 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Well my impression is that its a sled. A thick piece o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poly you use like a sled. Ive seen something like it befo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but dont remember where. Im going to check out WalMart tomorrow.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TTY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Mike Hamm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mhammer@misslink.n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Thu, 19 Nov 1998 10:18:11 -08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 Mike N." &lt;705728@ican.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rganization: Canadian Pyrotechnics Associati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Krazy Carpet cap plan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m Polk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Mike Hammer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To everyone that was interested in the cap plan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Mike Nicholas's Krazy Carpet cap plans are now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available on Dave Bronakowski's archive pag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 saw the plans, missed somehow, what is Krazy Carpet and where does on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et 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ny department store will carry it, it's a cheap plastic sled f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liding on snow. Unless you dont get snow.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here's the KABOOM, there was supposed to be an earth shattering KABO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onic Bo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EdwMullin@aol.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Thu, 19 Nov 1998 16:54:56 E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We have Ignition, sort o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ell, I fired up my latest coil, with the 3.5 inch secondary, tuning was go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nicely, I was getting six inch streamers at first, Then...   I used a materia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or my flat plate cap that I got for free, I though it was polypropelen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later I found out that it was a type of vinyl,  it worked great at low pow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ttings.  But when I had the tuning going well decided to increase power, I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ot a large Primary strike and then Poof the cap quit!   I'll get mo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nformation when I do the autopsy.   Still got the salt water caps thoug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Live and Lear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Fri, 20 Nov 1998 12:17:47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We have Ignition, sort o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t 04:54 PM 11/19/98 EST, you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Well, I fired up my latest coil, with the 3.5 inch secondary, tuning was go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nicely, I was geting six inch streamers at first, Then...   I used a materia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for my flat plate cap that I got for free, I though It was polypropelen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later I found out that it was a type of vinyl,  it worked great at low pow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settings.  But when I had the tuning going well decided to incease power,   I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ot a large Primary strike and then Poof the cap quit!   I'll get mo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information when I do the autopsy.   Still got the salt water caps thoug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Live and Lear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once made a flat plate cap from the same type of materia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t was a fairly thick vinyl and seemed at the time to be perfec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Little did I know that it had terrible RF loss characteristic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t had a good breakdown voltage and was very chea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t worked marginally better than my SW bottle caps for a whil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nd then died. An autopsy revealed that the vinyl dielectric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ad actually melted in several plac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Just one of the many caps I blew up during my learning cu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Fri, 20 Nov 1998 12:37:12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Massive Confusi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t 07:33 PM 11/18/98 -0800, you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Someone that is using a welder as a ballast, I would like to talk to you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about your current measurements. Something is very confusing about my setu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ichae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m not using a welder as a ballast but let me share a couple thought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or what its wort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I am using a lincon 225A welder as ballast for my pig. I shorted the outpu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of the pig, and took current readings with a borrowed current prob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I got the following readings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Welder  | AC Curren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gt;40A</w:t>
        <w:tab/>
        <w:t xml:space="preserve">  |</w:t>
        <w:tab/>
        <w:t xml:space="preserve">20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gt;60A</w:t>
        <w:tab/>
        <w:t xml:space="preserve">  |</w:t>
        <w:tab/>
        <w:t xml:space="preserve">28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gt;75A</w:t>
        <w:tab/>
        <w:t xml:space="preserve">  |</w:t>
        <w:tab/>
        <w:t xml:space="preserve">33.7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90A    |   40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gt;105A</w:t>
        <w:tab/>
        <w:t xml:space="preserve">  |   47.4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gt;120A</w:t>
        <w:tab/>
        <w:t xml:space="preserve">  |   52.3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At this point, I got worried, as I only have a 5KVA pig, and this represent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almost 12KVA input power, if you beleive the readings. What bothers me, 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this is 50% of the setting.. and the welder wants a 50amp break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s your worry that the actual measured current draw is no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rresponding to the labeled current settings on the weld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f so consider that those labels most likely represent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urrent available on the welder secondary not current draw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the wall. And you are using it in a manner probably no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nsidered by the manufactur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Mind you, my 30A fuses were fat-dumb-happy at this sett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So I cranked it up to 225A setting. At this point, I showed 90A on my met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and finally my 30A fuse popped. (note that for this, I bypassed the pi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This makes *no* sense to me. [though the readings are consistant wit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what I measured via a resistor in line] its almost like the readings a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100% of the true reading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ince your in line readings match up with the readings taken via the voltag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rop across the ballast resistor they are likely to be accura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fact that your 30 amp fuses didnt blow until the current was high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snt really that suprising given the fact that your actual run times we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robably rather short. Those high current fuses take time to heat up enoug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melt the elemen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This leads to 2 question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1) will someone that uses a Lincoln welder and can measure the current pleas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check their values at the above setting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2) Just how far can I push a 5KVA pig without it going *POO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ctually quite a bit. 150% continously. 200% for hours. 300% for minut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I admit I am a little disappointed.. I was hoping to be able to start a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about 2KVA, but if these numbers are correct, the minimum I have is 4.8KV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You may just need to add a little more ballast. Increase your resisti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allast a little or add in some additional inductance. Paul Marsha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as successfully used MOTs for current limiting on his pig. Throw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OT in the loop and make a few more measurement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ts good that you are taking the time to make these measurement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is will give you a baseline that you can use to judge how things a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oing when on the coil and alert you when something is wro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Fri, 20 Nov 1998 13:37:47 -08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Gene Waldo &lt;gwaldo@1stnetusa.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pri coil desig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ike and anyon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m laying out the Pri coil form: 30 deg 'saucer'; .3125" Cu tube @ .25"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pacing on the 30 deg diagonal. Inner turn: ~5.5" dia., for a 4" 2ndar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i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1. Is there a handy-dandy calculation for how much tube 20 turns wi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quire?   or How many turns can I get out of 50', at that spac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2. How much of a detriment to performance will excess outer turn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eyond the tap b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3. We calculated 15-17 turns as optimum??  Still open to revisi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rying to optimize Pri outer diameter form design. looking at 26.75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oughly, now. If I can't get it any smaler, I'll pick up a 30" round o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inish' particle board for the coil support bas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4. I recall a posting which seemed to purport that the coupling a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ther factors might be enhanced by an almost torroidal Pri winding---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5. How critical is Pri turn spacing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6. Any argument with saucer form as 'most' optimum? 30, 40, ?? de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Or not worth the effort over a pancak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7. any design suggestions welcome, as I have not started cutting chips, y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till sputtering alo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ene Waldo -  gwaldo@1stnetusa.com  - "Igor in Residenc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hat's good for the planet is more OZONE! See the machinery form u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NEW PAGE!   http://members.1stnetusa.com/danmurphy/waldo.ht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Massive Confusi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break7@juno.com (Kyle A. Brea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Fri, 20 Nov 1998 23:04:48 E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ab/>
        <w:t xml:space="preserve">Michael I have a few comments for you. If I understand correctl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you are measuring welder output current. Welder "arc volts" are usuall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round 20v, so at 100a your only at 2000 watts. 2000 watts/ 240 volt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8.3 amps primary. Of course it will actually be a little higher due t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ffiency, cooling fan I2R...etc   If you are talking the fuse in seri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ith welder out put, The way the fuse works is the confusion. The fus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your using is probably rated at 125v or higher. At a higher voltage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attage dissapated across the fuse is greater = more heat to melt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use element. ALSO fuses don't blow right on the rating anyway.   As f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ow much the trans can handle. If you can open the lid, check the low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voltage winding size. #14 can handle 20 - 25 amps cont. I have a 5kv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ole trans. The low voltage winding is about #10 and I have dumped in a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uch as 125 amps for ~ 10 seconds many times.  A note about  ozone .. i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2 ppm is so poisonous we're all dead many times ov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ab/>
        <w:t xml:space="preserve">If it's not dangerous it's not fun!  Kyle  break7@juno.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Sat, 21 Nov 1998 00:06:05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Bert Hickman &lt;bert.hickman@aquila.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rganization: Stoneridge Engineer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pri coil desig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i Gen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y Comments are interspersed below.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ene Waldo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Mike and anyon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m laying out the Pri coil form: 30 deg 'saucer'; .3125" Cu tube @ .25"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pacing on the 30 deg diagonal. Inner turn: ~5.5" dia., for a 4" 2ndar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coi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1. Is there a handy-dandy calculation for how much tube 20 turns wi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require?   or How many turns can I get out of 50', at that spac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You might want to set up a little spreadsheet which estimates this b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mming the circumference of a series of circles from turn 1 to 20.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iameter of each circle will increase by the increase in diameter p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urn (which will be a function of the cosine of the angle of you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rimary). For example, your 20-turn primary at 30 degrees will have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irst turn of about 5.5 inches in diameter, or about 17.3" i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ircumference. Since your center-to-center turn spacing is 5/8" (3/8"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ubing with 1/4" spacing between turns), the effective diameter of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NEXT turn will be 5.5" + 2*(0.625*Cosine(30)) or about 6.58" i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iameter, and its circumference will be about 20.7". Turn thre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iamter will be increase by another factor of 2*0.625*Cosine(30) and s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mming the circumferences for 20 turns with a 30 degree angle a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inner = 5.5" results in a total material length of about 82.7 feet (no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ncluding any extra length for end-terminations). Looking at it anoth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ay, a 50 foot coil of material will permit you to have about 14 turn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ith material to spare. At turn 14 you'd have about 67 uH of inductanc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owever, I'd increase the inner diameter to 6.5" (see answer to questi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5 below). This would require about 88 feet of material (N/I extra) f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20 turns, and 50 feet of material would just barely give you 14 turn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nd about 75 uH of inductanc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2. How much of a detriment to performance will excess outer turn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beyond the tap b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No real detriment, other than making for a more tempting target f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roid:primary streamer hits due to the greater vertical heigh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member that autotransformer action will also occur in the unsu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ortion of the primary. If you tap at turn 10, you'll have twice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rimary tank voltage at "open" turn 20. This can be a problem if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voltage is high enough to arc over to the strikerail above the primar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3. We calculated 15-17 turns as optimum??  Still open to revisi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rying to optimize Pri outer diameter form design. looking at 26.75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roughly, now. If I can't get it any smaler, I'll pick up a 30" round o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finish' particle board for the coil support bas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Your calculations sound about righ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4. I recall a posting which seemed to purport that the coupling a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other factors might be enhanced by an almost torroidal Pri winding---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coupling coefficient will increase as you make the primary mo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olenoidal in shape - a helical primary will have much higher coupl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an a pancake primary. However, you really don't want too high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upling coefficient, since this tends to cause poorer gap quench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erformance and may also lead to damaging turn-turn flashovers acros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secondary winding. A flat primary will provide sufficient coupl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s long as you can adjust the bottom of the secondary winding to b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bout even with the plane of the primary. This style primary als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rovides you with maximum clearance to the toroid for better performanc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t high power level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5. How critical is Pri turn spacing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Not very. Allow enough so that you can "tap" the primary without caus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 turn-turn flahover due to reduced clearances. A 1/4" gap between turn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hould be more than sufficient, and will also be fairly tolerant o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unavoidable variations in the actual turn-turn spacing in the wind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rocess. It's actually more important that you allow enough spac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etween the secondary and the innermost turn of the primary, since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lahover here can cause physical damage (welding and turn-to-tur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horting) on your secondary. I'd recommend you increase this to at lea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1" all around (minimum) or 1.25" (better y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6. Any argument with saucer form as 'most' optimum? 30, 40, ?? de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Or not worth the effort over a pancak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y personal opinion is that there's no advantage to a saucer typ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rimary, since most coilers tend to want to increase the power of thei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ystem over time. A saucer primary looks more interesting, and wi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ermit a slightly smaller overall primary diameter... but it will als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limit the power level that the system can be run at without encounter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xcessive toroid-primary hit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7. any design suggestions welcome, as I have not started cutting chip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y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ncrease your inside primary diameter to at least 6 or 6.5".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till sputtering alo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ene Waldo -  gwaldo@1stnetusa.com  - "Igor in Residenc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ope this helped, good luck, and keep us posted on your progres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Bert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Sat, 21 Nov 1998 15:00:58 +00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Ross Ogden &lt;Rossoggy@geocities.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Shock Hazar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is is a one of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not very tesla related sorr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eing there is some people on this list with quite good medical knowledge i ne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know about shock hazards on particular voltag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g in wrong conditions could 35 vac 100 amps be dangerous. The body resistanc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hould keep down any current anaway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ut what happens if say your skin is wet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Sat, 21 Nov 1998 15:14:29 +00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Ross Ogden &lt;Rossoggy@geocities.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Shock Hazar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s my hand to hand resistance is 1.5 meg oh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amd to foot is 750 k oh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s this about averag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oss Ogden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his is a one of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not very tesla related sorr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eeing there is some people on this list with quite good medical knowledge i ne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o know about shock hazards on particular voltag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Eg in wrong conditions could 35 vac 100 amps be dangerous. The body resistanc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hould keep down any current anaway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but what happens if say your skin is wet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Sat, 21 Nov 1998 19:55:14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RODERICK MAXWELL &lt;tank@magnolia.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Primary Flashov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Last night I decided to really give my six inch coil a real workout. I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t the system up and cranked the variac up to 100% with one of m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maller toruses attached. Everything worked out fine, got 36" discharg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asily. Then I decided to change the toroid to a much larger one to se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f I could make it breakout. As soon as the gap fired there was a brigh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light at the base of the secondary, and no sparks from the torus. A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irst I was not sure were the light was comming from and thought the ca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as blown! After breaking out in a cold sweat I began to search arou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or the problem. The first turn of the primary had flashed over to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ase of the secondary leaveing a nice burn on the side of the coil for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Luckily the damage was only cosmetic. If I had been running at 5Kva 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ould have blown a hole in the secondary. I don't want to change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upling by removing the first turn of the primary or raising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condary. Does anyone have a soluti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Frankensteins Help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Max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Sat, 21 Nov 1998 21:31:22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Bert Hickman &lt;bert.hickman@aquila.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rganization: Stoneridge Engineer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Primary Flashov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ODERICK MAXWELL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Last night I decided to really give my six inch coil a real workout. I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et the system up and cranked the variac up to 100% with one of m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maller toruses attached. Everything worked out fine, got 36" discharg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easily. Then I decided to change the toroid to a much larger one to se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f I could make it breakout. As soon as the gap fired there was a brigh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light at the base of the secondary, and no sparks from the torus. A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first I was not sure were the light was comming from and thought the ca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as blown! After breaking out in a cold sweat I began to search arou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for the problem. The first turn of the primary had flashed over to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base of the secondary leaveing a nice burn on the side of the coil for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Luckily the damage was only cosmetic. If I had been running at 5Kva 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ould have blown a hole in the secondary. I don't want to change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coupling by removing the first turn of the primary or raising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econdary. Does anyone have a soluti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Frankensteins Help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Max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oderic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You're fortunate - this often results in one or more shorted turns 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secondary! While the real fix is increasing the primary-to-secondar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paration, you can try putting a batch of LDPE film rolled up betwee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two. This should prevent hard flashovers, but will not completel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liminate corona between the two. Sounds like your system is starting t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ok now! Good luck, and safe coiling to you!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Bert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Primary Flashov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break7@juno.com (Kyle A. Brea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Sat, 21 Nov 1998 22:39:52 E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ab/>
        <w:t xml:space="preserve">There are some things you just have to do. Remove a turn on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nside, lower the secondary, retune and crank up the power a notch. You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il will reward you.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ab/>
        <w:t xml:space="preserve">If it's not dangerous it's not fun!  Kyle  break7@juno.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Sun, 22 Nov 1998 09:07:34 -08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Gene Waldo &lt;gwaldo@1stnetusa.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Primary Flashov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ODERICK MAXWELL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Last night I decided to really give my six inch coil a real workou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Luckily the damage was only cosmetic. If I had been running at 5Kva 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ould have blown a hole in the secondary. I don't want to change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coupling by removing the first turn of the primary or raising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econdary. Does anyone have a soluti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Frankensteins Help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Max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ax and a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don't actually have a solution---  Only some conjecture and question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at kind of problem has been on my mind of late as I begin to layout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rimary desig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1st assumption: most mtls (wood, plex, PVC, etc) will be totall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ransparent to the coupling field emanating from the Pri.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2nd: that locating the Pri UNDER the form support base will not be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roblem; PRO: clean upper surface,  easier tapping of pri, 'som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echanical/aerial sheilding between primary &amp; 2ndary.  CON: loss of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sthetics of a visible primar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is further leads to the additional placement of a low plex or PVC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ylinder containment surrounding the base of the 2ndary, extend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upwards perhaps 6", which would be a possible advantage, however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rimary was situat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all in play; anyone can run with 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ene Waldo -  gwaldo@1stnetusa.com  - "Igor in Residenc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hat's good for the planet is more OZONE! See the machinery form u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NEW PAGE!   http://members.1stnetusa.com/danmurphy/waldo.ht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Sun, 22 Nov 1998 11:24:38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RODERICK MAXWELL &lt;tank@magnolia.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Primary Flashov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Kyle A. Break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here are some things you just have to do. Remove a turn on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nside, lower the secondary, retune and crank up the power a notch. You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coil will reward you.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Yes you may be right. But I want to explore another solution before I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ake those "drastic" measures! The coupling at it's present point seem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be just about perfec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Frankensteins Help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Max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Sun, 22 Nov 1998 11:29:34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RODERICK MAXWELL &lt;tank@magnolia.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Primary Flashov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Roderic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You're fortunate - this often results in one or more shorted turns 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he secondary! While the real fix is increasing the primary-to-secondar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eparation, you can try putting a batch of LDPE film rolled up betwee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he two. This should prevent hard flashovers, but will not completel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eliminate corona between the two. Sounds like your system is starting t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cook now! Good luck, and safe coiling to you!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 Bert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I think I'll try this. I have a lot of leftover 30mil poly that I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used to build my caps with. Now I only have to get some plastic ties o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ome kind to hold it into plac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Frankensteins Help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Max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Sun, 22 Nov 1998 10:07:36 -08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Gene Waldo &lt;gwaldo@1stnetusa.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pri coil desig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ene Waldo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Mike, Bert and anyon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ert, thanks for your hel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vised (current) Primary desig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m laying out the Pri coil form: Flat; .3125" Cu tube @ .25"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pacing. Plan to mount it UNDER the base. Inner turn: ~6.5" dia., for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4" 2ndary  coi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have overcome the esthetic loss of a top surface Primary winding, bu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n is slower than I, in many areas. If we can pony up the bucks we ma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o a Plex base, over the pri... Best of both world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m tending towards a plex or PVC tube base-shield around the 2ndary t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revent flashovers? described in prior po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may consider an inner-turn splice/join means for removing the inn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urns if we decide on a 6" or 8" dia secondary in the future; this mean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ould also extend to outer turns additions (excess of 50' wind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length), if that ever becomes necessar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is will necessarily complicate the initial design, but may provide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universally" expandable coil.  Any thought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oes the tap connection get any more complicated than a simple batter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li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ill using .25" spacing on a .3125" dia. conductor cause problems wit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bulk of such a clip? Like to keep spacing to the minimu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ny design suggestions welcome, as I have not started cutting chip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y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Looking for a source on ~3/16" cond., 2 pc. ceramic thru-hu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tand-off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PEX is SOL on thes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till sputtering alo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ene Waldo -  gwaldo@1stnetusa.com  - "Igor in Residenc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Sun, 22 Nov 1998 12:51:12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Bert Hickman &lt;bert.hickman@aquila.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rganization: Stoneridge Engineer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pri coil desig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ene Waldo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ene Waldo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Mike, Bert and anyon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Bert, thanks for your hel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Revised (current) Primary desig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m laying out the Pri coil form: Flat; .3125" Cu tube @ .25"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pacing. Plan to mount it UNDER the base. Inner turn: ~6.5" dia., for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4" 2ndary  coi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 have overcome the esthetic loss of a top surface Primary winding, bu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Dan is slower than I, in many areas. If we can pony up the bucks we ma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do a Plex base, over the pri... Best of both world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is should work OK as long as the secondary coilform can come throug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base so that the botom of the coilform is below the base. This 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mportant, since optimal coupling usually is about at the point whe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bottom of the secondary winding is even with the plane of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rimary winding (+/- 1" or s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m tending towards a plex or PVC tube base-shield around the 2ndary t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prevent flashovers? described in prior po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is is probably not necessary as long as you have a minimum of 1- 1.5"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ll around the secondary for clearance to the innermost turn of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rimary. Adding more insulation won't hurt, but interestingly enoug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dding a relatively thick layer of higher dielectric constant materia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ch as PVC - k~5-6) may actually cause corona to form in the remain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ir space between! If you want to add supplementary insulation, use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low dielectric constant material such as LDPE (k~2.2), and only us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bout 100 mils or s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 may consider an inner-turn splice/join means for removing the inn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urns if we decide on a 6" or 8" dia secondary in the future; this mean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ould also extend to outer turns additions (excess of 50' wind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length), if that ever becomes necessar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his will necessarily complicate the initial design, but may provide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universally" expandable coil.  Any thought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f you know that you're going to migrate to a 6" or 8" coils soon, the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added design complexity is worth it. I reused the primary from my 6"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il by removing the innermost 3 turns and then adding another 7 or s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hen moving to the 10" coil. It required going to a larger base as we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f you can do some tricks now to avoid some of the re-work later, 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re sounds like it makes sens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Does the tap connection get any more complicated than a simple batter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clip? Will using .25" spacing on a .3125" dia. conductor cause &gt; &gt; problems with the bulk of such a clip? Like to keep spacing to the &gt; minimu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 battery clip will work, but a simple clamp made from a strip of copp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ound around the copper tubing and tightnned with a screw will mak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etter contact. You may want to modify the shape of the clamping end o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battery clip so that is more closely matches the circular profile o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copper tubing to make contact over a larger surface area. You ma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lso need to slip over short pieces of insulated tubing on the turns 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ither side of the tap to prevent inter-turn flashovers to the cli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Any design suggestions welcome, as I have not started cutting chip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y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Looking for a source on ~3/16" cond., 2 pc. ceramic thru-hu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tand-off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APEX is SOL on thes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heck out Surplus Sales of Nebraska, or some of the other surplu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ouses. Also, at hamfest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till sputtering alo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ene Waldo -  gwaldo@1stnetusa.com  - "Igor in Residenc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afe coilin' to you, Gen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Bert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osted-Date: Sun, 22 Nov 1998 20:26:33 +0100 (M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Peter Staal" &lt;drtesla@casema.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TC's in Holla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Sun, 22 Nov 1998 20:26:12 +01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imeOLE: Produced By Microsoft MimeOLE V4.72.3110.3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s the title shows, my question 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here can I find Tesla coil(s) in Holla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oes anybody know?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alcolm Watts" &lt;MALCOLM@directorate.wnp.ac.nz&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rganization:  Wellington Polytechnic, NZ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Mon, 23 Nov 1998 08:58:03 +12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Primary Flashov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i Roderic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You did remember to retune (tap more turns in)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rimary didn't you?   ?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alcol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Date sent:      Sat, 21 Nov 1998 19:55:14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From:           RODERICK MAXWELL &lt;tank@magnolia.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end reply 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ubject:        Primary Flashov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Last night I decided to really give my six inch coil a real workout. I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et the system up and cranked the variac up to 100% with one of m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maller toruses attached. Everything worked out fine, got 36" discharg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easily. Then I decided to change the toroid to a much larger one to se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f I could make it breakout. As soon as the gap fired there was a brigh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light at the base of the secondary, and no sparks from the torus. A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first I was not sure were the light was comming from and thought the ca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as blown! After breaking out in a cold sweat I began to search arou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for the problem. The first turn of the primary had flashed over to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base of the secondary leaveing a nice burn on the side of the coil for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Luckily the damage was only cosmetic. If I had been running at 5Kva 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ould have blown a hole in the secondary. I don't want to change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coupling by removing the first turn of the primary or raising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econdary. Does anyone have a soluti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Frankensteins Help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Max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Sun, 22 Nov 1998 17:59:25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RODERICK MAXWELL &lt;tank@magnolia.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Primary Flashov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alcolm Watts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Hi Roderic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You did remember to retune (tap more turns in)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primary didn't you?   ?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Malcol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Yes I tuned out one turn for starters. But the sucker flashed over a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oon as the spark gap fired so I never did get a chance to see if it wa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n tune or not. Correct me if I'm wrong, but my theory is the energy i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primary built up to too high a level since it could not escap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rough the secondary due to the large toploa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Frankensteins Help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Max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Jon Rosenstiel" &lt;jonr@pacbell.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Which spark ga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Sun, 22 Nov 1998 17:26:47 -08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imeOLE: Produced By Microsoft MimeOLE V4.72.3155.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have been pondering which type of spark gap to construct for use with a 15kv/60m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nst, a single gap air blast type, (I have a compressor), or the multiple gap typ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believe it's commonly called a Richard Quick type). I would like to hear the pro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nd cons of each type of ga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Jon Rosenstie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jonr@pacbell.n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alcolm Watts" &lt;MALCOLM@directorate.wnp.ac.nz&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rganization:  Wellington Polytechnic, NZ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Mon, 23 Nov 1998 13:33:17 +12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Primary Flashov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i Roderic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Date sent:      Sun, 22 Nov 1998 17:59:25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From:           RODERICK MAXWELL &lt;tank@magnolia.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end reply 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ubject:        Re: Primary Flashov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lt;snip&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Yes I tuned out one turn for starters. But the sucker flashed over a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oon as the spark gap fired so I never did get a chance to see if it wa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n tune or not. Correct me if I'm wrong, but my theory is the energy i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he primary built up to too high a level since it could not escap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hrough the secondary due to the large toploa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You'd have to look on the scope to see exactly what was going on. 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an't build up to more than that allowed by a single cap recharge o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transformer. It can get trapped in the primary by the out-of-tun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condary or do a series of quick, shallow weak transfers.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condary would have been ringing at the wrong frequency if tun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as the proble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It is probably best to provide a discharge point for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condary until the system is brought into tune if a scope isn'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vailabl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heer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alcol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Sun, 22 Nov 1998 21:02:36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Bert Hickman &lt;bert.hickman@aquila.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rganization: Stoneridge Engineer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Which spark ga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Jon Rosenstiel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 have been pondering which type of spark gap to construct for us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ith a 15kv, 60ma nst, a single gap air blast type, (I have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compressor), or the multiple gap type, (I believe it's commonly call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a Richard Quick typ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 would like to hear the pros and cons of each type of ga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hank you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Jon Rosenstiel   jonr@pacbell.n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J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ctually, either type of gap can work quite well at this power level. A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ir-blast gap may be somewhat easier to make, can handle a large amoun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f power, but requires a source of compressed air, and it also tends t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e much louder in operation than a multiple-gap system. The so-call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ichard Quick type gap (originally invented by the Tesla Coil Builder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f Richmond- TCBOR), provides good quenching at low to moderate pow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levels (up to about 1 -1.5 kVA), and can be cooled sufficiently using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imple cooling (boxer) fan. However, it tends to overload and los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quenching capability at higher power levels, causing coil output to dro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stantially. Another multiple-gap style (called a vacuuum gap, whe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igh velocity air is sucked between the spaces between groups o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arallel copper pipes) can run at higher power levels with good succes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ope this help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Bert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Bill Langston" &lt;blangsto@iwvisp.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pri coil desig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Sun, 22 Nov 1998 21:08:59 -08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imeOLE: Produced By Microsoft MimeOLE V4.72.3155.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ello everyone, I am Bill Langston in Trona California. Thanks to all of you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ho use this list, my son's, and my, first serious size coil, 6.5" power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y 4 parallel 15Kv, 60 ma. NSTs fired well within 15 minutes of first pow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gain, thank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he point, as I played with the power and tuning, we developed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lashover problem that actually scared us to death the first time 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appened. We did the polyethylene tube around the secondary business, and 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orked very we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Originating-IP: [195.121.16.8]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Sam Barros" &lt;sambarros@hotmail.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TC's in Holla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Mon, 23 Nov 1998 02:05:19 P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From: "Peter Staal" &lt;drtesla@casema.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Subject: TC's in Holla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Date: Sun, 22 Nov 1998 20:26:12 +01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As the title shows, my question is:   Where can I find  Tesla coil(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in Holla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Does anybody know?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have a Tesla Coil... So I guess you could say there is at least on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n Holland (I live in the north of Holla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ut I haven't found a power supply yet. If you decide to build on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you'll have the same proble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Steve B." &lt;steve@breakfix.demon.co.uk&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Primary coil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Mon, 23 Nov 1998 16:30:51 -00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i Guy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ab/>
        <w:t xml:space="preserve">Just finished work on my primary coil, and some of the stand hardwa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ve put some photos on my web site so you can see what it looks lik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ather good if I do say so myself!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ttp://www.breakfix.demon.co.u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f I get past making and operating my first coil, I'd quite like to desig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 second one using old style materials (wood and ceramics) to look cool bu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till perform as well as a modern un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Q: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s there any interest in setting up a database of coilers and their coil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rimarily to show the geographical spread? (Is there already such a th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hat about a photo gallery showing the best photos of streamers/corona and spark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s art rather than for technical informati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re's plenty on space on my web si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teve Be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Mon, 23 Nov 1998 12:54:47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Primary coil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t 04:30 PM 11/23/98 -0000, you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Hi Guy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gt;</w:t>
        <w:tab/>
        <w:t xml:space="preserve">Just finished work on my primary coil, and some of the stand hardwa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I've put some photos on my web site so you can see what it looks lik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rather good if I do say so myself!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http://www.breakfix.demon.co.u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Nicely done web page. Primary coil looks quite nicely done as we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Looks MUCH better than min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ne tip I can give you on your web page. Schematic diagram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nd any type of line art should be done in GIF format rath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an JPG. The GIF will actually be smaller than the JPG a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uch clear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If I get past making and operating my first coil, I'd quite like to desig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a second one using old style materials (wood and ceramics) to look cool bu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still perform as well as a modern un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Q: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Is there any interest in setting up a database of coilers and their coil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primarily to show the geographical spread? (Is there already such a th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What about a photo gallery showing the best photos of streamers/corona and &gt;sparks, as art rather than for technical informati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is has been attempted several times. The problem is that whil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ose involved started the project with enthusiasm it was nev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kept up and soon fell by the waysid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veral people have suggested that I should gather up the variou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ttempts and bring them up to date but Im not sure that the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s sufficient interest to warrant the time and effor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Mon, 23 Nov 1998 12:58:46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pri coil desig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t 09:08 PM 11/22/98 -0800, you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Hello everyone, I am Bill Langston in Trona California. Thanks to all of you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who use this list, my son's, and my, first serious size coil, 6.5" power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by 4 parallel 15Kv, 60 ma. NSTs fired well within 15 minutes of first pow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Again, thank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i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our paralleled 15kv/60s? Thats some serious pow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ven for a 6 inch secondary. What is your cap siz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nd gap type and spacing and resulting spark outpu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hat size is your toroi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would bet you are not even utilizing 1/2 of you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vailable power and the rest is just vaporizing you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ap electrod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Mon, 23 Nov 1998 13:05:12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Shock Hazar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t 03:00 PM 11/21/98 +0000, you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this is a one of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not very tesla related sorr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Seeing there is some people on this list with quite good medica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knowledge I need to know about shock hazards on particular voltag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Eg in wrong conditions could 35 vac 100 amps be dangerou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The body resistance should keep down any current anyway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but what happens if say your skin is wet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os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35 volts is not likely to be particulary hazardous unles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you were standing barefoot in wat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t does vary from person to person. I normally cannot fee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ny voltages below about 40 volt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high current can give you some nasty burns if there is a shor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ircuit. Ive been burned plenty of times working on 12VDC and 28VDC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igh current power suppli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Keeping my feet out of the wat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Roy Minnich &lt;rminnich@rolling-meadows.lib.il.us&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Phasing T-former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Mon, 23 Nov 1998 13:32:14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i,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hat was the test method to see if you have the secondaries properly phas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hen trying to phase two transformer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ank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oy Minnic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Mon, 23 Nov 1998 17:13:13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Phasing T-former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t 01:32 PM 11/23/98 -0600, you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Hi,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What was the test method to see if you have the secondaries properly phased whe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trying to phase two transformer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Thank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Roy Minnic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o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hat I do is wire up the transformers in parallel and the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easure the current flow from the paralled secondari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f its not what is expected then the phasing is wrong a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swap around one set of primary lead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f you dont have an AC milliameter to make the direc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easurement then parallel up the transformers leav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last secondary connection free. Power up the transformer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nd make that last connection with an insulated stic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f you get little or no spark then the phasing is correc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f you get a big spark then swap one set of primary leads arou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cFalc0n@aol.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Mon, 23 Nov 1998 21:58:24 E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Which spark ga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ab/>
        <w:tab/>
        <w:t xml:space="preserve">Really?  Where are the plans for a vacuum ga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Mon, 23 Nov 1998 21:00:29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Tedd Payne &lt;teddp@earthlink.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For Sale:  Variacs, NSTs, 155 KV Rectifiers, Spectrum Tubes, HV Caps, Meter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i A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f interested, please contact me DIRECTLY at teddp@earthlink.n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have the following items for sale, SEE MY LIST (link below) f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etail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155 KV RECTIFIER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100 mA continuous, 350 mA puls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1-3=$12 ea., 4-8=$11 ea., 9+ =$10 e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NEON TRANSFORMER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NT1.0  15 kV 30 mA  $17.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NT2.0  12 kV 30 mA  $17.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NT4.3  12 kV 30 mA  $14.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nd other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V neon transformer wire, flexible *14* gauge ($1.00/ft) &amp; std 16 gaug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50/f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PECTRUM TUB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Used, CENCO (made in USA), choice of 4 colors: helium, neon, mercur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nitrogen.  Colorful demo with Tesla coil or HV source.  $18.00 ea., 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4/$65.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VARIAC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an probably be used at higher current for short periods, such as in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esla coi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1  estimated 6A  $22.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2  marked 3A  $15.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3  marked 6A  $2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4  estimated 15-20A  $70.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ETER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0-500 mA AC, can measure transformer current directly  $10.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cale "0-130 kV", but meter input is 0-130 VAC  $10.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V CAPACITOR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wo types, high freq. MICA &amp; oil-filled.  Various values &amp; prices, se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list for detail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lease see the list, tell me what you're interested in, and include you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ZI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DE to determine shipping co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lso, if you have a web page and would like to "trade link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lease let me know.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ank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ed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y FOR-SALE list is at:  http://home.earthlink.net/~tedd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Jon Rosenstiel" &lt;jonr@pacbell.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coax for bypass cap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Mon, 23 Nov 1998 23:14:52 -08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imeOLE: Produced By Microsoft MimeOLE V4.72.3155.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as wondering if RG-213/U coax could be used f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ypass capacitors. It has 30.7pfd/foot capacitance and a PE dielectric of abou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100mils which at 1000v/mil should be good for around 100kv. If one used 10ft o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is coax you would end up with a 307pfd cap. What have I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verlook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Jon Rosenstie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jonr@pacbell.n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Bill Langston" &lt;blangsto@iwvisp.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pri coil desig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Tue, 24 Nov 1998 10:11:14 -08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imeOLE: Produced By Microsoft MimeOLE V4.72.3155.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riginal Messag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Monday, November 23, 1998 11:03 A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pri coil desig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At 09:08 PM 11/22/98 -0800, you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Hello everyone, I am Bill Langston in Trona Californi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Four paralleled 15kv/60s? Thats some serious pow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Even for a 6 inch secondar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e are down to three 15 Kv, 60 ma NSTs for a while, till I can unpot a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air one that went on the fritz.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What is your cap siz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have two rolled caps insulated to 20 layers of 6 mil poly and in oil. I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an run either of them singly (and have for hours with no problem). Eac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easures at .076 mfd. That capacity is not what I was trying for when I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uilt them, but once the oil was in and vacuum applied for several days, the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tabilized out at .076 mf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and gap type and spacing and resulting spark outpu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ur gap is a adjustable from 1 to 12, .012 in, gaps mounted in tw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hysically parallel rows, one over the other in 4" black PVC. We have a hig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apacity fan mounded to draw air up through the gap. We have a space fill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aking up the open area in the 4" pipe (max airflow over conduct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rfaces). Our electrodes are 2" sections of 3/4" hard copper tub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What size is your toroi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Now we are using a 4" aluminum duct wrapped in metal tape and smoothed. I a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oing to a 7" tube as soon as I get it finish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e also tried several spheres with varying results. The most interesting wa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ith an 18" sphere, the entire coil disappeared in fire, blue glows here a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re, and huge streamers that reached to where I was trying to melt into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rack to get away. I will never, never, again get that machine between m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nd a clear way of escape from where ever we are operat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haven't tried that again because I do not understand what happened y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ut whatever it was, it announced itself with much energy being sen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verywhere. I made my adult living with high energy physics and relat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ields, but I have never been that close to that much light and nois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xpressing itself as it did --- ever before! In the world of tax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ollar-supported design and research, things are far better controll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usually, at least the ones that can be talked about without being sent to jai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or anyone who is just starting out:  Within 20 or 30 seconds of our fir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rious, stable operation (about 50" streamers), my wife's brand new (tha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very day brand new) microwave was sent to that happy place in the sky, a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very single electronic clock in our house was scrambled or res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e had a heavy gauge, totally separate RF ground system to the middle of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ackyard, we had (and still have) 3 sets of RF chokes and a grounded safet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ap. One set of those chokes was on the mains wiring going into my variac.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None of it helped. I had a long night that nigh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e now run with a 20 amp EMI filter first on the mains supply. That seems t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ork. The RF field this things puts out seems to be almost as amazing as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mount of noise it mak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I would bet you are not even utilizing 1/2 of you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available power and the rest is just vaporizing you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ap electrod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did not think of that. Any ideas of how to better utilize the power wi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e greatly appreciated. Thanks agai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ill Langst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langsto@iwvisp.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eter Langst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langsto@polymail.cpunix.calpoly.edu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Tue, 24 Nov 1998 12:19:10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coax for bypass cap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t 11:14 PM 11/23/98 -0800, you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as wondering if RG-213/U coax could be used for bypass capacitors. 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has 30.7pfd/foot capacitance and a PE dielectric of about 100mils which a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1000v/mil should be good for around 100kv. If one used 10ft of  this coax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you would end up with a 307pfd cap. What have I  overlook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jonr@pacbell.n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J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orry but mil-spec RG-213 coax has a maximum voltag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ating of 5000V RMS. Consumer grade coax is usuall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uch lower than th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commonly available RG-8 cables with the foam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olyethylene dielectric has a maximum voltage rat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f only 1500V RM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dont really approve of the use of bypass caps for ne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rotection circuits anyway. If used they should be qui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mall. On the order of 150 p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ypass caps (and series chokes for that matter) are essentiall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nergy storage devices. When the main gap quits conduct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near the AC zero crossing this stored energy has to go somewhe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at somewhere is across the neon secondary hopefully limited i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mplitude by your safety ga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y thoughts on protection most recently have taken two approach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n lower power coils (single 30ma neon) mount the main gap righ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t the neon with nearly zero lead length. No chokes, caps or safet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ap. The main gap is the safety gap. This has worked well on my sma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ils and was first proposed by Malcolm Watt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n my larger coils Ive been using a safety gap mounted right a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neon with very short lead length and with the main gap mount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lose by. Small ferrite toroidal chokes are used between the safet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nd main gaps to electrically isolate them. Only about 1 or 2 mh is us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no longer advocate the use of air core chokes with or without resistor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mments, criticism and flying bricks always welcom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alcolm Watts" &lt;MALCOLM@directorate.wnp.ac.nz&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rganization:  Wellington Polytechnic, NZ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Wed, 25 Nov 1998 08:56:52 +12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coax for bypass cap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i J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From:           "Jon Rosenstiel" &lt;jonr@pacbell.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ubject:        coax for bypass cap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Date sent:      Tue, 24 Nov 1998 20:14:52 +13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end reply 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as wondering if RG-213/U coax could be used for bypass capacitors. It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has 30.7pfd/foot capacitance and a PE dielectric of about 100mils which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at 1000v/mil should be good for around 100kv. If one used 10ft of this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coax you would end up with a 307pfd cap. What have I overlook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Jon Rosenstiel   jonr@pacbell.n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You might want to rethink using coax as a bypass cap. A piece of coax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erminated at one end only or not terminated by its characteristic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mpedance at both ends is a tuned circuit with appreciable Q.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lthough the resonant frequency of a short piece is well above you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il's frequency it can be shock excited by the discharging spar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ap. Just a though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alcol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Tue, 24 Nov 1998 15:32:31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need video car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know this is off topic. This gives everyone els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 chance to jump on me for a change about off topic post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need a PCI bus video card for my backup machin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t has an ISA ATI Mach 32 that has produced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last crash it will ever perform. I need to g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id of this piece of garbag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plan on using it for a top load on my big coi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lightly on topic)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f anyone has a spare or old PCI bus video car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you want to part with cheap let me know. Will consid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 trade for coil and/or electronic part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ntact me directly off li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Tue, 24 Nov 1998 15:50:58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Which spark ga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t 09:58 PM 11/23/98 EST, you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Really?  Where are the plans for a vacuum ga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dont recollect seeing any plans for a vacuum ga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owever its not really that complex. Construct a norma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tatic gap of your choice and suck air through it with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vacuum cleaner instead of blowing air through with a fa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irecting the airflow directly between the electrod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rovides best performanc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ve built two vacuum gaps and they are great performer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better one is a pretty much standard cylinder ga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ith the top and bottom sealed with disks of plexiglas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nd 1/8th inch slots cut into the gap housing to adm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irflow between the gap electrod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second one is patterned after the gap made by Gary Lau.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is was a cheap quick gap to build. $4 worth of parts fr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Lowes and a couple hours for constructi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ake a look at Gary's web page for pictur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ttp://people.ne.mediaone.net/lau/tesla/onegap.ht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Tue, 24 Nov 1998 20:40:54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el wise &lt;mwise44@flash.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Neons as Current limit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a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was wondering if anyone knows if you can use a neon to current limit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otential transformer? Or maybe an induction motor? If neither of thes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ill work and I DO NOT have a welder. If I were to wind my own induct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hat type of wire and how large should the inductor be? By the way I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nly have 20A breakers, so I will have to limit it to less than 20A o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nput curren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hr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Originating-IP: [216.68.41.136]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Bill the arcstarter" &lt;arcstarter@hotmail.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Neons as Current limit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Tue, 24 Nov 1998 19:01:40 P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t was writte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I was wondering if anyone knows if you can use a neon to current limit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potential transformer? Or maybe an induction mot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You mean use an induction motor to limit the pig?  Thats a new ide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hould work OK I guess if you can keep the RF out of 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If neither of these will work and I DO NOT have a weld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If I were to wind my own inductor, what type of wire and how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large should the inductor be? By the way I only have 20A breaker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so I will have to limit it to less than 20A of input curren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on't know but you'll need a core - a dead variac core would be perfec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ore than that I can't sa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s your 20amps at 120 or 240v?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f 240v then you need &lt; 31 mH of inductance.  Exact number of turn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epends on the core at ha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ounds like you have a pig and are anxious to use 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d try using resistive heaters first - just to get the hang of thing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 toaster oven works great at 120 volt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ill the arcstart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tarting arcs in Cinci, O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ttp://www.geocities.com/CapeCanaveral/Hangar/616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Jon Rosenstiel" &lt;jonr@pacbell.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HPDE pip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Tue, 24 Nov 1998 22:35:36 -08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imeOLE: Produced By Microsoft MimeOLE V4.72.3155.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nother question for everyone. Does anyone ha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xperience using HPDE drain pipe as a secondary coil form? I bought a length o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is stuff at Home Depot, (was quite cheap). Was wondering if I should try 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ank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jonr@pacbell.n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Coiler" &lt;mycroft@access1.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Flyback Coil syste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Tue, 24 Nov 1998 23:00:00 -08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imeOLE: Produced By Microsoft MimeOLE V4.72.3155.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mportance: Norma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admit to my lack of knowledge when it comes to these systems, but I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ought it would be fun to build one, since I found myself with a flybac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an old CGA monitor that was lying around the shop. (most now on it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ay to the landfill) So I build the (in)famous 3055 based flyback driv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nd it works just fine - getting 3/4" solid arc (corona out to about 1").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problem is that the 3055s are getting *HOT* as is the 3A bridge tha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s feeding the circut. I am hoping that there is some error in desig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f not, I already have good sized heatsinks on the 3055s, I'll just ad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 fan to the mix.)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n addition to a request to check the below circut, some question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hould this be able to turn a standard bulb into a 'Plasma glob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r is this too low a pow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hould it be holding a charge after power off (I get little snaps a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parks for b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ll have to describe the circut, I hope I get it clear enough - as ascii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rt suck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ut of the bridge/filter (8000uf filter cap) I ha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27ohm resistor  between (-) and the center tap of the feedback wind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ntinue on to a 270 ohm resistor that goes to the centertap of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rimary, and then back to the (+) side of the supply. Emitters to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llectors to each side of the primary winding. Bases to each side o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feedback winding.  Primary winding is 10 turns CT, feedback 4 turns C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orry to be asking so many questions, but inquiring minds (mine) want to know:)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ank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ichael Bauman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iler, Homebrewer, Nerd. mycroft@access1.n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Coiler" &lt;mycroft@access1.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HPDE pip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Tue, 24 Nov 1998 23:04:10 -08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imeOLE: Produced By Microsoft MimeOLE V4.72.3155.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mportance: Norma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J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you can try it.. but I make no promises as to how it will work. I have used tha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DPE pipe (white outside, black inside) with no problems whatsoever. Current arc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cord for my coil is 48 inches which I intend to have fall this weeke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problem is that sometimes that black is the result of a carbon additi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hich can make the plastic semiconducting. I may have just gotten lucky, bu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you never know. You can try it.. the worst case is that you waste wire and tim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best case is you get good sparks. If I were a betting man, I would bet on the fac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at it works... only because mine did. (now black ABS.. I think that is totally ba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new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ichael Bauman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iler, Homebrewer, Ner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ycroft@access1.n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Hollmike@aol.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Wed, 25 Nov 1998 07:13:25 E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HPDE pip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n a message dated 11/24/98 11:34:15 PM Mountain Standard Tim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jonr@pacbell.net writ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as wondering if I should try 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hank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Jon Rosenstiel   jonr@pacbell.n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t is supposed to be great for a secondary for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ik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Wed, 25 Nov 1998 06:23:41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Bert Hickman &lt;bert.hickman@aquila.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rganization: Stoneridge Engineer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HPDE pip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Jon Rosenstiel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Another question for everyone. Does anyone have experience using HPD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drain pipe as a secondary coil form? I bought a length of this stuf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at Home Depot, (was quite cheap). Was wondering if I should try 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hank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Jon Rosenstiel   jonr@pacbell.n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J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DPE alone is excellent. However, it's often colored with carbon blac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hich has been known to degrade its dielectric strength. Try taking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mall piece and see how it withstands the high voltage from a neon sig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ransformer versus a piece of clear LDPE. If it's noticeably worse, don'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use it, since the voltage stress on the secondary coil form wi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arbon-track 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Bert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EdwMullin@aol.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Wed, 25 Nov 1998 12:47:38 E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Flyback Coil syste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built a 3055 driver to push an automotive ignition coil, it does get ho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eat sink, and thermal paste help.  I conect it to a 60w clear light bulb a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et some very nice blue/violet streamers inside.  So I figure that you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lyback transformer should really make a nice show.  Good luc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EdwMullin@aol.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Wed, 25 Nov 1998 12:56:52 E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coax for bypass cap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n a message dated 11/24/98 1:23:10 PM Eastern Standard Tim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hammer@misslink.net writ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lt;&l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y thoughts on protection most recently have taken two approach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n lower power coils (single 30ma neon) mount the main gap righ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t the neon with nearly zero lead length. No chokes, caps or safet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ap. The main gap is the safety gap. This has worked well on my sma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ils and was first proposed by Malcolm Watt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g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ike, would this be a single gap? or would it work with a series typ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Roy Minnich &lt;rminnich@rolling-meadows.lib.il.us&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Flyback Coil syste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Wed, 25 Nov 1998 13:10:33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i Michae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at is almost exactly the same flyback system I built a while ago.  Works well but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ower transistors and diode bridge will get hot.  I added a fan on the 4 X 6 inch hea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ink I used and that solved my heat proble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ome light bulbs make excellent plasma globes.  Some don't.  I bought a 4 inch clea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lobe bulb and it worked well with purple streamers coming off the filament support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nd dancing around the inside surface of the globe.  You could actually hear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treamers hitting the inside of the globe.  After I put a hole in that bulb (by hold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 grounded wire to the outside surface of the bulb and the arc melted the glass) I bought another similar bulb but it was by a different manufacturer.  This new bulb wouldn't mak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ny streamers at all.  Reverting back to the original type and manufacture of bulb solv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problem.  I've heard that some light bulbs have a small amount of inert gas in the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nd that this is what glows and makes the streamers possibl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Yes watch out for the 8000uf cap it will give you a zap after you disconnect the pow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t can hold a charge for some time, even days.  So always discharge the cap by short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 and - terminals when you are done experiment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also built a similar circuit that can vary the frequency of the output voltag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You can view a drawing and some text about it at http://home.earthlink.net/~gweaver/hv-page.htm on the High Voltage page it's the 8th project down the list.  I built it us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n old HEI coil from a 1978 General Motors 350cid truck engine.  It works well if you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leave the 1N914 diodes out.  Every time I tried to put them in the 555 timer chip would literally explode.  This circuit really screams when it is running.  My dogs hate 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made a really neat mini-Jacob's ladder with 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appy coil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oy Minnic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w:t>
        <w:tab/>
        <w:t xml:space="preserve">Coiler[SMTP:mycroft@access1.n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 To: </w:t>
        <w:tab/>
        <w:t xml:space="preserve">Tesla-2 Mailing Li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t: </w:t>
        <w:tab/>
        <w:t xml:space="preserve">Wednesday, November 25, 1998 1:00 A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w:t>
        <w:tab/>
        <w:t xml:space="preserve">Tesla-2 Mailing Li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w:t>
        <w:tab/>
        <w:t xml:space="preserve">Flyback Coil syste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admit to my lack of knowledge when it comes to these systems, but I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ought it would be fun to build one, since I found myself with a flyback fr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n old CGA monitor that was lying around the shop. (most now on it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ay to the landfi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o I build the (in)famous 3055 based flyback driver, and it works ju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ine - getting 3/4" solid arc (corona out to about 1"). The proble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s that the 3055s are getting *HOT* as is the 3A bridge that is feed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circut. I am hoping that there is some error in design. (if no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already have good sized heatsinks on the 3055s, I'll just add a fa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he mix.)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n addition to a request to check the below circut, some question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hould this be able to turn a standard bulb into a 'Plasma glob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r is this too low a pow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hould it be holding a charge after power off (I get little snaps a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parks for b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ll have to describe the circut, I hope I get it clear enough - as ascii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rt suck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ut of the bridge/filter (8000uf filter cap) I ha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27ohm resistor  between (-) and the center tap of the feedback wind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ntinue on to a 270 ohm resistor that goes to the centertap of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rimary, and then back to the (+) side of the supply. Emitters to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llectors to each side of the primary winding. Bases to each side o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feedback winding.  Primary winding is 10 turns CT, feedback 4 turns C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orry to be asking so many questions, but inquirings minds (mine) want to know:)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ank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ichael Bauman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iler, Homebrewer, Nerd. mycroft@access1.n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Roy Minnich &lt;rminnich@rolling-meadows.lib.il.us&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Flyback Coil syste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Wed, 25 Nov 1998 13:21:36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also recommend Mike's Electric Stuff at http://i.am/volts for images and inf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n plasma globes and related tubes etc.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oy Minnic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Wed, 25 Nov 1998 13:39:56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coax for bypass cap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t 12:56 PM 11/25/98 EST, you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In a message dated 11/24/98 1:23:10 PM Eastern Standard Tim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mhammer@misslink.net writ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lt;&l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My thoughts on protection most recently have taken two approach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On lower power coils (single 30ma neon) mount the main gap righ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at the neon with nearly zero lead length. No chokes, caps or safet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ap. The main gap is the safety gap. This has worked well on my sma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coils and was first proposed by Malcolm Watt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Mike, would this be a single gap? or would it work with a series typ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y "main gap" I meant the main gap system whatev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orm that might take. In this instance the gap I wa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using was a 9 electrode RQ/TCBOR cylinder ga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Wed, 25 Nov 1998 13:57:48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Tom Polk &lt;tpolk@prismnet.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Flyback Coil syste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iler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o I build the (in)famous 3055 based flyback driver, and it works ju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fine - getting 3/4" solid arc (corona out to about 1"). The proble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lt;SNIP&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built one a few years back, (yes, hot transistors) filled a 10 inc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lobe full of helium and partly evacuated it, got pink streamers. He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re some shots of nitrogen streamer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ttachment Converted: "C:\MISSING_LINK\EUDORA\Attach\plasma1.jp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ttachment Converted: "C:\MISSING_LINK\EUDORA\Attach\plasma2.jp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ditors note. no binary attachments in the list archi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Scott_L_Hanson@notes.seagat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Lotus-FromDomain: SEAGATE@INTERN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Wed, 25 Nov 1998 12:28:37 -08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HPDE pip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side from the flimsy, thin-wall co-extruded (white outside, black insid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DPE  drain pipe, there are much more heavily constructed HDPE and MDP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iping systems with many different diameters and wall thickness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vailable. I'm thinking about using some 6" or 8"  "thin-wall" (1/4") stuf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or my first secondary coil form . Has anyone had any difficulty i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onding/securing the secondary windings to a polyethylene form? There 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lmost no adhesive that will create a structural bond to P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lso, what is the actual drawback to using "lossy" PVC pipe? I know that i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ference tables of dielectric properties PVC has a much great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issipation factor than other polymers, but of what significance is that i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 Tesla coil application? If it is "lossy", what is the magnitude of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loss, and how is it manifested? The only loss I could think would be o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ielectric heating, yet we don't hear of PCV coilforms deforming 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istorting due to heat build-up, even with prolonged run-tim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side from possibly reducing moisture absorption, what possible advantag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s there to painting a PVC coilform with insulating varnish or simila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atings? What would an additional .005" to .010"  of winding to coil-for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pacing accomplis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m just trying to get some rational answers, rather than the oft-repeat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arnings with no data to back them u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anks for any inpu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 Hans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sta Mesa, C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alcolm Watts" &lt;MALCOLM@directorate.wnp.ac.nz&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rganization:  Wellington Polytechnic, NZ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Thu, 26 Nov 1998 10:12:59 +12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Flyback Coil syste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i Michae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 admit to my lack of knowledge when it comes to these systems, but I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hought it would be fun to build one, since I found myself with a flyback fr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an old CGA monitor that was lying around the shop. (most now on it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ay to the landfi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o I build the (in)famous 3055 based flyback driver, and it works ju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fine - getting 3/4" solid arc (corona out to about 1"). The proble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s that the 3055s are getting *HOT* as is the 3A bridge that is feed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he circut. I am hoping that there is some error in design. (if no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 already have good sized heatsinks on the 3055s, I'll just add a fa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o the mix.)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s it really a flyback design?  A true flyback would use a single 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aralleled output transistor, a transformer with a gapped core a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perate the core in one quadrant only. If you have a pushpu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rrangement, well, it is pushpull/forward and not a flybac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gardless of what the transformer looks lik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n addition to a request to check the below circut, some question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hould this be able to turn a standard bulb into a 'Plasma glob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or is this too low a pow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hould it be holding a charge after power off (I get little snaps a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parks for b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ll have to describe the circut, I hope I get it clear enough - as ascii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art suck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Out of the bridge/filter (8000uf filter cap) I ha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27ohm resistor  between (-) and the center tap of the feedback wind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Continue on to a 270 ohm resistor that goes to the centertap of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primary, and then back to the (+) side of the supply. Emitters to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Collectors to each side of the primary winding. Bases to each side o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he feedback winding.  Primary winding is 10 turns CT, feedback 4 turn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C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K, it is a pushpull design and it is self-oscillating. Such a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nverter mandates that the core have zero gapping in it as snapp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eedback operation relies on the core saturating fairly rapidl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s the core at all gapped? Glued together?  In this design,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igher the primary inductance, the lower the quiescent (no loa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urrent it will draw. It is also important to use a suitable feedbac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inding to primary ratio and a suitable choice of current limit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ase resistor/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alcol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Wed, 25 Nov 1998 14:59:01 -08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 Mike N." &lt;705728@ican.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rganization: Canadian Pyrotechnics Associati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Flyback Coil syste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dwMullin@aol.com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 built a 3055 driver to push an automotive ignition coil, it does get ho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Heat sink, and thermal paste help.  I conect it to a 60w clear light bulb a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et some very nice blue/violet streamers inside.  So I figure that you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flyback transformer should really make a nice show.  Good luc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I built the one using a flyback and 3055 circuit and also the on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ith the car coil and quadrac(triac and diac in one packag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got a clear bulb and pasted tin foil to half of it and covered tha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alf with black tape, grounded that half also. Then I connected the bas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f the light bulb to the top of the car coil, voila, it produced quic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ultiple branching sparks in the bulb.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ut with the flyback setup you don't need the foil because it works on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uch higher frequency, it produces nice blue corona in a clear ligh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ulb, you can even touch it bare handed which should never be attempt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using the car coil setup because the frequency is too low to produc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kin affec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here's the KABOOM, there was supposed to be an earth shattering KABO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onic Bo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Wed, 25 Nov 1998 17:24:06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Bert Hickman &lt;bert.hickman@aquila.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rganization: Stoneridge Engineer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HPDE pip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cott_L_Hanson@notes.seagate.com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Aside from the flimsy, thin-wall co-extruded (white outside, black insid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HDPE  drain pipe, there are much more heavily constructed HDPE and MDP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piping systems with many different diameters and wall thickness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available. I'm thinking about using some 6" or 8"  "thin-wall" (1/4") stuf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for my first secondary coil form . Has anyone had any difficulty i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bonding/securing the secondary windings to a polyethylene form? There 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almost no adhesive that will create a structural bond to P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olyethylene is slippery stuff for sure. I have not personally used th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aterial for a coilform, since PVC was available and much handier for m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us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Also, what is the actual drawback to using "lossy" PVC pipe? I know that i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reference tables of dielectric properties PVC has a much great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dissipation factor than other polymers, but of what significance is that i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a Tesla coil application? If it is "lossy", what is the magnitude of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loss, and how is it manifested? The only loss I could think would be o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dielectric heating, yet we don't hear of PCV coilforms deforming 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distorting due to heat build-up, even with prolonged run-tim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ractically speaking, you can wind your secondary on PVC coil form a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et excellent results. While you can instrument a slight decrease in Q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etween identical coils wound on PVC versus Polyethylene coilforms, onc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sparks start flying, there's virtually NO performance differenc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VC also has excellent dielectric strength, and has been succesfull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used on some of the best performing system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Aside from possibly reducing moisture absorption, what possible advantag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s there to painting a PVC coilform with insulating varnish or simila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coatings? What would an additional .005" to .010"  of winding to coil-for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pacing accomplis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ilers sometimes wind their coils on PVC pipe that's been out in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n (UV light) and weather for awhile. Under these adverse condition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outer surface of the PVC can oxidize a bit and this layer can absorb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 bit of moisture, increasing its leakage current and reducing 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voltage standoff capability. Sanding, drying, and then sealing the PVC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orm with an insulating varnish removes the problem layer and makes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orm less sensitive to high humidity conditions. You also want to sa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ff any lettering on the pipe since black ink (carbon black pigmen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as been known to cause coilform insulation failur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m just trying to get some rational answers, rather than the oft-repeat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arnings with no data to back them u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hanks for any inpu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 Hans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Costa Mesa, C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You should have excellent luck with either coilform material. Keep u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osted on your progres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Bert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Stephen Bell" &lt;steve@breakfix.demon.co.uk&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HPDE pip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Wed, 25 Nov 1998 23:57:20 -00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From: Bert Hickman &lt;bert.hickman@aquila.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ubject: Re: HPDE pip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Date: 25 November 1998 12:23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Jon Rosenstiel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Another question for everyone. Does anyone have experience using HPD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drain pipe as a secondary coil form? I bought a length of this stuf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at Home Depot, (was quite cheap). Was wondering if I should try 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Thank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Jon Rosenstiel   jonr@pacbell.n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J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HDPE alone is excellent. However, it's often colored with carbon blac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hich has been known to degrade its dielectric strength. Try taking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mall piece and see how it withstands the high voltage from a neon sig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ransformer versus a piece of clear LDPE. If it's noricably worse, don'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use it, since the voltage stress on the secondary coilform wi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carbon-track 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 Bert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i Guy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ab/>
        <w:t xml:space="preserve">I tested some HDPE tubing with a 10kV NST which did use carbon to colou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t black but it showed no signs of conduction. I think higher voltage 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igher frequency is needed to fully test it, i.e. wind a secondary and se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t pass or fai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teve B.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Coiler" &lt;mycroft@access1.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Flyback Coil syste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Wed, 25 Nov 1998 21:04:24 -08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imeOLE: Produced By Microsoft MimeOLE V4.72.3155.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mportance: Norma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tefan: thanks for the tip off here. I was trying to figure ou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hy I could not get the plasma sphere to ignite except f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 moment. Turns out this coil must have the embedded diode/ca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corona was only when there were points facing each other, no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free air. I found that I can charge myself up with the outpu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tanding on 2ft of plastic] and then discharge myself to grou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ith a healthy snap. S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s is possible to dissect out the diode, or am I going to have t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witch to a auto coil solution for a small plasma glob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Hmmm. Flybacks with internal diodes hold some charge after power o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because of their built in capacitor, but if it produces corona, there 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no diode built i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By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tefa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ichael Bauman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iler, Homebrewer, Nerd. mycroft@access1.n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Lotus-Fromdomain: MART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arco Denicolai"&lt;Marco.Denicolai@tellabs.fi&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Thu, 26 Nov 1998 07:40:18 +02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Filled capacitor orientati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have seen several pictures of oil-filled rolled capacitors that are us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n horizontal positi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am near to fill my first capacitor with oil and I wonder this: doesn'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air that I leave inside the cap over the oil possibly get in contac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ith the capacitor layers if I turn it 90 degrees (if I use it horizonta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ouldn't that spoil all the work of getting the air out of the layer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Lotus-Fromdomain: MART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arco Denicolai"&lt;Marco.Denicolai@tellabs.fi&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Thu, 26 Nov 1998 07:40:36 +02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IMPORTANT: RESEARCH ON WHA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arco Denicolai@MARTIS on 26.11.98 07:4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 List2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c: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IMPORTANT: RESEARCH ON WHA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make a long story brief, I'll just tell you that the High Voltag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nstitute of Helsinki (part of the Helsinki University of Technology) 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nterested in Tesla Coil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y are going to support me financially in order to build one (or mo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esla Coils and to make extensive research on it. That will constitute m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hD thes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y have got facilities and measurement instruments we have always bee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reaming about and they are researching only about high voltage and relat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pic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aving such a great opportunity I have to lay down a proposal about WHAT I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m going to research about and here I need YOUR help, because, after all, I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m just a beginner who has built one TC onl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y questions a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1. What is still not understood about Tesla Coils and what would be wort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nvestigating about? In that laboratory I am confident I could, f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nstance, measure all the parameters of a TC you have always been dream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bout and try to make a model of 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2. Would it be more challenging insteas of a 2-coil TC to build and measu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 3-coil TC (Magnifi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3. What you would start researchin about, if you were m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S. I promise I'll keep the list all the time constantly informed abou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sults and findings, but please help me to find a good subject. I don'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ant to discover something that has already been known by the majority o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you. Instead I think some of you could have some technical question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othering but no possibility to find answers for missing of instrumentati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r faciliti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arco Denicolai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ellabs Oy                        tel: +358 9 4131 2769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ccess Networks - xDSL Products   mobile: +358 50 353 9468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inikalliontie 7                  fax: +358 9 4131 241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02630 Espoo  FINLAND              email: marco.denicolai@tellabs.fi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Wed, 25 Nov 1998 23:41:56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Tom Polk &lt;tpolk@prismnet.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Fwd: Re: Flyback Coil syste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essage-ID: &lt;365C613C.D77@prismnet.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Wed, 25 Nov 1998 13:57:48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Tom Polk &lt;tpolk@prismnet.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polk@prismnet.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Mozilla 3.0Gold (Win95; I)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IME-Version: 1.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Flyback Coil syste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iler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o I build the (in)famous 3055 based flyback driver, and it works ju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fine - getting 3/4" solid arc (corona out to about 1"). The proble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lt;SNIP&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built one a few years back, (yes, hot transistors) filled a 10 inc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lobe full of helium and partly evacuated it, got pink streamers. He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re some shots of nitrogen streamer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ttachment Converted: "C:\MISSING_LINK\EUDORA\Attach\plasma11.jp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ttachment Converted: "C:\MISSING_LINK\EUDORA\Attach\plasma21.jp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ditors note. binary attachments not in archi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Thu, 26 Nov 1998 00:21:42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Tom Polk &lt;tpolk@prismnet.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IMPORTANT: RESEARCH ON WHA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arco Denicolai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3. What you would start researching about, if you were m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agnifiers get such hot press. I would like to know once and for all i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y really generate more output than a two coil syste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Thu, 26 Nov 1998 00:45:32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Tom Polk &lt;tpolk@prismnet.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New pictures on my si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finally got some time to put more spark pictures up on my si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ttp://www.prismnet.com/~tpolk/coils/coils.htm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longest arcs are just over four fe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should name the coil Bumblebee. According to physicists a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erodynamicists, bumblebees can't fly.  But they d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prove to new coilers anything is possible, my coil was built withou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excellent help this list provides. It still contains lots of seco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lass engineer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or example the secondary is 1600 turns of #26 wire, too long and to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kinny a wire. The primary is a 2" wide strip of copper wound in a ver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lose spiral, about 12" in diameter. Copper strapping is inferior t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pper tubing, I understa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transformer is a 30 ma 15kv Franceformer with the shunts COMPLETEL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moved, resulting in saturation. It runs hot, and it is cooled b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mmersion in an oil-filled cardfile box. It has a horn type safety ga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at rarely fires. Total gap is 7/16", which I understand is way to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id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re is no ballast and no resistors, only hookup wire wound in severa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layers around iron pipe and a 500pf safety ca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gap is a 21 point 1400 rpm rotary; rotaries are not good matches f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NST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poly cap uses 1/8" single layers of LDPE, vs. saf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ulti-thickness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fter all I've learned, this thing shouldn't work as well as it do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nd certainly shouldn't have held up through four Halloweens! Enjoy the pic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Originating-IP: [195.121.16.57]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Sam Barros" &lt;sambarros@hotmail.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Plasma Glob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Thu, 26 Nov 1998 08:18:41 P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 have never tried using an ignition coil to power a plasma glob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but I don't think it works very we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have: I used my double ignition coil driver to power two plasm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lobes. I had it set for high frequency (over 100 pulses per second) a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nnected each output wire to a different bulb. They worked fine, you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uld hear the noise of the streamers dancing aound and they were ver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visible when you touched the bulbs. Touching them was very painfu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ough, and once a friend of mine touched me on the back when I wa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olding a bulb in my hand and we were both thrown bac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o, yes it works but it for the brave only. One interesting thing is t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use one of those neon bulbs, like the ones with flamingos, or flames 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etter yet, a sphere on the center. They make excellent plasma glob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Originating-IP: [207.100.20.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Philip Mac Duffie" &lt;punk_42@hotmail.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Flyback Coil syste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Thu, 26 Nov 1998 14:59:20 P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Hi Michae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That is almost exactly the same flyback system I built a while ag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Works well but the power transistors and diode bridge will get ho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I added a fan on the 4 X 6 inch heat sink I used and that solved m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heat proble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Some light bulbs make excellent plasma globes.  Some don't.  I bought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4 inch clear globe bulb and it worked well with purple streamers com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off the filament supports and dancing around the inside surface of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lobe.  You could actually hear the streamers hitting the inside of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lobe.  After I put a hole in that bulb (by holding a grounded wire t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the outside surface of the bulb and the arc melted the glass) I bough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another similar bulb but it was by a different manufacturer.  This new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bulb wouldn't make any streamers at all.  Reverting back to the origina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type and manufacture of bulb solved the problem.  I've heard that som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light bulbs have a small amount of inert gas in them and that this 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what glows and makes the streamers possibl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Yes watch out for the 8000uf cap it will give you a zap after you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disconnect the power.  It can hold a charge for some time, even day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So always discharge the cap by shorting the + and - terminals when you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are done experiment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I also built a similar circuit that can vary the frequency of the outpu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voltage.  You can view a drawing and some text about it a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http://home.earthlink.net/~gweaver/hv-page.htm on the High Voltage pag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it's the 8th project down the list.  I built it using an old HEI coi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from a 1978 General Motors 350cid truck engine.  It works well if you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leave the 1N914 diodes out.  Every time I tried to put them in the 555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timer chip would literally explode.  This circuit really screams when 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is running.  My dogs hate it!  I made a really neat mini-Jacob's ladd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with 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Happy coil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Roy Minnic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made the same schematic and it runs fine with the diodes i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hililp Mac Duffi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Thu, 26 Nov 1998 17:03:08 -08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Cliff Blackburn &lt;repairco@axionet.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Flyback Plasma Glob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i I have built a plasma globe from the plans out of a Electronics now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agazine but it doesn't work. I have posted the plans to my site a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ttp://members.xoom.com/dlktd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would appreciate it if someone could look at these plans and se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t there is an error or something. I would also like to know whether anyon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as built one like this before and if it worked or not. The only th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did differently is used a different chip. It supposedly does the sam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ing as the one I was supposed to use but maybe not. maybe the flybac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rimary is wound wrong. The modifyed flyback pic is on there to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anx for any hel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Thu, 26 Nov 1998 20:13:56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Bert Hickman &lt;bert.hickman@aquila.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rganization: Stoneridge Engineer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Flyback Plasma Glob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liff Blackburn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Hi I have built a plasma globe from the plans out of a Electronics now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magazine but it doesn't work. I have posted the plans to my site a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http://members.xoom.com/dlktdr and I would appreciate it if someon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could look at these plans and see it there is an error or something. I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ould also like to know whether anyone has built one like this befo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and if it worked or not. The only thing I did differently is used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different chip. It supposedly does the same thing as the one I wa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upposed to use but maybe not. maybe the flyback primary is wou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rong. The modifyed flyback pic is on there to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hanx for any hel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Mail &lt;------ me he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lif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schematic (Fig. 1) is missing a ground connection to the Sourc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erminals of each MOSFET, although the layout drawing (Fig. 2) does show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is connection. If this is not the problem, the next likely candida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ay be the PWM IC you're using - unless it's pin-for-pin compatable wit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SG3525, it may not operate correctly. Try to borrow an oscilloscop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see if the PWM is outputing square waves to the gates of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ransistors. If you ARE getting square-wave signals to the gates of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OSFET's, it's possible that you may have damaged one or both of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OSFET's during handling through electrostatic discharge (ESD), a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y're not functioning properly. Replacement will be necessar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ood Luc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Bert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alcolm Watts" &lt;malcolm@directorate.wnp.ac.nz&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rganization: Wellington Polytechnic, NZ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Fri, 27 Nov 1998 14:43:47 +12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Flyback Plasma Glob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i Clif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Date:          Fri, 27 Nov 1998 14:03:08 +13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From:          Cliff Blackburn &lt;repairco@axionet.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ubject:       Flyback Plasma Glob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Hi I have built a plasma globe from the plans out of a Electronics now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magazine but it doesn't work. I have posted the plans to my site a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http://members.xoom.com/dlktdr and I would appreciate it if someone coul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look at these plans and see it there is an error or something. I woul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also like to know whether anyone has built one like this before and if 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orked or not. The only thing I did differently is used a different chi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hich chip did you use?  Did you consult the data sheets to check f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mpatibility with the origina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The supply BTW is a pushpull forward converter, not a flybac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t supposedly does the same thing as the one I was supposed to use bu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maybe not. maybe the flyback primary is wound wrong. The modifyed flybac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pic is on there to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Looks as if the two halves of the primary are bifilar wound. Shoul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e fine. Do you have an oscilloscope? Check for squarewave drive t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bases of the two MOSFETs. Check for a ramp waveform on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iming capacitor pin of the IC.  If you used a different IC, chanc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re it is not compatible with the original specifi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alcol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Thu, 26 Nov 1998 23:10:54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Bert Hickman &lt;bert.hickman@aquila.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rganization: Stoneridge Engineer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Filled capacitor orientati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arco Denicolai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 have seen several pictures of oil-filled rolled capacitors that are us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n horizontal positi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 am near to fill my first capacitor with oil and I wonder this: doesn'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he air that I leave inside the cap over the oil possibly get in contac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ith the capacitor layers if I turn it 90 degrees (if I use it horizonta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ouldn't that spoil all the work of getting the air out of the layer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arc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ven commercially manufactured cylindrical caps will have an air bubbl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nside the container to allow for some "give" when the capacitor heat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up and expands a bit. Once the air has been removed from between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layers on the roll, there's really little tendancy for this air t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igrate back inside the capacitor roll - capillary action of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ielectric fluid between the layers tends to keep it ou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Bert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Lotus-Fromdomain: MART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arco Denicolai"&lt;Marco.Denicolai@tellabs.fi&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Fri, 27 Nov 1998 09:08:37 +02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SEARCH AT HU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installed yesterday my TC at HUT (Helsinki University of Technology) a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luckly, it performed well without breaking down. The audience was very impress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am now laying down a tentative action plan about my PhD work. Th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ncludes the following step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1. Acquire a good set of the currently available literature on Tesla Coil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2. Write a top-down specification of one (or two) TC to be built: at lea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one of the TCs would include plenty of measurement points and devic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3. Build the TC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4. Measure as much as possibl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5. Device a model supporting my measurements: in practise that will be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refinement of (and addition to) currently known formulas and theori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6. From this initial model and set of measures pick an area of specia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interest (e.g. the streamer's formation) and investigate deeply into 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was thinking to build one or two bigger TCs (2-coil systems) but I a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fraid that going bigger than a certain size I would get very easil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trikes to the strike rail and nothing more. Is this tru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or instance, with a TC with a secondary of 16", 48" tall (3:1):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how long streamers do you think I could get, at  mo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ill I be limited by the distance to the strike-rail (is it a must to us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3-coil systems for long streamer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how much power (kW) do you think that TC would requi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S. Among issues that my research is NOT going to touch a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home made capacitors (we'll buy them read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NSTs: we'll use a pig or a commercial HV transform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Fri, 27 Nov 1998 09:43:15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Bert Hickman &lt;bert.hickman@aquila.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rganization: Stoneridge Engineer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RESEARCH AT HU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arco Denicolai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lt;SNIP&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 was thinking to build one or two bigger TCs (2-coil systems) but I a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afraid that going bigger than a certain size I would get very easil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trikes to the strike rail and nothing more. Is this tru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ctually, with the appropriate coil length and careful management of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field at the top of the coil using a single large toroid or a stack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roid arrangement, it's possible to make MOST of the streamers hea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utwards or upwards rather than downwards to the secondary 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trikerail. With carefull design you should be able to achieve streamer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at are 3-4X the secondary coil lengt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For instance, with a TC with a secondary of 16", 48" tall (3:1):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 how long streamers do you think I could get, at  mo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10-12 feet with no problem, and &gt;15 feet with careful attention t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field management (it's actually more of an electrostatics desig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roble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 will I be limited by the distance to the strike-rail (is it a must to us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3-coil systems for long streamer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ither way will work. The two-coil approach would be a bit simpler t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nstruct and tun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 how much power (kW) do you think that TC would requi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You will need at least 5 KVA to even begin properly firing it u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aximum power handling capacity will be more a function the capabiliti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f the rest of your system and their efficiencies, but a coil this siz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hould be capable of &gt;15 KVA. BTW, the 3:1 H:D ratio is not especiall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ritical. Increasing the coilform length a bit and space-winding 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using PVC-insulated wire can increase the secondary's voltage withsta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apability so that you can run at even higher power level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P.S. Among issues that my research is NOT going to touch a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 home made capacitors (we'll buy them read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 NSTs: we'll use a pig or a commercial HV transform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ise decision!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ood Luc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Bert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DavidH8083@aol.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Fri, 27 Nov 1998 11:23:06 E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I'm not that bra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xperimenters at the early part of this century seem to be made of stern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tuff than those of us at this end.  Yesterday I managed to escape the holida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urmoil by curling up with a recently acquired copy of THE TESLA HIG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EQUENCY COIL by George Haller and E. T. Cunningham (1910). In it, 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ggests a number of showy experiments to be performed with a Tesla Coil. 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egins simply enoug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fter he has become somewhat impressed with the intensity of the discharg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operator can approach one of the oscillators and allow the spark to pla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n his bare hand. To do this without severe burning of the hand, he shoul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keep his hand in constant motion to prevent the spark from playing on on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oint. There is only a very slight sensation felt when this current 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raversing your body and no injurious effects result so far as the authors are awa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ut then he quickly moves t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next experiment is to grip one oscillator with the hand while the unit 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n operation and to have an assistant touch the operator's bare elbow with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tton cloth dipped in alcohol. The handkerchief immediately bursts in flam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r, even bett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 gas flame can be lit with the bare fingers by grasping one oscillator wit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bare hand and approaching the burner with the finger of the the other ha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o that a spark will jump to the metal tip of the burner. The writers ha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ade this more spectacular by letting the spark jump from the tip of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ngu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all me chicken, if you will; but I just don't have the balls to try this stun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vid Hutchis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vidh8083@aol.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Fri, 27 Nov 1998 12:09:17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el wise &lt;mwise44@flash.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Questions about a potential transform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recently bought a potential transformer that is rated a 7.2kv@1.2kv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transformer has a thermal burden of 30 degrees celcius at 1.2kv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name plate states that it has ratings of IC 15kv, BIL 110kv.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hat do those two numbers mean? I would also like to know if anyon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knows how many watts I can safely get out of this transformer withou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isking its "lif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o far I have tested it on my coil once. I limited the transformer t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bout 10-15 amps (I do not have an ammeter so I have to guess) using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icrowave transformer with its secondary shorted. I would assume tha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coil was running between 1.15-1.725kw. I was using a .02uf cap and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ylindrical static gap (which would get very hot). My maximum spar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length was 30 inches to grou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anks for any inpu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hr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Fri, 27 Nov 1998 14:43:39 -08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 Mike N." &lt;705728@ican.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rganization: Canadian Pyrotechnics Associati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I'm not that bra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vidH8083@aol.com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Experimenters at the early part of this century seem to be made of stern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tuff than those of us at this end.  Yesterday I managed to escape the holida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urmoil by curling up with a recently acquired copy of THE TESLA HIG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FREQUENCY COIL by George Haller and E. T. Cunningham (1910). In it, 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uggests a number of showy experiments to be performed with a Tesla Coil. 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begins simply enoug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After he has become somewhat impressed with the intensity of the discharg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he operator can approach one of the oscillators and allow the spark to pla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on his bare hand. To do this without severe burning of the hand, he shoul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keep his hand in constant motion to prevent the spark from playing on on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point. There is only a very slight sensation felt when this current 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raversing your body and no injurious effects result so far as the authors a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awa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But then he quickly moves t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he next experiment is to grip one oscillator with the hand while the unit 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n operation and to have an assistant touch the operator's bare elbow with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cotton cloth dipped in alcohol. The handkerchief immediately bursts in flam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or, even bett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A gas flame can be lit with the bare fingers by grasping one oscillator wit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he bare hand and approaching the burner with the finger of the the other ha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o that a spark will jump to the metal tip of the burner. The writers ha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made this more spectacular by letting the spark jump from the tip of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ongu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Call me chicken, if you will; but I just don't have the balls to try th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tun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re is a difference between having balls and having brains, you shoul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ay you are not dumb enough to try th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here's the KABOOM, there was supposed to be an earth shattering KABO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onic Bo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Roy Minnich &lt;rminnich@rolling-meadows.lib.il.us&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Flyback Plasma Glob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Fri, 27 Nov 1998 16:48:23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i I saw the replies from Bert and Malcolm and I have looked at your pag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is seems an overly complicated circuit for what you want to do.  The MOSFET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re rather fragile in respect to ESD too.  I have included a drawing of a mo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ugged circuit that I have built and it works fine.  also a lot of flyback T-former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ad diodes mounted in the secondary housing in series with the HV output wi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se diodes can limit the output or keep it from working all together.  Sometim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you can remove them, sometimes you can't.  The best flybacks are from old large B&amp;W TV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FLYBACK.GIF : 5660 in WINMAIL.DAT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ood luc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oy Minnic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w:t>
        <w:tab/>
        <w:t xml:space="preserve">Cliff Blackburn[SMTP:repairco@axionet.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 To: </w:t>
        <w:tab/>
        <w:t xml:space="preserve">Tesla-2 Mailing Li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t: </w:t>
        <w:tab/>
        <w:t xml:space="preserve">Thursday, November 26, 1998 7:03 P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w:t>
        <w:tab/>
        <w:t xml:space="preserve">Tesla-2 Mailing Li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w:t>
        <w:tab/>
        <w:t xml:space="preserve">Flyback Plasma Glob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lt;&lt;File: ATT00001.htm&g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i I have built a plasma globe from the plans out of a Electronics now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agazine but it doesn't work. I have posted the plans to my site a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ttp://members.xoom.com/dlktdr and I would appreciate it if someone coul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look at these plans and see it there is an error or something. I woul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lso like to know whether anyone has built one like this before and if 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orked or not. The only thing I did differently is used a different chi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t supposedly does the same thing as the one I was supposed to use bu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aybe not. maybe the flyback primary is wound wrong. The modifyed flybac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ic is on there to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anx for any hel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ail &lt;------ me he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Sat, 28 Nov 1998 00:10:49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Bert Hickman &lt;bert.hickman@aquila.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rganization: Stoneridge Engineer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Questions about a potential transform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el wise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 recently bought a potential transformer that is rated a 7.2kv@1.2kv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he transformer has a thermal burden of 30 degrees celcius at 1.2kv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he name plate states that it has ratings of IC 15kv, BIL 110kv.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hat do those two numbers mean? I would also like to know if anyon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knows how many watts I can safely get out of this transformer withou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risking its "lif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o far I have tested it on my coil once. I limited the transformer t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about 10-15 amps (I do not have an ammeter so I have to guess) using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microwave transformer with its secondary shorted. I would assume tha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he coil was running between 1.15-1.725kw. I was using a .02uf cap and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cylindrical static gap (which would get very hot). My maximum spar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length was 30 inches to grou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hanks for any inpu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Chr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hr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Utilities use a system called "insulation coordination" to protect thei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quipment. Every piece of transmission or distribution equipment 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ated by an Insulation Class (IC) and a Basic Impulse Level (BIL). Th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llows power company engineers to design the system such that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eakest link" under overvoltage conditions will always be a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vervoltage arrestor (typically a lightning arrestor) connected to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ircuit. Under abnormally high voltage conditions, the arrestor wi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ire" before the voltage reach the point where it can damage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quipment on the circuit. Your particular potential transformer is i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15 kV Insulation Class, and it will withstand a transient impulse o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110 kV. The transient is assumed to be a international standar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lightning like" waveform which goes from 0 to 110 kV in 1.2 uSec, the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ails off to 50% (55 kV) of the peak value after 50 uSec. Potentia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ransformers are MUCH more tolerant of high voltage stress than ne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ign transformer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hile potential transformers are pretty rugged beasts, they are sti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not as rugged as pole pigs, since most pt'S are insulated with a soli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ilicone rubber/RTV or epoxy] impregnent, and don't have the benef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nvective oil cooling. Their capability of handling extended overloa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nditions is thus reduced compared to a pig.  However, you still shoul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e able to draw 2X the current rating for short (3-5 minute) runs, a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3X (or even more) for shorter runs. However, when overloading, it'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mportant that you don't run for extended periods of time since it tak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 while for internally built-up heat to escape. Also, make sure you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rovide a cool-down time at least twice as long as your run time t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ermit hot-spot temperatures to redistribute inside the transform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ope this helped, and safe coilin' to you!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Bert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Sat, 28 Nov 1998 11:50:13 +00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Tom Stock &lt;tomstock@geocities.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Unpott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60 MA transformers have significantly larger wire, and can withsta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more overcurrent abuse that the hair-like 30 MA secondaries. You shoul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easily be able to get 90-100 MA from one of these if immersed in oi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 Bert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ould it be possible to rewind the secondaries of a 15kv Neon with thicker wire t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ive say....7,500V at 300m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Just curiou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cFalc0n@aol.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Sat, 28 Nov 1998 14:37:33 E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Unpott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ab/>
        <w:t xml:space="preserve">Does anyone know if a 15KV 30MA NST could or would work if you made it 100m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ow high could one tweak it?  ThAnx.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Sat, 28 Nov 1998 14:01:30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Bert Hickman &lt;bert.hickman@aquila.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rganization: Stoneridge Engineer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Unpott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cFalc0n@aol.com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Does anyone know if a 15KV 30MA NST could or would work if you made it 100m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How high could one tweak it?  ThAnx.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Unfortunately, 100 MA from a 30 MA neon is asking for a bit too muc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You should be able to get as much as 50 MA for brief run-times, bu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rying to get 100 MA will quickly overheat the inner windings, caus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secondary to rapidly fail, even with the transformer completel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mmersed in cooling oi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60 MA transformers have significantly larger wire, and can withsta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ore overcurrent abuse that the hair-like 30 MA secondaries. You shoul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asily be able to get 90-100 MA from one of these if immersed in oi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Bert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Sat, 28 Nov 1998 19:56:15 -08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Cliff Blackburn &lt;repairco@axionet.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Flyback Plasma Glob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i I just wanted to say I got the globe working. There is one sma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roblem though. There is arcing between components on the new flybac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y the way the problem I was having was not with the circuit but wit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flyback. I had to replace it with another one because the old on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ad a connection problem with the hv return. If you could help me t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top the arcing I would be grateful. If you forgot where the plans we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y are on my site  http://members.xoom.com/dlktd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anks for any info. I was thinging I might get the new primary coat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unless there in another way. I have gotten 1/2" sparks on 1/4 pow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efore arc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Sat, 28 Nov 1998 21:58:59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Bert Hickman &lt;bert.hickman@aquila.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rganization: Stoneridge Engineer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Flyback Plasma Glob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liff Blackburn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Hi I just wanted to say I got the globe working. There is one sma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problem though. There is arcing between components on the new flybac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By the way the problem I was having was not with the circuit but wit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he flyback. I had to replace it with another one because the old on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had a connection problem with the hv return. If you could help me t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top the arcing I would be grateful. If you forgot where the plans we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hey are on my site  http://members.xoom.com/dlktd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hanks for any info. I was thinging I might get the new primary coat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unless there in another way. I have gotten 1/2" sparks on 1/4 pow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before arc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lif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Just where is it arcing on the transform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Bert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Sat, 28 Nov 1998 22:46:00 -08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Cliff Blackburn &lt;repairco@axionet.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Flyback Plasma Glob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ert Hickman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Cliff Blackburn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Hi I just wanted to say I got the globe working. There is one sma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problem though. There is arcing between components on the new flybac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By the way the problem I was having was not with the circuit but wit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the flyback. I had to replace it with another one because the old on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had a connection problem with the hv return. If you could help me t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stop the arcing I would be grateful. If you forgot where the plans we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they are on my site  http://members.xoom.com/dlktd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thanks for any info. I was thinging I might get the new primary coat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unless there in another way. I have gotten 1/2" sparks on 1/4 pow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before arc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Clif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Just where is it arcing on the transform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 Bert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t is arcing between the primary and the core. the secondary and the core a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ld primary to the core(I cannot remove this) unless someone could tell me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ood way to remove ta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will try to take a pic and send it to my site so you could see but tha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ight take a whil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ne other question I had is if anyone knows where to buy an evacuated bulb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ith a spear core and thick glas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Sun, 29 Nov 1998 00:58:19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Bert Hickman &lt;bert.hickman@aquila.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rganization: Stoneridge Engineer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Flyback Plasma Glob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liff Blackburn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Bert Hickman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Cliff Blackburn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gt; Hi I just wanted to say I got the globe working. There is one sma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gt; problem though. There is arcing between components on the new flybac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gt; By the way the problem I was having was not with the circuit but wit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gt; the flyback. I had to replace it with another one because the old on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gt; had a connection problem with the hv return. If you could help me t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gt; stop the arcing I would be grateful. If you forgot where the plans we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gt; they are on my site  http://members.xoom.com/dlktd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gt; thanks for any info. I was thinging I might get the new primary coat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gt; unless there in another way. I have gotten 1/2" sparks on 1/4 pow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gt; before arc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Clif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Just where is it arcing on the transform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 Bert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t is arcing between the primary and the core. the secondary and the core a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old primary to the core(I cannot remove this) unless someone could tell me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ood way to remove ta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 will try to take a pic and send it to my site so you could see but tha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might take a whil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One other question I had is if anyone knows where to buy an evacuated bulb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ith a spear core and thick glas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lif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beginning (innermost turns) of the secondary winding MUST b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nnected to ground. It sounds like this might not be the case, a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nstead you're getting a flashover from the innermost turns of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condary to the semiconducting ferrite core, and then from the co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ack to the primary, and finally to ground through C4 and C5. The ol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rimary should just be floating - just cut the old leads short. Are you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using an unsulating sleeve between the core and the new bifilar primar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inding? If not, you'll need to add one to prevent possible spar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reakdown to the co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 Philips clear glass 40 Watt round decorative light bulb works grea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ome "roll your own" plasma experimenters have also used round Pyrex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hemistry flasks with good success. Remember to protect your eyes at a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imes in case the bulb fails under vacuu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ood luc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Bert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Sun, 29 Nov 1998 09:22:41 -08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Gene Waldo &lt;gwaldo@1stnetusa.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Flyback Plasma Glob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liff Blackburn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Bert Hickman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Cliff Blackburn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gt; Hi I just wanted to say I got the globe working. If you forgot where the plans we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gt; they are on my site  http://members.xoom.com/dlktd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One other question I had is if anyone knows where to buy an evacuated bulb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ith a spear core and thick glas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lif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ost science supply type stores will sell chemixtry glassware, retort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lasks, etc.  some tubing, valves and a pump etc would put you into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lobe or whatever....   Also there are clear glass lg base lamps wit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ulb diameters near 6".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ene Waldo -  gwaldo@1stnetusa.com  - "Igor in Residenc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hat's good for the planet is more OZONE! See the machinery form u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NEW PAGE!   http://members.1stnetusa.com/danmurphy/waldo.ht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cFalc0n@aol.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Sun, 29 Nov 1998 15:29:04 E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Marx Generat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ab/>
        <w:t xml:space="preserve">Sorry, this isn't really about tesla coils, but does anyone have good plan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esign tips, ideas, on making marx generators?  Thanx.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EdwMullin@aol.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Sun, 29 Nov 1998 18:29:11 E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Flyback Plasma Glob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You may try  a lighting store, for large clear globes used to make hang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lights etc. they can be had as large as 8 or 9 inch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cFalc0n@aol.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Sun, 29 Nov 1998 18:34:17 E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1350 Watt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ab/>
        <w:t xml:space="preserve">Will a 10 amp variac withstand running 3 or 4 NST's (15KV 30MA eac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Sun, 29 Nov 1998 18:10:45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el wise &lt;mwise44@flash.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1350 Watt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cFalc0n@aol.com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ill a 10 amp variac withstand running 3 or 4 NST's (15KV 30MA eac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robably so, if they all have power factor correction on the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hr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Sun, 29 Nov 1998 19:21:26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Unpott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t 11:50 AM 11/28/98 +0000, you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60 MA transformers have significantly larger wire, and can withsta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more overcurrent abuse that the hair-like 30 MA secondaries. You shoul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easily be able to get 90-100 MA from one of these if immersed in oi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 Bert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Would it be possible to rewind the secondaries of a 15kv Neon wit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thicker wire to give say....7,500V at 300m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Just curiou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t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No this really wouldnt be possible. Take for instance a 15kv/60m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neon. This has a core sized for 900va. The primary winding is siz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or the expected current draw at that power level. You can draw SOM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dditional power without problems but if you try to draw much mo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primary will overheat and the core will satura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Your example of 7500/300ma is 2250 va. Well over twice the co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ating. Just wont work even with a heavier secondary wind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core will saturate and losses and primary current will ris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ramaticall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most you can draw from a 60ma neon is about 90-100ma at the rat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voltage. The 30ma neons dont do quite as well mainly due to the fac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at many 30ma neons have aluminum wire in the primary. Expect 40-45m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a 30ma neon. If you need more current parallel two units instea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f trying to beat it out of a single un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alcolm Watts" &lt;MALCOLM@directorate.wnp.ac.nz&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rganization:  Wellington Polytechnic, NZ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Mon, 30 Nov 1998 15:04:03 +12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Unpott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feel I really ought to say something he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Date sent:      Mon, 30 Nov 1998 14:21:26 +13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From:           Mike Hammer &lt;mhammer@misslink.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ubject:        Re: Unpott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end reply 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At 11:50 AM 11/28/98 +0000, you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gt; 60 MA transformers have significantly larger wire, and can withsta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gt; more overcurrent abuse that the hair-like 30 MA secondaries. You shoul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gt; easily be able to get 90-100 MA from one of these if immersed in oi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gt; -- Bert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Would it be possible to rewind the secondaries of a 15kv Neon wit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thicker wire to give say....7,500V at 300m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Just curiou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t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No this really wouldnt be possible. Take for instance a 15kv/60m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neon. This has a core sized for 900va. The primary winding is siz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for the expected current draw at that power level. You can draw SOM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additional power without problems but if you try to draw much mo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he primary will overheat and the core will satura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member that load current and magnetizing current are two totall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parate entities (my transformer post of a couple of months ag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agnetizing current remains the same if applied voltage and primar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nductance do also. Extra load current will cause primary heat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ue to load current reflection into the primary but not co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aturati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Your example of 7500/300ma is 2250 va. Well over twice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core rating. Just wont work even with a heavier secondary wind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he core will saturate and losses and primary current will ris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dramaticall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on't agree about the core bit. The heating is a copper loss, not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re los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Remember also that the current rating on a NST secondary is a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MS rating. This implies that peak current delivery is SQRT(2)*Irm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alcol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Sun, 29 Nov 1998 23:16:16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Unpott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t 03:04 PM 11/30/98 +1200, you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I feel I really ought to say something he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Date sent:      Mon, 30 Nov 1998 14:21:26 +13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From:           Mike Hammer &lt;mhammer@misslink.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Subject:        Re: Unpott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Send reply 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At 11:50 AM 11/28/98 +0000, you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g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gt;&gt; 60 MA transformers have significantly larger wire, and can withsta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gt;&gt; more overcurrent abuse that the hair-like 30 MA secondaries. You shoul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gt;&gt; easily be able to get 90-100 MA from one of these if immersed in oi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g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gt;&gt; -- Bert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gt;Would it be possible to rewind the secondaries of a 15kv Neon wit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gt;thicker wire to give say....7,500V at 300m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gt;Just curiou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gt;-t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T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No this really wouldnt be possible. Take for instance a 15kv/60m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neon. This has a core sized for 900va. The primary winding is siz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for the expected current draw at that power level. You can draw SOM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additional power without problems but if you try to draw much mo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the primary will overheat and the core will satura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Remember that load current and magnetizing current are two totall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separate entities (my transformer post of a couple of months ag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Magnetizing current remains the same if applied voltage and primar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inductance do also. Extra load current will cause primary heat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due to load current reflection into the primary but not co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saturati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Your example of 7500/300ma is 2250 va. Well over twice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core rating. Just wont work even with a heavier secondary wind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The core will saturate and losses and primary current will ris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dramaticall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Don't agree about the core bit. The heating is a copper loss, not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core los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Yes agreed. In the interest of simplicity I lumped them togeth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eating is copper (or aluminum) loss and core losses ste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eddy currents and hysteres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y point was that losses (whatever the source) will rise quickl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s a transformer is overload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Sun, 29 Nov 1998 23:35:40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List archive  was New si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t 07:50 PM 11/29/97 -0700, you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Hello, I apologize in advance if this post is redunan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 was just wondering if there is an archive (up to a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ncluding the present date) of the mailing list; I ne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o delete some email to free up spac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hanks for your repl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J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list archives onced edited and polished by yours trul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re placed on Dave Bronakowski's archive site as well a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n the funet.fi ftp serv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ve's address is http://www.velocity.net/~djb/files.shtm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unet.fi will be found a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tp://nic.funet.fi/pub/sci/electrical/tesla/maillist/tesla2/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se sites are up to date as of Aug 31, 1998. The archi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or Sept/Oct is not quite ready but Im working on 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Sun, 29 Nov 1998 23:44:42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1350 Watt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t 06:10 PM 11/29/98 -0600, you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McFalc0n@aol.com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will a 10 amp variac withstand running 3 or 4 NST's (15KV 30MA eac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Probably so, if they all have power factor correction on the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Chr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 typical 15kv/30ma neon will draw about 5 amps at 120V.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f you use the overwind on the variac to feed them 140V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t will be higher. Well over 6 amp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o 3 or 4 of those will seriously overload your variac.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dding PFC caps will lower this somewhat but will sti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e over your variac rat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Your variac will probably handle 15 amps no swea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You can probably pull 18-20 amp for short period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ith plenty of cool down time in betwee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Keep coo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Sun, 29 Nov 1998 22:01:35 -08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Cliff Blackburn &lt;repairco@axionet.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Tesla coi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m thinking of making a tesla coil I was woundering what The be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voltage I could get out of a 15000 volt 60 ma neon transformer. also I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as woundering the diameter and sizes of the priamary and secondar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ils. I was thinking of making the primary out of 1/2" copper pipe a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secondary out of 4" Abs pipe or 6" pvp(watever would be best). I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lso woundered what the best kind of high voltage capacitors are. I wa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inking of making salt water because It is the easiest to make and I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an find everything to make them with. I also thought of making one ou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f polyurithane rolled cap but I wouldent know were to get the suppli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unless someone told me. I was also wounering if I should use a rotat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ap or a static gap. Also should I use a satey gap or no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know these are a lot of questions but I don't know much about coil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nd how to build the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 yea. what gauge wire? I was thinking 26 (for the secondar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Jon Rosenstiel" &lt;jonr@pacbell.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Am I correc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Sun, 29 Nov 1998 22:12:58 -08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imeOLE: Produced By Microsoft MimeOLE V4.72.3155.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built a small TC to get my feet wet, (1.75" secondary, 15" long wou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n a cardboard tube). Due to minimum dielectric in my capacitor I am runn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t a maximum of 30vac input to a 15kv/60ma nst. I am trying to calculate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ower input to the coil, and this is what I di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set the xfmr input at 30vac. I then measured 12.1vac across a 900 ohm resist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hich was across the xfmr output. This calculates out to a current of 13.4m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n I arrived at a output voltage of 3750vac by multiplying the input, (30vac),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y 125, (the turns ratio of the xfmr). Is this procedure correct? Would the coi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nput then be 3750vac x 13.4ma = 50.25 watt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is weekend I built a 9 element, (8 gap), RQ sparkgap, .025" per ga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length of the spark that I could draw from the toroid increased by about 1",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etting around 9" sparks now. Boy, was I excited! Now getting arc-over to m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rimary coil, (solenoid wound, the coils are parallel to the secondar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m in the process of building a proper, (30 degree), primary now.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is Tesla Coil stuff is so cool, I haven't been this excit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bout a project for I don't know how long! The sparks that I a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etting now are awesome, I can't imagine what it will be like whe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finish my planned "real"  coil and run it at full pow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Jon Rosenstie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jonr@pacbell.n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Sun, 29 Nov 1998 22:31:55 -08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Adam Pasternak &lt;pastea2@rpi.edu&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Chok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oes anyone have experience in winding chokes for kickback protection t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n NST?  I'm not sure what to use as forms and what gauge wire to us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o far, I'm using a 12kV 60mA NST. Also what's the difference betwee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ir-core and ferrite-core chok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Lotus-Fromdomain: MART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arco Denicolai"&lt;Marco.Denicolai@tellabs.fi&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Mon, 30 Nov 1998 09:27:59 +02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Tentative TC design: first consideration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se are just the first steps before writing a formal specification of m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Cs to be buil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n my understanding the AC xfrms used to feed most of built TCs are just a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xtra sort a complication for its modeling. My TC uses actually "pulsed DC"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its tank supply: that is, the tank provides a voltage changing from 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9 kV, 50 times a second (just to be sure everybody gets it). Becaus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verything works fine this proves that TCs can be fed by DC: the primar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apacitor doesn't need to be charged with varying polarity cyclicall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Now, we can imagine a tank DC supply with a bridge rectifier and a hug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lyweel capacitor (e.g. 10 uF) using e.g. a pig. The pig primary would b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urrent limited according to the flyweel capacitor value. This DC suppl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ould be connected to rest of the primary circuit (capacitor, spark ga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rimary coil) as usually, but through a second current limiter, this tim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t to charge the primary capacitor in a time smaller then the time betwee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angs of the rotary spark gap. This will also protect the flyweel capacit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discharging too much when the spark gap fir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aving a variac on the pig primary would allow to directly set the tan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utput voltage and we would be sure that the primary capacitor is alway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ble to get charged to that voltage before every ba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is means that we'll know precisely at what voltage the primary cap 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harged i.e. we'll know exactly how much POWER we'll pump into the primar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il at each bang (forget about the losses for now).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e could than easily investigate the effect of bang repetition rate withou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othering about the AC tank voltage, the bang phasing, the tank suppl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mpedance, etc.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hat about tha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nother thing that I don't get is why TC power requirements are usuall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efined as tank supply voltage and its current limit value: wouldn't it b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ore exact to speak about power (Joules) required by the primary wind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asy to calculate from primary cap value and its charging voltage) or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nergy required (multiply by the BPS)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ventually the most important thing that matters (again, forget abou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losses) is how much energy is stored in the primary capacitor, not it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harging voltage, to define how much energy we are pumping into the primar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il, isn't 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Mon, 30 Nov 1998 01:01:21 -08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 Mike N." &lt;705728@ican.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rganization: Canadian Pyrotechnics Associati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Anyone here from Blind river Ontari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nyone here from Blind river Ontari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here's the KABOOM, there was supposed to be an earth shattering KABO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onic Bo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Mon, 30 Nov 1998 01:27:38 -08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 Mike N." &lt;705728@ican.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rganization: Canadian Pyrotechnics Associati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Tesla coi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liff Blackburn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m thinking of making a tesla coil I was woundering what The be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voltage I could get out of a 15000 volt 60 ma neon transform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Voltage isn't as important as wattage, and you have plenty to start wit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 was wondering the diameter and sizes of the priamary and secondar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coils. I was thinking of making the primary out of 1/2" copper pipe a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he secondary out of 4" Abs pipe or 6" pvp(watever would be be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o for the pvc as apposed to abs, my abs 3" does not preform as 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hould(I think because of internal resistance) and 4" to 6" is a goo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tarting point, 1/2 pipe for your primary is overkill, 1/4" to 3/8" is goo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 also woundered what the best kind of high voltage capacitors are. I wa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hinking of making salt water because It is the easiest to make and I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can find everything to make them with. I also thought of making one ou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of polyurithane rolled cap but I wouldent know were to get the suppli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unless someone told m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rolled one are the best(so I've heard) If you can get craz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karpet(cheap childs snowsled) than you can make an inexspensive on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was also wounering if I should use a rotat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ap or a static gap. Also should I use a satey gap or no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recommend a multigap gap, one that has several gaps in series and fa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oled(less heat, better performanc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 know these are a lot of questions but I don't know much about coil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and how to build the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o an internet search and get as much info as possible before you begi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e carefull because 15,000V can easily kill you.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O yea what gauge wire I was thinking 26 (for the secondar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believe chips page has a chart on what wire to use per inch o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condary diamet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here's the KABOOM, there was supposed to be an earth shattering KABO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onic Bo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Mon, 30 Nov 1998 07:03:44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Bert Hickman &lt;bert.hickman@aquila.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rganization: Stoneridge Engineer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Tentative TC design: first consideration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arco Denicolai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hese are just the first steps before writing a formal specification of m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Cs to be buil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n my understanding the AC xfrms used to feed most of built TCs are just a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extra sort a complication for its modeling. My TC uses actually "pulsed DC"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from its tank supply: that is, the tank provides a voltage changing from 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o 9 kV, 50 times a second (just to be sure everybody gets it). Becaus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everything works fine this proves that TCs can be fed by DC: the primar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capacitor doesn't need to be charged with varying polarity cyclicall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Now, we can imagine a tank DC supply with a bridge rectifier and a hug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flyweel capacitor (e.g. 10 uF) using e.g. a pig. The pig primary would b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current limited according to the flyweel capacitor value. This DC suppl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ould be connected to rest of the primary circuit (capacitor, spark ga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primary coil) as usually, but through a second current limiter, this tim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et to charge the primary capacitor in a time smaller then the time betwee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bangs of the rotary spark gap. This will also protect the flyweel capacit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from discharging too much when the spark gap fir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ith careful design, this second current limiter can be a high voltag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hoke. The world's biggest Tesla Coil uses rectified 3-phase pow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rough a "charging" choke to fix the bang size. By then adjusting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reak rate of the main rotary gap he can precisely control the pow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oing to the coi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Having a variac on the pig primary would allow to directly set the tan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output voltage and we would be sure that the primary capacitor is alway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able to get charged to that voltage before every ba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asically correct. However, there are some other interesting wrinkl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hen you look at an efficient reactive charging circu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his means that we'll know precisely at what voltage the primary cap 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charged i.e. we'll know exactly how much POWER we'll pump into the primar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coil at each bang (forget about the losses for now).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Yes, if you use a rotary gap, and if the tank cap is completel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charged between presentation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e could than easily investigate the effect of bang repetition rate withou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bothering about the AC tank voltage, the bang phasing, the tank suppl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mpedance, etc.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implifies the problem a bit, doesn't 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hat about tha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Another thing that I don't get is why TC power requirements are usuall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defined as tank supply voltage and its current limit value: wouldn't it b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more exact to speak about power (Joules) required by the primary wind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easy to calculate from primary cap value and its charging voltage) or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energy required (multiply by the BPS)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Eventually the most important thing that matters (again, forget abou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losses) is how much energy is stored in the primary capacitor, not it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charging voltage, to define how much energy we are pumping into the primar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coil, isn't 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rrect - actually, charging voltage is often designed to be much high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facilitate rapid recharging of the tank cap. It's actually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reakdown voltage of the main gap and the tank capacitance that coun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 "bang" siz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Bert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Hollmike@aol.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Mon, 30 Nov 1998 09:27:46 E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Tesla coi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lif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First, I would go with PVC for the secondary form.  It is cheap and easy t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et.  ABS might do well, but I haven't heard of people using it much.  You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uld use from 4 -6 inch diameter with the neon and wind up to about 10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urn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Second, I would suggest using 24g wire for the form, unless of course, you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lready have the wire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Third, LDPE or polypropylene are the two best choices for dielectric for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ap.  Much better performance than the salt water cap.  Of course, you can us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salt water cap to get started, but they tend to be loss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Fourth,  unless you already purchased the copper pipe, you don't need tha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large diameter.  1/4 inch will do nicel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The gap is your choice.  Either a rotary or a static gap, properl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esigned, will work with this size coi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ope this help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ik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Mon, 30 Nov 1998 10:08:48 -07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Dan Olsen &lt;dan@olsen.org&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Unpott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just unpotted a 12kV/60 mA that a local sign shop gave me for FRE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put it back together and to my amazement, it still works,  now I have tw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questions for the li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irst: I am wondering how many shunts I can take out (there are 8 in each of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our groups), and how you measure the the resulting current. Do you measure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rimary current and calculate from that or do you measure it directly?  I am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little hesitant to hook up my $130 multi-meter to the business end of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ransformer.  Although I think that when measuring current  it would have a low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sistance and a simple amp meter should work fine(it would look just like a wi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he circut), but what about these electronic multi-meter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cond:  where do you get transformer oil?  The Mineral oil at the hardware sto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s too expensive.($8 / quart)  I don't suppose vegetable oil would wor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s.  I cut-up a 2 liter Soda bottle (HDPE) to insulate the secondaries from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re and the shunts, and it runs fine out in the air, I still should use oil t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ol it right, especially if I remove some shunt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Mon, 30 Nov 1998 11:38:03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Unpott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t 10:08 AM 11/30/98 -0700, you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I just unpotted a 12kV/60 mA that a local sign shop gave me for FRE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I put it back together and to my amazement, it still works,  now I have tw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questions for the li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reat. Welcome to the elite group of transformer rebuilder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First: I am wondering how many shunts I can take out (there are 8 in each of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four groups), and how you measure the the resulting curren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nly 8 plates in each shunt? That doesnt sound like enough to m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ost of the ones I have done have had from 18-24 plates in each shun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hat is the manufacturer of your neon? Each manufacturer does things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little differentl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Do you measure the Primary current and calculate from that or do you measure it directl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I am a little hesitant to hook up my $130 multi-meter to the business end of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transformer.  Although I think that when measuring current  it would have a low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resistance and a simple amp meter should work fine(it would look just like a wi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to the circut), but what about these electronic multi-meter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is is correct. Your meter IN AC CURRENT MEASURING MODE represents nearl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 short circuit. The neon goes into limiting and the actual secondar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voltage is quite low. You can then read the actual short circuit curren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f the neon directly. Make sure you connect the meter firmly since a lea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ming off during the test will allow the voltage to zoom up and cause a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rc and probably damage your meter. Same thing if you accidently put you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eter on in resistance or voltage mode. Be carefu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Second:  where do you get transformer oil?  The Mineral oil at the hardware sto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is too expensive.($8 / quart)  I don't suppose vegetable oil would wor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Vegetable oils contain far too much moisture and will go ranci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ransformer oil can be purchased from most oil distributer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hell Diala AX is one of the most popula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ry your local power company. Sometimes you may get a couple gallons chea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r even free this way. If they are unwilling to sell you any then perhap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y can tell you where they purchase their oil. Or just get out the yellow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ages and start making some call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or cheaper mineral oil try your local veterinarian. It comes in 2 and 5 gall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ails for use as an animal laxati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p.s.  I cut-up a 2 liter Soda bottle (HDPE) to insulate the secondaries from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core and the shunts, and it runs fine out in the air, I still should use oil t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cool it right, especially if I remove some shunt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mmersing in oil is more for the insulation than it is for cool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ve run many rebuilds dry. Just beef up that insulation and the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ill run dry just fin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f course if you put them in oil and you did a good job of rebuild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y become very rugged and will happily take abuse that regular neons can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Tom Stock &lt;tomstock@geocities.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Chok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Mon, 30 Nov 1998 15:21:20 -05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Use the ferrite donuts from the back of a TV Picture tub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y work great with about 150-200 winds of #24 wi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w:t>
        <w:tab/>
        <w:t xml:space="preserve">Adam Pasterna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t: </w:t>
        <w:tab/>
        <w:t xml:space="preserve">Monday, November 30, 1998 1:31 A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w:t>
        <w:tab/>
        <w:t xml:space="preserve">Tesla-2 Mailing Li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w:t>
        <w:tab/>
        <w:t xml:space="preserve">Chok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oes anyone have experience in winding chokes for kickback protection t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n NST?  I'm not sure what to use as forms and what gauge wire to us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o far, I'm using a 12kV 60mA NST. Also what's the difference betwee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ir-core and ferrite-core chok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alcolm Watts" &lt;MALCOLM@directorate.wnp.ac.nz&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rganization:  Wellington Polytechnic, NZ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Tue, 1 Dec 1998 09:32:17 +12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Tentative TC design: first consideration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i Marc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Here are some answers (I'll expect a payback later when you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an answer the ones I posed on the builder's list ;)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From:           "Marco Denicolai" &lt;Marco.Denicolai@tellabs.fi&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Date sent:      Mon, 30 Nov 1998 20:27:59 +13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ubject:        Tentative TC design: first consideration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end reply 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hese are just the first steps before writing a formal specification of m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Cs to be buil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n my understanding the AC xfrms used to feed most of built TCs are just a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extra sort a complication for its modeling. My TC uses actually "pulsed DC"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from its tank supply: that is, the tank provides a voltage changing from 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o 9 kV, 50 times a second (just to be sure everybody gets it). Becaus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everything works fine this proves that TCs can be fed by DC: the primar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capacitor doesn't need to be charged with varying polarity cyclicall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rue. But 50 times per second? Are we talking about mains input or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eliberately tailored breakra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Now, we can imagine a tank DC supply with a bridge rectifier and a hug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flyweel capacitor (e.g. 10 uF) using e.g. a pig. The pig primary would b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current limited according to the flyweel capacitor value. This DC suppl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ould be connected to rest of the primary circuit (capacitor, spark ga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primary coil) as usually, but through a second current limiter, this tim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et to charge the primary capacitor in a time smaller then the time betwee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bangs of the rotary spark gap. This will also protect the flyweel capacit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from discharging too much when the spark gap fir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e aware that the primary cap and limiting choke form a resonan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ircuit. If your break rate is too slow, the cap will charge to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value greater than the DC value of the storage cap and then star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ming down again unless you include a diode in series with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rrangement. Charge time will be PI*SQRT(LC)/2  where L is the chok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value and C is the primary cap and the assumption is made that C 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very much smaller than the 10uF ca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Having a variac on the pig primary would allow to directly set the tan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output voltage and we would be sure that the primary capacitor is alway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able to get charged to that voltage before every ba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his means that we'll know precisely at what voltage the primary cap 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charged i.e. we'll know exactly how much POWER we'll pump into the primar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coil at each bang (forget about the losses for now).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e could than easily investigate the effect of bang repetition rate withou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bothering about the AC tank voltage, the bang phasing, the tank suppl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mpedance, etc.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hat about tha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Another thing that I don't get is why TC power requirements are usuall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defined as tank supply voltage and its current limit value: wouldn't it b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more exact to speak about power (Joules) required by the primary wind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easy to calculate from primary cap value and its charging voltage) or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energy required (multiply by the BPS)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ower is measured in Watts, not Joules. You are speaking of capacit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nergy here. The reason why those specs are often used is becaus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lots of coils are powered from NSTs and NSTs have an effective "i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uilt" choke which does the job of your proposed external limit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hoke. Again, one ends up with a resonant charging circuit. You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hould study the equivalent circuits of these suppli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Eventually the most important thing that matters (again, forget abou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losses) is how much energy is stored in the primary capacitor, not it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charging voltage, to define how much energy we are pumping into the primar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coil, isn't 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undamental! Of course where sparks are concerned, break rate is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ther fundamental. However, cap energy together with secondar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arameters determines peak possible output voltage whereas break ra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as no influence over th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alcol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arco Denicolai"&lt;Marco.Denicolai@tellabs.fi&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Tue, 1 Dec 1998 07:06:28 +02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Tentative TC design: first consideration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ALCOLM@directorate.wnp.ac.nz on 30.11.98 23:32:17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c:    (bcc: Marco Denicolai/MART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Tentative TC design: first consideration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True. But 50 times per second? Are we talking about mains input or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deliberately tailored breakra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ains rate (Europe = 50 Hz). But this was my present desig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Be aware that the primary cap and limiting choke form a resonan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circuit. If your break rate is too slow, the cap will charge to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value greater than the DC value of the storage cap and then star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coming down again unless you include a diode in series with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arrangemen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magine the usual DC full-wave power supply scheme: transformer, diod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ridge, big capacitor. The big capacitor (and thus the primary capacit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ave no chance to change to a voltage higher than VAC * SQRT(2).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Power is measured in Watts, not Joules. You are speaking of capacit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energy here. The reason why those specs are often used is becaus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lots of coils are powered from NSTs and NSTs have an effective "i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built" choke which does the job of your proposed external limit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choke. Again, one ends up with a resonant charging circuit. You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should study the equivalent circuits of these suppli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Yes, sorry about the confusion. E = 0.5*C*V*V is the capacitor energ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Joules). Discharging it you get a power (Watts) for a certain discharg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ime. But I don't want to spend time with equivalent circuits of a N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nstead I want to isolate 2 effect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1 - Capacitor energy single break generating voltage (and electromagnetic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field) at the secondary terminal, with no spark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2 - Charge at the secondary terminal breaking up into streamers, and BP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effect on 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wwl@netcomuk.co.uk (Mike Harris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Corona mot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Tue, 01 Dec 1998 18:35:16 GM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rganization: White Wing Logic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nother easy fun thing to do with your coi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ttp://www.netcomuk.co.uk/~wwl/teslamotor.htm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ight possibly be useful for plotting E-field patterns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Tue, 01 Dec 1998 14:03:45 -05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Bert Wikkerink &lt;bert@mitra.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rganization: Mitra Imaging Inc.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Corona mot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i Mik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ol pic's Mike. Some of your comments, thoughts at the bottom of you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age are really interest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gard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ert W.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ike Harrison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Another easy fun thing to do with your coi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http://www.netcomuk.co.uk/~wwl/teslamotor.htm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Might possibly be useful for plotting E-field patterns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alcolm Watts" &lt;MALCOLM@directorate.wnp.ac.nz&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rganization:  Wellington Polytechnic, NZ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Wed, 2 Dec 1998 08:56:14 +12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Tentative TC design: first consideration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From:           "Marco Denicolai" &lt;Marco.Denicolai@tellabs.fi&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Date sent:      Tue, 1 Dec 1998 18:06:28 +13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ubject:        Re: Tentative TC design: first consideration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end reply 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MALCOLM@directorate.wnp.ac.nz on 30.11.98 23:32:17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o:   tesla-2@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cc:    (bcc: Marco Denicolai/MART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ubject:  Re: Tentative TC design: first consideration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True. But 50 times per second? Are we talking about mains input or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deliberately tailored breakra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Mains rate (Europe = 50 Hz). But this was my present desig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K - the cap charges at twice the mains frequency unless the charg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ircuit is resonant and the gap is set too wid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Be aware that the primary cap and limiting choke form a resonan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circuit. If your break rate is too slow, the cap will charge to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value greater than the DC value of the storage cap and then star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coming down again unless you include a diode in series with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arrangemen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magine the usual DC full-wave power supply scheme: transformer, diod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bridge, big capacitor. The big capacitor (and thus the primary capacit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have no chance to change to a voltage higher than VAC * SQRT(2).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Uh uh - if you include a charging/limiting choke it most certainl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an unless the choke value causes charging circuit resonance to g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ay below break frequency.  You should get hold of a copy of Sargea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nd Dollinger's "High Power Electronics". It is a must-read if you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re going to do this researc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alcol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EdwMullin@aol.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Tue, 1 Dec 1998 17:55:20 E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Primary circuit desig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have tried two ways of configuring my primary circu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1&gt;  From transfromer, capacitor in parallel, spark gap in series, P-Coil in seri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This configuration produces hot fat sparks in the gap and good output a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secondary termina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2&gt; From Xfrmer, spark gap in parallel, cap in series with Primary coi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With this configuration the spark gap has faint blue sparks (much quiet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and there is no output visible from the secondary termina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had thought that the second way would work as well as the first, and I saw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is schematic on a web page.  I was wondering if anyone had any ideas abou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difference in outpu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il spec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condary: 3.5 in Diam, 19 in long, ~850 turns of 24 awg.Terminal: pointed ro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Primary: 15 turns 0.25 in copper tube, solenoid wound, 7.5 in diameter, tapped at </w:t>
        <w:tab/>
        <w:tab/>
        <w:t xml:space="preserve"> turn #1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Cap: 8.7nf flat plate typ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Gap: Series type, operating at ~0.125 inch open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Xformer: 10kv/.021ma ob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Tue, 01 Dec 1998 17:19:39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Primary circuit desig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t 05:55 PM 12/1/98 EST, you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I have tried two ways of configuring my primary circu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1&gt; From transfromer, capacitor in parallel, spark gap in series, P-Coil in seri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his configuration produces hot fat sparks in the gap and good output a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gt;</w:t>
        <w:tab/>
        <w:t xml:space="preserve">secondary termina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2&gt; From Xfrmer, spark gap in parallel, cap in series with Primary coi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ith this configuration the spark gap has faint blue sparks (much quiet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and  there is no output visible from the secondary termina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I had thought that the second way would work as well as the first, and I saw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this schematic on a web page.  I was wondering if anyone had any ideas abou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the difference in outpu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lt;snip&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re is no difference in performance in the two configuration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y work equally well. Configuration #1 is sure death for your ne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ince you are not getting #2 to work you must have a wiring err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erhaps you have the gap also in series with the primary instea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f directly across the HV outputs of the neon. That way the cap wi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nly charge if the gap breaks down and will act very much like you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escribe. Double check your wiring because this configuration do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ork and is equivalent in performance to the oth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EdwMullin@aol.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Tue, 1 Dec 1998 20:20:19 E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Primary circuit desig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lt;&lt; &gt;I have tried two ways of configuring my primary circu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lt;snip&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ike Hammer repli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There is no difference in performance in the two configuration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They work equally well. Configuration #1 is sure death for your ne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lt;snip&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ell my small Obit gave up the ghost, I was running in the fir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nfiguration, and things got quiet all of a sudden like.  I get a low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sistance path to ground on one side and only slightly better on the oth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am going to unpot it,  but I was wondering has anyone rebuilt an OB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efore? are they worth the trouble?  I would assume that they are construct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uch like nst's, and would be good just for the experienc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ell live and lear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Tue, 01 Dec 1998 19:42:06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Bert Hickman &lt;bert.hickman@aquila.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rganization: Stoneridge Engineer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Primary circuit desig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dwMullin@aol.com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 have tried two ways of configuring my primary circu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1&gt;  From transfromer, capacitor in parallel, spark gap in series, P-Coil in  seri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his configuration produces hot fat sparks in the gap and good output a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econdary termina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2&gt; From Xfrmer, spark gap in parallel, cap in series with Primary coi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ith this configuration the spark gap has faint blue sparks (much quieter) a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here is no output visible from the secondary termina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 had thought that the second way would work as well as the first, and I saw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his schematic on a web page.  I was wondering if anyone had any ideas abou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he difference in outpu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Coil spec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econdary: 3.5 in Diam, 19 in long, ~850 turns of 24 awg.Terminal: pointed ro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Primary: 15 turns 0.25 in copper tube, solenoid wound, 7.5 in diameter, tapped at                       &gt;              turn #1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Cap: 8.7nf flat plate typ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ap: Series type, operating at ~0.125 inch open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Xformer: 10kv/.021ma ob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suspect the difference is that the first configuration is in tun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hile the second one is not. A NST actually has a fair amount o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nter-turn capacitance "looking into" the HV output terminals. When you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ave the transformer in parallel with the tank cap, you actually have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lightly larger effective tank cap since the capacitance of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ransformer is in parallel with your actual tank cap. The other wa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round, you'll have somewhat less tank capacitance, and you'll need t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ncrease the tank inductance by changing the primary tap outwards t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ring the system into proper tune. Otherwise from an RF and puls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tandpoint, there's really no difference between the two configuration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owever, from a practical standpoint, having the cap in parallel wit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transformere actually subjects it to significant amounts of hig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voltage RF - this will lead it to an early demise... Most coilers ha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est success and longer NST lifetime with the main gap sitting acros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transform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Bert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Lotus-Fromdomain: MART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arco Denicolai"&lt;Marco.Denicolai@tellabs.fi&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Wed, 2 Dec 1998 08:14:35 +02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Tentative TC design: first consideration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ALCOLM@directorate.wnp.ac.nz on 01.12.98 22:56:14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c:    (bcc: Marco Denicolai/MART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Tentative TC design: first consideration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Uh uh - if you include a charging/limiting choke it most certainl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can unless the choke value causes charging circuit resonance to g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way below break frequency.  You should get hold of a copy of Sargea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and Dollinger's "High Power Electronics". It is a must-read if you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are going to do this researc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Malcol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got your idea: I must think more about this issu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hat I am wrestling with now is a rough design of secondary and primary coil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secondary 15" wide by 60" high, 931 turns, 73 mH, 112/62 kHz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toroid 10" section 60" outside diameter 62 p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primary spiral 18" inner diameter, 12 turns, 128 u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gt; Primary capacitor 0.056 u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would like to maximize the capacitor size, to be able to pump more energ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nto the primary. The problem is that, having a big secondary, I must ha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 big primary inner diameter too. With just 12 turn of primary my capacit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quired to be tuned) drops down to 0.056 uF. I would have liked at lea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 0.1 uF...One possibility is to use only 8 turns (--&gt; Cap = 0.123 u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ith 0.056 uF and 20 kV the cap energy would go up to 11.3 Joules, whil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ith 0.123 uF up to 24.6 Joul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ny suggestions anybod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Wed, 02 Dec 1998 10:19:24 -08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Gene Waldo &lt;gwaldo@1stnetusa.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Corona mot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ike Harrison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Another easy fun thing to do with your coi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http://www.netcomuk.co.uk/~wwl/teslamotor.htm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Might possibly be useful for plotting E-field patterns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ik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NEAT pag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hat happens if a mickyd CD is cut to resemble a 12 tooth saw circula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aw blade, and fitted with an axial bear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whole world of possible TeslaMobiles opens ....  Even a rotar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witching device for cycling E.Gnd thru such various element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S: I put my laptop on my toroid -- I didn't drop it, but it sti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oesn't work anymore-- didn't even get any neat display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_____________________________________________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ene Waldo -  gwaldo@1stnetusa.com  - "Igor in Residenc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hat's good for the planet is more OZONE! See the machinery form u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NEW PAGE!   http://members.1stnetusa.com/danmurphy/waldo.ht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Wed, 02 Dec 1998 14:33:47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Primary circuit desig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t 08:20 PM 12/1/98 EST, you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I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lt;&lt; &gt;I have tried two ways of configuring my primary circu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lt;snip&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Mike Hammer repli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There is no difference in performance in the two configuration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They work equally well. Configuration #1 is sure death for your ne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lt;snip&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Well my small Obit gave up the ghost, I was running in the fir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configuration, and things got quiet all of a sudden like.  I get a low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resistance path to ground on one side and only slightly better on the oth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I am going to unpot it,  but I was wondering has anyone rebuilt an OB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before? are they worth the trouble?  I would assume that they are construct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much like nst's, and would be good just for the experienc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Well live and lear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orry to hear about that. Now you know first hand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nger involved with running the cap right across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ransform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ince your transformer is probably carbon track short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you might try baking it to melt the potting compou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nd repair the carbon short. It MIGHT restore your transform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ersonally I wouldnt unpot an OBIT. But if its your onl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ransformer then unpotting may be necessary. They a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uilt much like neons. Once unpotted you can add som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al insulation to it and end up with a better transform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alcolm Watts" &lt;MALCOLM@directorate.wnp.ac.nz&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rganization:  Wellington Polytechnic, NZ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Thu, 3 Dec 1998 09:03:54 +12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Tentative TC design: first consideration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i Marc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From:           "Marco Denicolai" &lt;Marco.Denicolai@tellabs.fi&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Date sent:      Wed, 2 Dec 1998 19:14:35 +13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ubject:        Re: Tentative TC design: first consideration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end reply 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MALCOLM@directorate.wnp.ac.nz on 01.12.98 22:56:14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o:   tesla-2@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cc:    (bcc: Marco Denicolai/MART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ubject:  Re: Tentative TC design: first consideration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veryone who uses "limiting inductance" that is underdamped is us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energy storage capability of these inductors whether they like 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r not. The gap firing voltage then becomes the sole arbiter of how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ffectively that inductance is being used. This includes NST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hat I am wrestling with now is a rough design of secondary and primar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coil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 secondary 15" wide by 60" high, 931 turns, 73 mH, 112/62 kHz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 toroid 10" section 60" outside diameter 62 p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 primary spiral 18" inner diameter, 12 turns, 128 u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 --&gt; Primary capacitor 0.056 u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 would like to maximize the capacitor size, to be able to pump more energ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nto the primary. The problem is that, having a big secondary, I must ha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a big primary inner diameter too. With just 12 turn of primary my capacit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required to be tuned) drops down to 0.056 uF. I would have liked at lea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a 0.1 uF...One possibility is to use only 8 turns (--&gt; Cap = 0.123 u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ith 0.056 uF and 20 kV the cap energy would go up to 11.3 Joules, whil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ith 0.123 uF up to 24.6 Joul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d be interested to see whether 24 Joules causes a wind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lashover. I haven't run through the figures to estimate your Vout s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an't give a definitive answer right now.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Re the primary - you could try building one the same diameter a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secondary and running it below the secondary. You could also tr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unning one *inside* the secondary. I know two people running hig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ower who have done this successfully. However, their coils were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lot bigger. One was Greg Leyh's Electrum and the other was a larg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il built by Mark Barton and friend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alcol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Lotus-Fromdomain: MART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arco Denicolai"&lt;Marco.Denicolai@tellabs.fi&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Thu, 3 Dec 1998 07:17:23 +02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Tentative TC design: first consideration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ALCOLM@directorate.wnp.ac.nz on 02.12.98 23:03:54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c:    (bcc: Marco Denicolai/MART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Tentative TC design: first consideration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Please respond to tesla-2@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 am responding to the list. What gives with the above messag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t might be my stupid mail program (Lotus Notes): I am forced by compan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olicy to use it and I DON'T recommend 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I'd be interested to see whether 24 Joules causes a wind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flashover. I haven't run through the figures to estimate your Vout s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can't give a definitive answer right now.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e eith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Re the primary - you could try building one the same diameter a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the secondary and running it below the secondary. You could also tr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running one *inside* the secondary. I know two people running hig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power who have done this successfully. However, their coils were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lot bigger. One was Greg Leyh's Electrum and the other was a larg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coil built by Mark Barton and friend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know about the Electrum, but where to find info about Mark Barton's TC?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huck Curran also made a coil sized about like the one I plan to do, bu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here to find more data about 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wwl@netcomuk.co.uk (Mike Harris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Corona mot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Thu, 03 Dec 1998 10:07:53 GM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rganization: White Wing Logic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n Wed, 02 Dec 1998 10:19:24 -0800, you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Mike Harrison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Another easy fun thing to do with your coi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http://www.netcomuk.co.uk/~wwl/teslamotor.htm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Might possibly be useful for plotting E-field patterns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Mik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NEAT pag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What happens if a mickyd CD is cut to resemble a 12 tooth saw circula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saw blade, and fitted with an axial bear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ought of that, bit haven't tried it yet. I suspect the difference i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harpness between the the 'tooth' and the edge of the CD isn't enoug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it it's worth a tr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The whole world of possible TeslaMobiles opens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Yup! I've got plenty of ideas when I get tim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Thu, 03 Dec 1998 11:09:36 -08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Gene Waldo &lt;gwaldo@1stnetusa.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Corona mot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ike Harrison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On Wed, 02 Dec 1998 10:19:24 -0800, you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Mike Harrison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gt; Another easy fun thing to do with your coi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gt; http://www.netcomuk.co.uk/~wwl/teslamotor.htm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gt; Might possibly be useful for plotting E-field patterns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Mik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NEAT pag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What happens if a mickyd CD is cut to resemble a 12 tooth saw circula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saw blade, and fitted with an axial bear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hought of that, bit haven't tried it y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m thinking of that styrofoam ullage: the sort of hemispheric shaped stuf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tuck on the pointy parts of the corona motor- should use the heated ai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actor to provide force?  How to keep the stuff from melting dow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rona Motor 'drag races'?  Useful work? Shaded gap (pole) ground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un the thing horizontally: use pin/'jewel' bearing: fewer balance a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iction loss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The whole world of possible TeslaMobiles opens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Yup! I've got plenty of ideas when I get tim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h! Time and inertia! The death of creati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ene Waldo -  gwaldo@1stnetusa.com  - "Igor in Residenc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hat's good for the planet is more OZONE! See the machinery form u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NEW PAGE!   http://members.1stnetusa.com/danmurphy/waldo.ht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alcolm Watts" &lt;MALCOLM@directorate.wnp.ac.nz&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rganization:  Wellington Polytechnic, NZ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Fri, 4 Dec 1998 09:35:09 +12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Tentative TC design: first consideration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i Marc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From:           "Marco Denicolai" &lt;Marco.Denicolai@tellabs.fi&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Date sent:      Thu, 3 Dec 1998 18:17:23 +13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ubject:        Re: Tentative TC design: first consideration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end reply 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I'd be interested to see whether 24 Joules causes a wind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flashover. I haven't run through the figures to estimate your Vout s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can't give a definitive answer right now.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Me eith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lazymode/of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ithout checking you 73mH calc, I come up with Ctot for the system a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90pF assuming the 62kHz final frequency which sounds a bit high, eve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aking the large torus into account. Anyhow, if so, then by lump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alculation, 24J is going to equate to Vout peak (assuming no primar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loss) of 730kV. Actually, that sounds like a go for a 60" high coi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Re the primary - you could try building one the same diameter a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the secondary and running it below the secondary. You could also tr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running one *inside* the secondary. I know two people running hig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power who have done this successfully. However, their coils were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lot bigger. One was Greg Leyh's Electrum and the other was a larg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coil built by Mark Barton and friend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 know about the Electrum, but where to find info about Mark Barton's TC?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Chuck Curran also made a coil sized about like the one I plan to do, bu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here to find more data about 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re really isn't much to know. The coil was copper tubing with a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nductance of about 12uH (way too low according to Mark in the ligh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f knowledge gleaned since). He was going to change it but I don'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know whether he has. I've been out of touch with him for about a yea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n the light of the Vout figure, it won't be on for your coil as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condary probably won't be long enough to prevent interna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lashovers and/or corona. Looks like an external primary. I'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trongly recommend building a 2-layer or more flat spiral to squeez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s much inductance as you can out of a length of tubing in as littl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volume as possible. Insulation between layers is mandator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alcol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Lotus-Fromdomain: MART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arco Denicolai" &lt;Marco.Denicolai@tellabs.fi&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Fri, 4 Dec 1998 07:27:14 +02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Tentative TC design: 2-layer primar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ALCOLM@directorate.wnp.ac.nz on 03.12.98 23:35:09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c:    (bcc: Marco Denicolai/MART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Tentative TC design: first consideration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Actually, that sounds like a go for a 60" high coi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oo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Looks like an external primary. I'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strongly recommend building a 2-layer or more flat spiral to squeez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as much inductance as you can out of a length of tubing in as littl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volume as possible. Insulation between layers is mandator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hy a 2-layer spiral? Why the volume must be minimiz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wwl@netcomuk.co.uk (Mike Harris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Corona mot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Fri, 04 Dec 1998 11:07:28 GM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rganization: White Wing Logic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n Thu, 03 Dec 1998 11:09:36 -0800, you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Mike Harrison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On Wed, 02 Dec 1998 10:19:24 -0800, you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gt;Mike Harrison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g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gt;&gt; Another easy fun thing to do with your coi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gt;&gt; http://www.netcomuk.co.uk/~wwl/teslamotor.htm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gt;&gt; Might possibly be useful for plotting E-field patterns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gt;Mik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gt;NEAT pag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I'm thinking of that styrofoam ullage: the sort of hemispheric shap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stuf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stuck on the pointy parts of the corona motor- should use the heated ai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factor to provide forc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How to keep the stuff from melting dow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ig problem - one arc &amp; it's carb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Corona Motor 'drag rac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mmm - how about horizontal rails with 'S' rotors on straight shaft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at roll along the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Useful wor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Yeah, Right! Have you seen those ornamental garden windmills tha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ower a little guy chopping wood..... Hmm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Shaded gap (pole) ground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Not sure quite what you mean by th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Run the thing horizontally: use pin/'jewel' bearing: fewer balance a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friction loss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Yes of course horizontal is easy,  but vertical mounting looks _SO_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uch better when standing a safe distance awa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alcolm Watts" &lt;MALCOLM@directorate.wnp.ac.nz&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rganization:  Wellington Polytechnic, NZ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Mon, 7 Dec 1998 10:39:02 +12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Tentative TC design: 2-layer primar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o:   tesla-2@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cc:    (bcc: Marco Denicolai/MART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ubject:  Re: Tentative TC design: first consideration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Actually, that sounds like a go for a 60" high coi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oo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Looks like an external primary. I'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strongly recommend building a 2-layer or more flat spiral to squeez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as much inductance as you can out of a length of tubing in as littl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volume as possible. Insulation between layers is mandator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hy a 2-layer spiral? Why the volume must be minimiz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ell you can make it as big as you like, but you are both increas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hances of a strike to the primary and not making best possible us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f your money for a primary conductor. The two-layer technique us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utual induction between primary turns to maximise the inductance you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an squeeze out of a given length of copp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alcol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Dsurfr@aol.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Sun, 6 Dec 1998 17:46:30 E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series vs. parallel cap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i All:     I'm in the middle of cutting up a roll of .006" LDPE to make a s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f vertical stacked plate caps &amp; have a question on series wired cap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vs.parallel. Since the total voltage rating increases w/ each cap in seri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us spreading out the load over each cap??) am I making a stronger cap b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uilding three caps w/ 5 layers of .006 Poly (.03" total)  &amp; connecting the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n series (.018uf each - ~.006uf total) Using Mike's conservative rating o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350 V/mil this would be 10,500 V/cap or 31,500 V total. If I make two cap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using 15 layers of .006 Poly (.09" total) &amp; connect them in parallel (.003u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ach - ~.006uf  total) 350V/mil x .09" = 31,500 V. total. I'd only have to cu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50+ more pieces of poly for the series caps &amp; the housing would only be a b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igger so my question is which design will take more abuse? I'm using a 15kV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30mA neon, plates will be 7" x +7"  Al. foil (extended plate design) w/ 9" x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9" poly dielectric sheets. As long as I'm going to this much work I'd like t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ake it as "bullet proof" as possibl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lso could I "fold" the layers of poly ( 9" x whatever, back on itself to mak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9" x 9" layers of dielectric (cutting down on the cutting time) or will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hole sheet react as one piece of .006" pol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ny &amp; all advice is more than welcome. Thanks in advance.  Ji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Thomas McGahee" &lt;tom_mcgahee@sigmais.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series vs. parallel cap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Sun, 6 Dec 1998 18:13:59 -05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Ji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t is generally not a good idea to fold dielectric. The folded edg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ill be thicker than the other three edges. You really don't want this kind o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ource of un-even-ness in your capacitor. When folding multiple sheet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un-even0ness will become quickly apparen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series approach will be better than the parallel approach from the point o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view of corona production. When you have many sections in series you ca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usually get the corona reduced significantly, and the corona is the sourc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f most cap failures. When the corona level is high it can eat righ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rough the dielectric a sheet at a time. Failure is then rapi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hen wiring flat caps in series within a single container, be especiall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areful to make sure that there is adequate dielectric insulation betwee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ctions. One side of the section will have a voltage difference of zer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ince it is directly connected to the previous section. The OTHER sid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ill have a fair voltage differential present. It is easy to neglect this a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n have big problems lat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ood luck on your capacitor build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ope this help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 Tom McGahe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From: Dsurfr@aol.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ubject: series vs. parallel cap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Date: Sunday, December 06, 1998 5:46 P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Hi All:     I'm in the middle of cutting up a roll of .006" LDPE to make a s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of vertical stacked plate caps &amp; have a question on series wired cap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vs.parallel. Since the total voltage rating increases w/ each cap in seri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hus spreading out the load over each cap??) am I making a stronger cap b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building three caps w/ 5 layers of .006 Poly (.03" total)  &amp; connecting the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n series (.018uf each - ~.006uf total) Using Mike's conservative rating o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350 V/mil this would be 10,500 V/cap or 31,500 V total. If I make two cap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using 15 layers of .006 Poly (.09" total) &amp; connect them in parallel (.003u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each - ~.006uf  total) 350V/mil x .09" = 31,500 V. total. I'd only have t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u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50+ more pieces of poly for the series caps &amp; the housing would only be a b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bigger so my question is which design will take more abuse? I'm using a 15kV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30mA neon, plates will be 7" x +7"  Al. foil (extended plate design) w/ 9" x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9" poly dielectric sheets. As long as I'm going to this much work I'd like t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make it as "bullet proof" as possibl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Also could I "fold" the layers of poly ( 9" x whatever, back on itself to mak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9" x 9" layers of dielectric (cutting down on the cutting time) or will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hole sheet react as one piece of .006" pol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Any &amp; all advice is more than welcome. Thanks in advance.  Ji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Sun, 06 Dec 1998 17:25:40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series vs. parallel cap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t 05:46 PM 12/6/98 EST, you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Hi All:     I'm in the middle of cutting up a roll of .006" LDPE to make a s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of vertical stacked plate caps &amp; have a question on series wired cap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vs.parallel. Since the total voltage rating increases w/ each cap in seri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thus spreading out the load over each cap??) am I making a stronger cap b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building three caps w/ 5 layers of .006 Poly (.03" total)  &amp; connecting the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in series (.018uf each - ~.006uf total) Using Mike's conservative rating o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350 V/mil this would be 10,500 V/cap or 31,500 V total. If I make two cap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using 15 layers of .006 Poly (.09" total) &amp; connect them in parallel (.003u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each - ~.006uf  total) 350V/mil x .09" = 31,500 V. total. I'd only have to cu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50+ more pieces of poly for the series caps &amp; the housing would only be a b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bigger so my question is which design will take more abuse? I'm using a 15kV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30mA neon, plates will be 7" x +7"  Al. foil (extended plate design) w/ 9" x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9" poly dielectric sheets. As long as I'm going to this much work I'd like t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make it as "bullet proof" as possibl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Ji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You should make the 3 caps and run them in series. Your proposa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f 2 parallel caps places the entire load across each ca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t 15kv this can cause corona along the plate edges and end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ven under oil. With 3 series caps each cap sees only 1/3 o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total voltage. In this case 5kv. At this voltage coron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ill not form and you will have a reliable ca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Also could I "fold" the layers of poly ( 9" x whatever, back on itself to mak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9" x 9" layers of dielectric (cutting down on the cutting time) or will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whole sheet react as one piece of .006" pol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Any &amp; all advice is more than welcome. Thanks in advance.  Ji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would advise against folding the poly. It will be difficult t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et the folded sheets to lay as flat as single sheet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ood luc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Dsurfr@aol.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Sun, 6 Dec 1998 19:32:21 E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series vs. parallel caps(thank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 Tom &amp; Mike:  Thanks for the quick response. The series caps were what I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ought was the best way to go ( based on some previous postings from both o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you -   Fr. Tom - glad to see you're still on the list - I've missed you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ostings) but I just wanted to make sure. It's a lot of poly pieces to cu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ither way so a few more won't hur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anks again,   Ji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Lotus-Fromdomain: MART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arco Denicolai" &lt;Marco.Denicolai@tellabs.fi&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Mon, 7 Dec 1998 08:39:30 +02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Tentative TC design: 2-layer primar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ALCOLM@directorate.wnp.ac.nz on 07.12.98 00:39:02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c:    (bcc: Marco Denicolai/MART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Tentative TC design: 2-layer primar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Well you can make it as big as you like, but you are both increas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chances of a strike to the primary and not making best possible us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of your money for a primary conductor. The two-layer technique us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mutual induction between primary turns to maximise the inductance you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can squeeze out of a given length of copp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Malcol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ounds good, but I have never seen a 2-layer primary desig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Could you please describe a little bit how the two layers should b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ractically wound (e.g. inside out and then back to the inside 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How I can calculate the inductance of such a layou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Lotus-Fromdomain: MART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arco Denicolai" &lt;Marco.Denicolai@tellabs.fi&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Mon, 7 Dec 1998 09:21:28 +02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A 20 kV DC tank suppl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would like to built a 20 kV DC supply for my big coil. These are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entative spec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20 kV DC outpu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primary capacitor 0.1 uF, charged at 20kV --&gt; 20 Joul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maximum DC deviation: 1%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maximum BPS: 800 Hz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f I use a 3-phase 14 kV pole pig and 6 diodes I get a ripple of 50*6 = 300 Hz.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Voltage varies between 14 kV * 1.41 = 19.8 kV a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14 kV * 1.41 * 0.866 = 17.1 kV.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need a flywheel capacitor to provide, roughly, enough energy for 3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rimary capacitor chargings (at BPS = 800 Hz, I get almost 3 bangs betwee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ach ripple top), that is 20 * 3 = 60 Joules allowing the top voltage t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rop down only 1%. That 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aximum voltage drop = 20kV * 0.01 = 200V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flywheel = dQ/dV = 3 * Cprimary * 20kV/200 = 30 u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nd this without taking care of loss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have still to protect the flywheel capacitor from discharging when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otary gap conducts: what about using a current limiting inductor f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eeding primarty capacitor and rotary ga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as anybody got some good idea or hints how to build such a DC pow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ppl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el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S. Another solution would be to go with a stabilized 17,1 kV, but how t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ut away" the rippl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Originating-IP: [199.71.5.5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James C." &lt;dragonzbreath@hotmail.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Storage devic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Mon, 07 Dec 1998 11:58:31 E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hat exactly is a "flywheel capacit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Mon, 07 Dec 1998 11:05:45 -08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Gene Waldo &lt;gwaldo@1stnetusa.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Tentative TC design: 2-layer primar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alcolm Watts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To:   tesla-2@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cc:    (bcc: Marco Denicolai/MART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Subject:  Re: Tentative TC design: first consideration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gt;Actually, that sounds like a go for a 60" high coi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Goo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gt;Looks like an external primary. I'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gt;strongly recommend building a 2-layer or more flat spiral to squeez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gt;as much inductance as you can out of a length of tubing in as littl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gt;volume as possible. Insulation between layers is mandator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Why a 2-layer spiral? Why the volume must be minimiz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ell you can make it as big as you like, but you are both increas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chances of a strike to the primary and not making best possible us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of your money for a primary conductor. The two-layer technique us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mutual induction between primary turns to maximise the inductance you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can squeeze out of a given length of copp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Malcol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al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tend towards the 'compressed' primar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uld turns (flat spiral) count be equivqalent if they were eith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1) "wind-out-wind-i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2) two 'paralell' coils (common feed at inner turns), one atop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other (with 2 tap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Little discusion has ocurred on this approach, and my sense is that 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hould be more widely discuss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t seems obvious that a smaller Primary OD would be nice, and provid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reater inducti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ene Waldo -  gwaldo@1stnetusa.com  - "Igor in Residenc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hat's good for the planet is more OZONE! See the machinery form u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NEW PAGE!   http://members.1stnetusa.com/danmurphy/waldo.ht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alcolm Watts" &lt;MALCOLM@directorate.wnp.ac.nz&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rganization:  Wellington Polytechnic, NZ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Tue, 8 Dec 1998 08:34:51 +12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Tentative TC design: 2-layer primar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i Marc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From:           "Marco Denicolai" &lt;Marco.Denicolai@tellabs.fi&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Date sent:      Mon, 7 Dec 1998 19:39:30 +13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ubject:        Re: Tentative TC design: 2-layer primar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end reply 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Well you can make it as big as you like, but you are both increas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chances of a strike to the primary and not making best possible us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of your money for a primary conductor. The two-layer technique us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mutual induction between primary turns to maximise the inductance you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can squeeze out of a given length of copp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Malcol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ounds good, but I have never seen a 2-layer primary desig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 Could you please describe a little bit how the two layers should b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practically wound (e.g. inside out and then back to the inside 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 How I can calculate the inductance of such a layou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ve bought coiled annealed tubing from plumbing merchants and us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t straight out of the pack. I comes as a two-layer spiral; start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the outside, coils inward, then back to the outside on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cond layer. For a support, get a sheet of acrylic with side length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reater than the diameter of the finished coil and cut a hole in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entre that is two tube thicknesses wider than the required insid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iameter of the coil. You then simply thread the tubing onto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ormer" until you reach the centre of the spirals and from the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ork from centre to outside on both bottom and top layers, spac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nd hot melting the tubing onto the former as you requi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Inductance is that of two spirals mutually coupled. I've fou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n practice you can get to about 3x the inductance of a single spira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re are formulae in various archives for the inductance of a singl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layer spira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alcol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alcolm Watts" &lt;MALCOLM@directorate.wnp.ac.nz&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rganization:  Wellington Polytechnic, NZ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Tue, 8 Dec 1998 08:38:25 +12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A 20 kV DC tank suppl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i Marc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From:           "Marco Denicolai" &lt;Marco.Denicolai@tellabs.fi&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Date sent:      Mon, 7 Dec 1998 20:21:28 +13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ubject:        A 20 kV DC tank suppl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end reply 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 would like to built a 20 kV DC supply for my big coil. These are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entative spec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 20 kV DC outpu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 primary capacitor 0.1 uF, charged at 20kV --&gt; 20 Joul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 maximum DC deviation: 1%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 maximum BPS: 800 Hz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f I use a 3-phase 14 kV pole pig and 6 diodes I get a ripple of 50*6 = 3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Hz. Voltage varies between 14 kV * 1.41 = 19.8 kV a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14 kV * 1.41 * 0.866 = 17.1 kV.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 need a flywheel capacitor to provide, roughly, enough energy for 3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primary capacitor chargings (at BPS = 800 Hz, I get almost 3 bangs betwee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each ripple top), that is 20 * 3 = 60 Joules allowing the top voltage t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drop down only 1%. That 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maximum voltage drop = 20kV * 0.01 = 200V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Cflywheel = dQ/dV = 3 * Cprimary * 20kV/200 = 30 u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And this without taking care of loss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 have still to protect the flywheel capacitor from discharging when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rotary gap conducts: what about using a current limiting inductor f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feeding primarty capacitor and rotary ga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Has anybody got some good idea or hints how to build such a DC pow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uppl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Hel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P.S. Another solution would be to go with a stabilized 17,1 kV, but how t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cut away" the rippl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moothing. Greg Leyh usually runs large coils with such supplies. You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ight ask on the pupman list. He doesn't use a smoothing cap - just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harging choke and diode apart from the 3-phase bridg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alcol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alcolm Watts" &lt;MALCOLM@directorate.wnp.ac.nz&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rganization:  Wellington Polytechnic, NZ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Tue, 8 Dec 1998 08:43:05 +12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Tentative TC design: 2-layer primar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i Gen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Date sent:      Tue, 8 Dec 1998 08:05:45 +13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From:           Gene Waldo &lt;gwaldo@1stnetusa.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end reply 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ubject:        Re: Tentative TC design: 2-layer primar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lt;snip&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Mal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 tend towards the 'compressed' primar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Could turns (flat spiral) count be equivqalent if they were eith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1) "wind-out-wind-i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2) two 'paralell' coils (common feed at inner turns), one atop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other (with 2 tap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pproach 1 has the disadvantage that a high voltage end of the coi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s close to the secondary. Better to wind in, then out again. Acces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he ends is then easy to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pproach 2 has a messy connection from the outside of one spiral t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centre of the second. All being equal in turns, spac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paration etc., they are electrically equivalen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Little discusion has ocurred on this approach, and my sense is that 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hould be more widely discuss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t seems obvious that a smaller Primary OD would be nice, and provid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reater inducti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heaper for a given inductance too. I've built several. There 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nothing to stop you stacking two of these units on top to do eve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etter if a much higher inductance is called f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alcol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EdwMullin@aol.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Mon, 7 Dec 1998 18:03:14 E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Storage devic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n a message dated 12/7/98 11:59:55 AM Eastern Standard Tim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ragonzbreath@hotmail.com writ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lt;&lt; What exactly is a "flywheel capacitor?"&g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don't know either, someone care to define, pleas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Originating-IP: [216.68.41.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Bill the arcstarter" &lt;arcstarter@hotmail.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Saturable reactor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Mon, 07 Dec 1998 15:10:48 P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uy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ve been spending some quality time reading through a fine old book of min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agnetic Amplifier Engineering, by Attura, (c) 1959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nyway - this book describes the basics of a little-known-toda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mponent called the saturable reactor.  Looks like if I had one I coul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uild a quite-unkillable pig controller out of 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ere's my question - I have access to several tape-wound transform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res of the 220v 20amp variety (medical grade isolation xfmrs).  Do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nyone have a clue if this core material would have the requir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quare" B-H curve required to make a decent mag amplifier?  I'd love t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ry this sometime, and am thinking this might be the time!  :)  It wa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lso suggested that variac cores might be suitable for this - comment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m also wondering if there'd be room to wind control windings arou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shunts of a NST.  This would create another form of saturabl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actor - similar to the large ones used in the TIG welders of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1970's and befo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lways amazed at what our ancient predecessors were able to engine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ill (reverse engineering the world for my amusemen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Mon, 07 Dec 1998 19:49:52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Tom Polk &lt;tpolk@prismnet.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Merry Tesla Christma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Undoubtedly there are Tesla Coil-related tunes for the Season. Here a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 few.  Any others out the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rc the Herald Angels S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 Wave in a Mang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ring a Spark, Jeanette Isabell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 Terminalbau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First Coil the Angels Did Sa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Little Oscillator Bo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alcolm Watts" &lt;MALCOLM@directorate.wnp.ac.nz&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rganization:  Wellington Polytechnic, NZ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Tue, 8 Dec 1998 15:05:46 +12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Merry Tesla Christma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ne comes to mi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 Wave In A Magnifi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You could have much fun with "On the first day of Christmas.." wit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ppropriate Teslarian substitutions thrown in such a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our caps a blowi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nd its arcing to a pear tre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alcol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Originating-IP: [216.68.41.206]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Bill the arcstarter" &lt;arcstarter@hotmail.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Merry Tesla Christma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Mon, 07 Dec 1998 18:50:22 P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ell let me post my thought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ilent Light" - about a solid state coi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re is an old Hymn titled "Jacob's Ladder" - not much of a christma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me but oh we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ny additions for Malcolm's 0x0c (thats 12 in decimal) Days of Christma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Tesla version? "Five golden rings (RQ spark gap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i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ittin' by the fire slurping his Bourbon Ballast (new holiday HV drin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One comes to mi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A Wave In A Magnifi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You could have much fun with "On the first day of Christmas.." wit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appropriate Teslarian substitutions thrown in such a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Four caps a blowi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And its arcing to a pear tre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Malcol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Lotus-Fromdomain: MART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arco Denicolai" &lt;Marco.Denicolai@tellabs.fi&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Tue, 8 Dec 1998 07:04:09 +02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Flywheel capacitor (was Re: Storage devic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orry everybody about the "flywheel" capacitor effect. I guess I have us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 wrong terminology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ith flywheel capacitor I just meant a capacitor sensibly bigger than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rimary capacitor, so that when connected in parallel with it would loose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latively small amount of charg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or instance, if you charge a 10 uF capacitor with 10 kV and then connec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n parallel a 0.1uF, the resulting voltage between the two's terminals wi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rop only to 10 kV - 1% = 9.9 kV.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bigger cap works as a "flywheel" in that it keeps the original pow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pply peak voltage "up" (VAC * 1.41) even when the power supply rectifi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ridge is not conduct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alcolm Watts" &lt;MALCOLM@directorate.wnp.ac.nz&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rganization:  Wellington Polytechnic, NZ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Tue, 8 Dec 1998 18:24:51 +12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Flywheel capacitor (was Re: Storage devic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i Marc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From:           "Marco Denicolai" &lt;Marco.Denicolai@tellabs.fi&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Date sent:      Tue, 8 Dec 1998 18:04:09 +13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ubject:        Fllywheel capacitor (was Re: Storage devic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end reply 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orry everybody about the "flywheel" capacitor effect. I guess I have us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a wrong terminology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ith flywheel capacitor I just meant a capacitor sensibly bigger than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primary capacitor, so that when connected in parallel with it would loose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relatively small amount of charg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For instance, if you charge a 10 uF capacitor with 10 kV and then connec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n parallel a 0.1uF, the resulting voltage between the two's terminals wi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drop only to 10 kV - 1% = 9.9 kV.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he bigger cap works as a "flywheel" in that it keeps the original pow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upply peak voltage "up" (VAC * 1.41) even when the power supply rectifi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bridge is not conduct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t's actually not a bad use of the term. A flywheel is the mechanica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nalogue of a capacit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alcol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wwl@netcomuk.co.uk (Mike Harris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Merry Tesla Christma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Tue, 08 Dec 1998 13:19:06 GM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rganization: White Wing Logic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n Tue, 8 Dec 1998 15:05:46 +1200, you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One comes to mi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A Wave In A Magnifi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You could have much fun with "On the first day of Christmas.." wit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appropriate Teslarian substitutions thrown in such a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And its arcing to a pear tre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wo cap-a-ci-tor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ree phase pow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our coiling nerd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ive foot spark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ix gaps-a-spark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n Eleven KV Pi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Hollmike@aol.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Tue, 8 Dec 1998 09:27:45 E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Storage devic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n a message dated 12/7/98 4:06:15 PM Mountain Standard Tim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dwMullin@aol.com writ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lt;&lt; What exactly is a "flywheel capacitor?"&g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 don't know either, someone care to define, pleas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I am sure someone will correct me if I am wrong, but I believe it is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apacitor that has a tremendous capacity for energy storage.   It would be a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least ten times the capacitance of the tank circuit cap, or more(which coul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e a bit expensive).  It's purpose to to maintain a constant DC voltage in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ower supply.   This can only be used with a triggered gap, such as a rotar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ap so that the current can be stopped when enough energy has been deliver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he tank circu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I can see the advantages to using such a design.  First, every firing o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gap will deliver the same energy to the tank(at least to the point whe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the number of firings per second equals the charging ability of the suppl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ransformer).  Second, it would eliminate the need for timing a rotary ga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ith the 60Hz peaks as is necessary with a synchronous rotary ga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Hope this help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ik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EdwMullin@aol.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Tue, 8 Dec 1998 21:45:15 E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Tesla measurement question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have acquired a second hand oscilloscope, for purposes not related to m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il.  But I was wondering if I would be able to use it to measure/determin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ome things about my coil.  Things I would like to know, mostly because I'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uriou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1. Secondary resonant frequenc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2. Change in secondary Res Freq, with Toroid and other terminals attach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3. Spark gap break ra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4. Can I use it to determine what frequency my primary is running at and the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use it to tune my coi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alcolm Watts" &lt;MALCOLM@directorate.wnp.ac.nz&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rganization:  Wellington Polytechnic, NZ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Wed, 9 Dec 1998 16:41:45 +12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Tesla measurement question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From:           EdwMullin@aol.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Date sent:      Wed, 9 Dec 1998 15:45:15 +13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ubject:        Tesla measurement question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end reply 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 have acquired a second hand oscilloscope, for purposes not related to m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coil.  But I was wondering if I would be able to use it to measure/determin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ome things about my coil.  Things I would like to know, mostly because I'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curiou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1. Secondary resonant frequenc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2. Change in secondary Res Freq, with Toroid and other terminals attach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3. Spark gap break ra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4. Can I use it to determine what frequency my primary is running at and the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use it to tune my coi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You can use it for all of those things and more. Use a small aeria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ire on the probe and keep the probe well away from the coi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alcol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Tue, 08 Dec 1998 21:38:12 -08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Cliff Blackburn &lt;repairco@axionet.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Mat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was wondering if anyone knew any good sites with math eqations for tesla coi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esig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Wed, 09 Dec 1998 18:11:31 -05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Chris Watkins &lt;cwatkins@seidata.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Saturable reactor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i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have been thinking of trying to wind the shunts of a microwave oven siz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ransformer to possibly make it's current limit variable. -- sounds like wha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you are describ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is way I could vary the transformer current on the fly, to match my ca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ave you ever seen or heard of such a setup that actually work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have a bunch of sodium light ballast transformers &amp; was consider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winding a couple of them to output 10kv (they are shunt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may never try it but I just wondered if it would wor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hris Watkin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ill the arcstarter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uy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ve been spending some quality time reading through a fine old book o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min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Magnetic Amplifier Engineering, by Attura, (c) 1959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Anyway - this book describes the basics of a little-known-toda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component called the saturable reactor.  Looks like if I had one I coul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build a quite-unkillable pig controller out of 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Here's my question - I have access to several tape-wound transform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cores of the 220v 20amp variety (medical grade isolation xfmrs).  Do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anyone have a clue if this core material would have the requir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quare" B-H curve required to make a decent mag amplifier?  I'd love t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ry this sometime, and am thinking this might be the time!  :)  It wa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also suggested that variac cores might be suitable for this - comment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m also wondering if there'd be room to wind control windings arou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he shunts of a NST.  This would create another form of saturabl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reactor - similar to the large ones used in the TIG welders of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1970's and befo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Always amazed at what our ancient predecessors were able to engine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Bill (reverse engineering the world for my amusemen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Wed, 09 Dec 1998 16:57:48 -07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Dan Olsen &lt;dan@olsen.org&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Saturable reactor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hris Watkins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Bi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 have been thinking of trying to wind the shunts of a microwave oven siz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ransformer to possibly make it's current limit variable. -- sounds like wha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you are describ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his way I could vary the transformer current on the fly, to match my ca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have you ever seen or heard of such a setup that actually work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n my repotted NST I have discovered that I can vary the current (by up to 5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y pushing the shunts in and out.  (like control rods in a Nuclear React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don't do this while it's ON,  and I can't go below the minimum.... we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suppose you could add more shunts. You could design some mechanica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evice to do this during operation.  Just don't push them out too far, or you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ill have a melt-down.(not quite as bad a nuclear reactor... but I imagine 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ould make you sa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Wed, 09 Dec 1998 18:45:25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Tom Polk &lt;tpolk@prismnet.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Saturable reactor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n Olsen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On my repotted NST I have discovered that I can vary the current (by up to 50%)&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by pushing the shunts in and out.  (like control rods in a Nuclear React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discovered the same thing when I used the primary of a NST for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hoke in the subwoofer I built for my stereo system. I can audibly var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high frequency cutoff point by more than an octa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Lotus-Fromdomain: MART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arco Denicolai" &lt;Marco.Denicolai@tellabs.fi&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Thu, 10 Dec 1998 07:56:52 +02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Quench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f my big TC resonance frequency is, say, 62 kHz, its period is 1/62000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16 us. Two things I don't understa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many have always been telling that, for optimal operation, the spark ga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ust quench just after the primary first oscillation period i.e. 16 u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fter the bang start. (I don't remember how you call that "period"). If I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use a rotary gap, what happens in terms of performance if I run fast, sma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lectrodes ---&gt; spark time less than 16 u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If after a certain time the gap quenches (i.e. opens) how current ca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keep flowing into the primary? How the primary can still oscillate? Does 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o it through all the tank supply (across the spark ga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doesn't a limited discharge time ( &lt; 16 us) of the primary capacitor mea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lso that I don't use all the energy stored in the primary capacitor f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ba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alcolm Watts" &lt;MALCOLM@directorate.wnp.ac.nz&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rganization:  Wellington Polytechnic, NZ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Thu, 10 Dec 1998 19:11:09 +12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Quench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i Marc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f my big TC resonance frequency is, say, 62 kHz, its period is 1/62000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16 us. Two things I don't understa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 many have always been telling that, for optimal operation, the spark ga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must quench just after the primary first oscillation period i.e. 16 u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after the bang start. (I don't remember how you call that "period"). If I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use a rotary gap, what happens in terms of performance if I run fast, sma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electrodes ---&gt; spark time less than 16 u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t *might* but this is highly unlikel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 If after a certain time the gap quenches (i.e. opens) how current ca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keep flowing into the primary? How the primary can still oscillate? Does 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do it through all the tank supply (across the spark ga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t can't oscillate under those conditions. The tank effectively n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longer exists if the gap is interrupt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 doesn't a limited discharge time ( &lt; 16 us) of the primary capacitor mea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also that I don't use all the energy stored in the primary capacitor f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he ba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t does. You ideally want to quench on completion of the fir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rimary energy transfer - i.e. when the primary has oscillated dow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zero energy and all the energy is bottled up in the secondar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alcol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Thu, 10 Dec 1998 07:16:43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Bert Hickman &lt;bert.hickman@aquila.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rganization: Stoneridge Engineer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Quench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arc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heck out the excellent articles on Tesla Coil theory that Barry Bens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entioned yesterday. These should provide virtually all the answers you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e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www.peakpeak.com/~terryf/tesla/misc/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dolnger1.jpg through dolnger8.jp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Very brief answers are also provided below.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Bert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arco Denicolai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f my big TC resonance frequency is, say, 62 kHz, its period is 1/62000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16 us. Two things I don't understa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 many have always been telling that, for optimal operation, the spark ga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must quench just after the primary first oscillation period i.e. 16 u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after the bang start. (I don't remember how you call that "period"). If I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use a rotary gap, what happens in terms of performance if I run fast, sma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electrodes ---&gt; spark time less than 16 u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Quenching should occur after most of the primary energy has transferr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he secondary - typically after a number of primary oscillations no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just on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 If after a certain time the gap quenches (i.e. opens) how current ca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keep flowing into the primary? How the primary can still oscilla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t doen't! However at the time of an ideal quench, little energy is lef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n the primary circuit since most of it's been transferred to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condary or dissipated vial system losses (mainly ga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Does it do it through all the tank supply (across the spark ga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 doesn't a limited discharge time ( &lt; 16 us) of the primary capacitor mea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also that I don't use all the energy stored in the primary capacitor f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he ba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Originating-IP: [199.217.140.22]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Bill the arcstarter" &lt;arcstarter@hotmail.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Saturable reactor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Thu, 10 Dec 1998 06:32:29 P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ey Chris, li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You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I have been thinking of trying to wind the shunts of a microwave oven siz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transformer to possibly make it's current limit variable. -- sounds lik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what you are describ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fter reading more it turns out that regular transformer iron does no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ave the square B-H curve required for a saturable reactor.  Now, tha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eing the case - I bet that you could wind your MOT (if there 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hysical room for the windings) to 'bias-out" those shunts, and achie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ome sort of contro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this way I could vary the transformer current on the fly, to match my ca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have you ever seen or heard of such a setup that actually work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IG welders from the 70s had a 3-legged iron core - the primary wind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as on the leftmost leg, and the welder's output was on the rightmo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leg.  The center leg has an airgap sawed through it, and also contain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control winding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welder would control the current flowing through these contro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indings, which would cause varying degrees of saturation of the middl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leg - thereby adjusting the output current of the transform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est of luck to you, Chris.  Let us know if it work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i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Originating-IP: [199.217.140.22]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Bill the arcstarter" &lt;arcstarter@hotmail.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Saturable reactor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Thu, 10 Dec 1998 06:38:23 P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m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Dan Olsen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On my repotted NST I have discovered that I can vary the current (by up to 5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by pushing the shunts in and out.  (like control rods in a Nuclear React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I discovered the same thing when I used the primary of a NST for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choke in the subwoofer I built for my stereo system. I can audibly var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the high frequency cutoff point by more than an octa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ome of the low-end stick welders have a dial on top which sets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urrent.  This dial causes some form of shunt to be inserted into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re, just like what you are describ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really cheap ones (like mine) just have a bunch of sockets - you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lug the cables into the proper set of sockets - and that taps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ransformer for whatever power level is requir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m wouldn't have thought a NST would have worked very well at audi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equencies - the laminations are only thin enough to suppress the edd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urrents at 60hz of course.  But I suppose if this was for a Low-pas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ilter then it wouldn't matt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ats certainly a novel use fo an N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i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Thu, 10 Dec 1998 11:44:11 -08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Adam Pasternak &lt;pastea2@rpi.edu&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spark ga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m making a quick style cylindrical gap for my coil...i have ideas bu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want some suggestion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m using a 12kV 60mA NST....cap is approx. 0.012u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1) What diameter PVC should I us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2) How many copper pipes should I use, are longer pipes better f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better heat distribution/quench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3) Space between pipes:  it is better to overspace or underspace when tun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total spark gap = sum of spaces between pipes?  will it function the same wa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Thu, 10 Dec 1998 14:13:10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spark ga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t 11:44 AM 12/10/98 -0800, you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I'm making a quick style cylindrical gap for my coil...i have ideas bu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i want some suggestion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I'm using a 12kV 60mA NST....cap is approx. 0.012u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1) What diameter PVC should I us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or 12kv/60 a quite satisfactory gap can be fitted int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4 inch diameter PVC pip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2) How many copper pipes should I use, are longer pipes better f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better heat distribution/quench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lectrodes cut from hard 3/4 inch copper water pipe work we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ake them 3 inches long. Somewhat longer pipes up to 4 inch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ay help at higher power levels by creating a larger therma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ass. Above 4 inches you wont gain much. At that point it woul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e better to go to larger diameter pipe for your electrod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en electrodes of 3/4 inch copper just fit in 4 inch PVC.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is provides 9 series gaps. Spaced at .025 inches each tha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rovides a maximum of .225 inch of gap. This places the fir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nd last electrodes quite close together so insert a thick plastic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arrier between them to prevent the arc from cheat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 total spacing of .225 provides good performance on my coi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t 12kv/100ma. Provide plenty of airflow for cooling and to hel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mprove quench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nsider .250 inch the maximum you should ever run at 12kv.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3) Space between pipes:  it is better to overspace or underspace whe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tun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spacing between the individual electrodes should be fix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t .025-.03 inch. For tuning and other uses requiring a lim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n power level use less than the maximum number of gap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otal spark gap = sum of spaces between pipes?  will it functi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the same wa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Yes the total spacing is equal to the sum of the individua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aps. But remember you dont have to use all of the gap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nly use as many of the available gaps as your system will tolera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ow do you know what your system will tolera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y observing your safety gap. If the safety gap is set to brea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own just slightly above your rated neon voltage it will war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you when the total gap is too wide. If you are getting lot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f safety gap firings then use 1 less main gap. If your coil is runn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moothly and is in good tune then add one additional gap to increas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rimary energy level. The use of overwide gaps places great amount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f stress on the transformer as well as your cap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Fri, 11 Dec 1998 08:43:52 -07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Dan Olsen &lt;dan@olsen.org&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First Light!!! &amp; serious EMI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got everything together last night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12kv 60mA NST, 4.5" x 23" Secondary, 12 turn Primar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nd I was THRILLED to get 12-15 inch Power Arcs!!!!!  I think I can g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ore out of it.  I am shooting for 3-4 feet with more tuning, but I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as happy with that for my first go ever, having never having see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nother coil in pers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Now the problem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got Lots of complaints from other members of my household while m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iling activities were going on that there was very loud static 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phone lines, and that the touch activated lamps in the house we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untiously cycling through all of their brightness levels.  As we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s the the ethernet network of 3 computers in the house all qu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alking to each-other (hopefully the cards or hub aren't damag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None of the neighbors have complained (yet), but if I can't addres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ome of these issues, my coiling activities, are going to move from a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musing and tolerated hobby, to a seriously discouraged activity in my hous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ny Ideas?  If plug my NST into a good surge protector, that migh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keep the EMI out of the mains lines, but the phone interferenc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hat can be done?  How much will this diminish as my coil is tun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etter, and more of the energy goes into spark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anks for all of your help.  I learned lots of good stuff from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list most of the time after I had ruined something, or done someth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hard-way, I would learn a better way from the list.  (that sound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like a good-bye kind-of thank-you, hopefully it will be a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nnouncement of my joining (and remaining in) the ranks of coiler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anks for letting me join in your Fu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Hollmike@aol.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Fri, 11 Dec 1998 10:46:51 E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First Light!!! &amp; serious EMI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n a message dated 12/11/98 8:43:01 AM Mountain Standard Time, dan@olsen.or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rit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Any Ideas?  If plug my NST into a good surge protector, that migh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keep the EMI out of the mains lines, but the phone interferenc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hat can be done?  How much will this diminish as my coil is tun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better, and more of the energy goes into spark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You could use an EMI/RFI filter on the line to prevent the interferenc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entering the mains.  You could also construct a Faraday cage around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il to keep the radiated enery contain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ope this help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ik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EdwMullin@aol.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Fri, 11 Dec 1998 21:35:45 E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Shocking Loss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was running my coil this evening, trying to get it into tune.  The best I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uld get was about 10-12 inches from it.  I think there should be a lo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ore...  I did notice a lot of corona and a couple of streamers emanating fr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top of the coil, so I'm sure I'm loosing energy there.  The question 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ow can I eliminate or reduce that coron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dditionally, is there anywhere else that there could be lost energy without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visible display?   I did see some small sparks coming from the corners of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etal cabinet a few feet away. and I could pull sparks from the table saw wit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 screw driv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lso I noticed, after I had shut down for the evening, I was getting sma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hocks from the top 3rd of the secondary,  there was no power to any part o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circuit (mains plugs out) and I had a shunt installed across the capacit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erminals.  Where did these shocks come from? It was repeatable, even after I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uched a grounded wire to the top termina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Sat, 12 Dec 1998 14:11:27 +11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Corey Kent &lt;corey@enterprise.net.au&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just a quick questi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i,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was wondering were i could get a auto ignition coil fr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ow much do they cost and so on and do i need to change it in anywa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Fri, 11 Dec 1998 21:17:00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Tom Polk &lt;tpolk@prismnet.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Shocking Loss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dwMullin@aol.com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Also I noticed, after I had shut down for the evening, I was getting sma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hocks from the top 3rd of the secondary,  there was no power to any part o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he circuit (mains plugs out) and I had a shunt installed across the capacit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erminals.  Where did these shocks come from? It was repeatable, even after I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ouched a grounded wire to the top termina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E TOO!  I thought it was the distributed capacitance in the secondar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olding a charge. Seems like it would drain off, but it doesn'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s to your corona, what shape and size is your top termina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EdwMullin@aol.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Fri, 11 Dec 1998 22:20:30 E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just a quick questi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ry asking at a local garage, sometimes they keep old ones around.  Junk yar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uld be a source for cheap ones too... although then you may just be bett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ff bying the cheapest one at the auto parts store.   The "high performanc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ils work better at higher frequencies, but can cost upwards of $6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ood Luc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Fri, 11 Dec 1998 22:06:49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Tom Polk &lt;tpolk@prismnet.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Transformers for European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just had a thought for those of you in the Netherlands and elsewhe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here NSTs are hard to find.  Has anyone tried using a string of sma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nexpensive transformers, putting the windings in series and paralle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or example, take ten 120v to 12.6v power transformers.  Put the 120v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indings in series, the 12.6v in parallel, then run 120 volts throug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12.6 v sides.  Theoretically, you should get about 12kv out, wit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retty hefty curren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m wondering if there is a possibility of serious danger here; is 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likely that insulation on these is rated for about 1000v?  Will it wor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expect some pretty vigorous feedback on this on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Sat, 12 Dec 1998 00:49:33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Tom Polk &lt;tpolk@prismnet.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just a quick questi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rey Kent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hi,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 was wondering were i could get a auto ignition coil fr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how much do they cost and so on and do i need to change it in anywa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ar parts store for a new one, junk yard for a cheap one.  Don't know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price, but now that should be easy enough for you to find ou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Sam Laur &lt;slaur@sekunda.pp.utu.fi&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Transformers for European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Sat, 12 Dec 1998 09:14:17 +0200 (E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For example, take ten 120v to 12.6v power transformers.  Put the 120v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indings in series, the 12.6v in parallel, then run 120 volts throug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irst, we get 230V here, not 120V.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m wondering if there is a possibility of serious danger here; is 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likely that insulation on these is rated for about 1000v?  Will it wor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wouldn't count on it - first of all, the "small transformers" I've see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ostly have layered windings, i.e. the primary is beneath the secondar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not beside it. And at either end of the "chain" you'll be getting even mo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f a voltage difference between the primary and the secondary. I'd think 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ouldn't wor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Hollmike@aol.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Sat, 12 Dec 1998 08:42:45 E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Transformers for European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n a message dated 12/11/98 9:10:06 PM Mountain Standard Tim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polk@prismnet.com writ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For example, take ten 120v to 12.6v power transformers.  Put the 120v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indings in series, the 12.6v in parallel, then run 120 volts throug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he 12.6 v sides.  Theoretically, you should get about 12kv out, wit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pretty hefty curren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at is if the insulation can handle 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Originating-IP: [199.212.10.92]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James C." &lt;dragonzbreath@hotmail.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just a quick questi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Sat, 12 Dec 1998 09:57:07 E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ny automotive supply place, or local garage always has many on-hand, 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you can head down to your local wrecking yard with vise-grips and and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crewdriver and rip one out of an older ca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one I picked up was brand new, Canadian Tire, $12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Sat, 12 Dec 1998 12:03:08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el wise &lt;mwise44@flash.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current limit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a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have came across a small portable welder and I need to know if it wi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o the job on limiting my potential transformer. There are two inpu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voltages. The welder is designed to run on normal household current. On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nput is 120v@15A /6v@15-70A out using a ?resistive? welding rod.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ther is 120v@20A /6v@15-70A out using a standard type welding ro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oes anyone know if this portable unit will work to limit me to arou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30A using the 15A input sett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hr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Originating-IP: [216.68.41.96]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Bill the arcstarter" &lt;arcstarter@hotmail.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current limit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Sat, 12 Dec 1998 10:16:14 P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hris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I have came across a small portable welder and I need to know if it wi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do the job on limiting my potential transformer. There are two inpu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voltages. The welder is designed to run on normal household current. On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input is 120v@15A /6v@15-70A out using a ?resistive? welding rod.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other is 120v@20A /6v@15-70A out using a standard type welding ro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Does anyone know if this portable unit will work to limit me to arou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30A using the 15A input sett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m guessing this is one of those "home" mini-stick welders for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mall shop, etc.  I'm not sure what a "resistive" as opposed to norma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elding rod would be - the heat for the welding comes from the pow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elivered to the arc, not due to resistive heating of the welding ro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ome of the smaller home welders sell some really tiny welding rod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hich will actually weld at 50-60 (secondary) amps on sheet meta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f you can run your pig off of 120 volts - then using this welder on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20 amp setting would limit your pig current to about 20 amp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f you try to use this welder to limit the current off of 240 volts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you'll let the smoke out of it!  The core will saturate, and it wi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raw some huge current from the lin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bottom line is: whatever current limiting device you choose must b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ble to withstand the voltage you are us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Look in your local farm/trading post newspaper - see if you can get a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ld beatup stick welder.  That will allow you to limit your pig a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240volt 10-40 amps.  I got an old 150lb beast of a stick welder for $5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 few years ag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f worse comes to worst - you can get a new "el-cheapo" stick welder f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bout $150-$2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i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EdwMullin@aol.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Sat, 12 Dec 1998 13:28:46 E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Shocking Loss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n a message dated 12/11/98 10:21:15 PM Eastern Standard Tim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polk@prismnet.com writ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lt;&lt; EdwMullin@aol.com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Also I noticed, after I had shut down for the evening, I was getting sma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hocks from the top 3rd of the secondary,  there was no power to any part o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he circuit (mains plugs out) and I had a shunt installed across the capacit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erminals.  Where did these shocks come from? It was repeatable, even after I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ouched a grounded wire to the top termina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E TOO!  I thought it was the distributed capacitance in the secondar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olding a charge. Seems like it would drain off, but it doesn'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As to your corona, what shape and size is your top termina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was initially using a pointed terminal, for initial tuning then I went to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6" diam ba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EdwMullin@aol.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Sat, 12 Dec 1998 13:31:41 E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current limit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have seen a lot of postings about using welders to current lim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istribution transformers, but just how would you connect the two together t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chieve tha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Sat, 12 Dec 1998 14:27:01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Tom Polk &lt;tpolk@prismnet.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Shocking Loss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dwMullin@aol.com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n a message dated 12/11/98 10:21:15 PM Eastern Standard Tim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polk@prismnet.com writ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lt;&lt; EdwMullin@aol.com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Also I noticed, after I had shut down for the evening, I was getting sma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shocks from the top 3rd of the secondary,  there was no power to any part o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the circuit (mains plugs out) and I had a shunt installed across the capacit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terminals.  Where did these shocks come from? It was repeatable, even after I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touched a grounded wire to the top termina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ME TOO!  I thought it was the distributed capacitance in the secondar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holding a charge. Seems like it would drain off, but it doesn'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As to your corona, what shape and size is your top termina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 was initially using a pointed terminal, for initial tuning then I went to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6" diam ba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Your terminal seems undersized for the size of your secondary.  A muc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larger one stores a lot more energy and helps keep energy from drain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ff.  For a cheap one, I recommend a toroid made of aluminum flex tub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like dryer vent material.  You'll be amazed at the difference in outpu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t will probably solve the corona problem, to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Sat, 12 Dec 1998 17:13:51 E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current limit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alfred.skrocki.sr@juno.com (Alfred A Skrocki)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n Sat, 12 Dec 1998 13:31:41 EST in Tesla-2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lt;EdwMullin@aol.com&gt;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I have seen a lot of postings about using welders to current lim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distribution transformers, but just how would you connect the tw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together to achieve tha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i Ed, to use a welder to current limit a pole pig you short out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elders secondary and but the welders primary in series with the pol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ig. The purpose is to current limit the pole pig. Pol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igs unlike neon sign transformers or obits is not current limited and i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nnected directly to the mains when the secondary is shorted as it 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hen the spark gap fires will try to pull infinite amounts of power fr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mains and constantly blow the breaker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Alfred A. Skrocki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Alfred.Skrocki.Sr@JUNO.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Originating-IP: [216.68.37.239]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Bill the arcstarter" &lt;arcstarter@hotmail.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current limit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Sat, 12 Dec 1998 14:18:46 P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t was writte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I have seen a lot of postings about using welders to current lim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distribution transformers, but just how would you connect the tw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gether t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achieve tha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asically you wire your welder primary (which would normally connect t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240 supply of the garage) in series with the pig's 240 side.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elder already contains a current-limited transformer.  In operati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you short-out the output leads of the welder.  The selection of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elder's secondary output current controls how much current it will l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low into the pi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y welder, at the 180 amp (secondary) setting draws 42 amps at 240 volt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n the primary.  Meanwhile it is delivering a measured 25 volts to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0.15 ohm load, a power of about 4200 watts.  Note, however that 42 amp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240 volts = 10080 vvolt*amps, quite different from 4200 watt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n case you are wondering, my 0.15 ohm resistor is a graphite bar wit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pper plated ends, about 3/16 inch diameter, about a foot long.  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ets bright red hot in about 2 seconds at 4200 watts! :)  If anyone ha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 need for anything like this, contact me as I have a whole load o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t idle, the welder draws about 1 amp at 240 volts.  It contains som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ort of power factor correction capacitor inside the cas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haven't put the 'scope on it, but surely this indicates the highl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nductive nature of the current going into the welder, saturat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various legs of the transformer, etc...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s of yet, I haven't tried running my pig in series with the welder, bu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think I will sometime this weeke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i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Sat, 12 Dec 1998 18:32:21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Brian Christian &lt;brianchr@tsixroads.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Plastic capacitor oi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Li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ab/>
        <w:t xml:space="preserve">I recently got my hand upon a .005 Mfd 30KVDC commercially mad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apacitor from plastic caps.  One problem, upon shipping the glas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asing was shattered.  It leaked a thick clear, stick substance.  It 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robably a commercially made oil.  I was wondering if I could substitu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ineral oil for this, soaking the capacitor in it.  Does anyone know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nything about the substance in plastic caps, and if this is feasibl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ank in advanc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rian Christia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Sat, 12 Dec 1998 18:49:13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Mat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t 09:38 PM 12/8/98 -0800, you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I was woundering if anyone knows of any good sites with mat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equations for Tesla coil desig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lif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You can start by looking on Dave Bronakowski's archive pag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ownload the file math.txt. It has a bunch of useful formula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nd equations. Also check the file math2.txt for Wheeler'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nductance formula and Medhurst's formula for self capacitanc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ose two formulas allow you to calculate the resonant frequenc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f your secondary coil quite accuratel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lso take a look at Bob Schumann's web page a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ttp://www.america.com/~tesl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ob has a useful collection of formulas the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or basic coil design try out the WinTesla progra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Scott Coppersmith's pag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ttp://members.aol.com/rscopper/index.ht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ts also available on Dave's archive pag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ope this help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Sat, 12 Dec 1998 21:10:42 E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Transformers for European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alfred.skrocki.sr@juno.com (Alfred A Skrocki)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n Fri, 11 Dec 1998 22:06:49 -0600 Tom Pol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lt;tpolk@prismnet.com&gt;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I just had a thought for those of you in the Netherlands and &gt;elsewhe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here NSTs are hard to find.  Has anyone tried using a &gt;string of sma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nexpensive transformers, putting the windings in &gt;series and paralle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For example, take ten 120v to 12.6v power transformers.  Put the &gt;120v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indings in series, the 12.6v in parallel, then run 120 volts &gt;throug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12.6 v sides.  Theoretically, you should get about &gt;12kv out, wit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retty hefty curren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I'm wondering if there is a possibility of serious danger here; 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it likely that insulation on these is rated for about 1000v?  Will &gt;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or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Years ago when transistors were just gaining popularity many of us woul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use impedance matching transformers that would couple the low impedanc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peakers (8 ohms) to the high impedance output of the audio circuit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1000+ ohms)by wiring a group of say five or more transformers with a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secondaries in series and all the primaries in parallel and us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vibrators to supply pulsating D.C. to the low impedance side of the ban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f transformers and get several thousand volts out of the secondari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ack then transformers were over built and over insulated so it woul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ork, but today transformers a built with very little lee-way so 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robably won't work and all you would do is burn out the insulati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esides these did not produce enough power to drive any kind of a Tesl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i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Alfred A. Skrocki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Alfred.Skrocki.Sr@JUNO.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Sat, 12 Dec 1998 21:02:36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Bert Hickman &lt;bert.hickman@aquila.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rganization: Stoneridge Engineer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Plastic capacitor oi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rian Christian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Li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 recently got my hand upon a .005 Mfd 30KVDC commercially mad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capacitor from plastic caps.  One problem, upon shipping the glas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casing was shattered.  It leaked a thick clear, stick substance.  It 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probably a commercially made oil.  I was wondering if I could substitu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mineral oil for this, soaking the capacitor in it.  Does anyone know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anything about the substance in plastic caps, and if this is feasibl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hank in advanc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Brian Christia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ria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ost likely it was simply highly purified and inhibited mineral oil p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lastic Capacitor's product literature. Replace it with the same and 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hould be OK! BTW, these are not the type of package recommended f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esla Coil service, since the cap can overheat internally, causing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lass container to explode. Also, red-colored caps use Mylar as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ielectric, while the blue-colored ones use polypropylen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hile it MAY be possible to use glass-packaged polypropylene caps in low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ower Tesla Coil service, you should definately put them inside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ntainer to protect you in case they overheat and explode. Mylar cap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n any package will definately NOT work properly in Tesla Coil servic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y WILL rapidly overheat, and most likely WILL explode - this ha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appenned with both metal and glass-packaged Mylar caps to many a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unwary coil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heck out Plastic Caps' webpage a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http://www.plasticcapacitors.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type of cap you've got is probably in the "OF" family of DC filt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aps - check ou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http://www.plasticcapacitors.com/typeof.htm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t looks as though Plastic Caps is getting ready to offer Tesla Coi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apacitors from the looks of the bottom of their webpage (they actuall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o now, but don't advertise them to any extent). Finally, for those o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you contemplating home-brew capacitor design, take a look (and take t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eart) Bill Meskan's excellent technical summaries on film capacit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abrication/design and capacitor specification in the Technical Bulleti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ction of the web si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http://www.plasticcapacitors.com/bulletin.htm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ill knows his stuff - he's also the owner of the compan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afe coilin' to you, Bria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Bert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Sun, 13 Dec 1998 14:15:58 +11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Corey Kent &lt;corey@enterprise.net.au&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Ignition Coil Question 2.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ill i have to make any changes to the coi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s there any instructions on how to use the coil for a jacobs ladd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nd a tesla coi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ank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ya'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Sat, 12 Dec 1998 22:18:19 E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Mat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alfred.skrocki.sr@juno.com (Alfred A Skrocki)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n Sat, 12 Dec 1998 18:49:13 -0600 Mike Hammer &lt;mhammer@misslink.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Clif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You can start by looking on Dave Bronakowski's archive pag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hat's the URL for Dave Bronakowski's archive page? You didn't give it i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at messag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Alfred A. Skrocki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Alfred.Skrocki.Sr@JUNO.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Sun, 13 Dec 1998 00:35:25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Mat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t 10:18 PM 12/12/98 EST, you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On Sat, 12 Dec 1998 18:49:13 -0600 Mike Hammer &lt;mhammer@misslink.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Clif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You can start by looking on Dave Bronakowski's archive pag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What's the URL for Dave Bronakowski's archive page? You didn't give it i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that messag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eez. What a bonehead I am these day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ve's URL is: http://www.velocity.net/~djb/tesla.shtm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orry about tha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Sun, 13 Dec 1998 02:55:13 E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Mat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alfred.skrocki.sr@juno.com (Alfred A Skrocki)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n Sun, 13 Dec 1998 00:35:25 -0600 Mike Hammer &lt;mhammer@misslink.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At 10:18 PM 12/12/98 EST, you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On Sat, 12 Dec 1998 18:49:13 -0600 Mike Hammer &lt;mhammer@misslink.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gt;Clif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gt;You can start by looking on Dave Bronakowski's archive pag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What's the URL for Dave Bronakowski's archive page? You didn't &gt;&gt;gi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t in that messag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eez. What a bonehead I am these day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Dave's URL is: http://www.velocity.net/~djb/tesla.shtm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t can happen to the best of us! Thanks for the info! BTW for the past 12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ours or so ever time I send a message to the Tesla-2 li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get one of thes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System Administrator &lt;postmaster@JDCORP.deer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Undeliverabl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Your messag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To:      Tesla-2 Mailing Li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Subject: Re: Mat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Sent:    Sat, 12 Dec 1998 21:18:19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id not reach the following recipient(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orzneyrogerd@jdcorp.deere.com on Sun, 13 Dec 1998 00:21:56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The recipient name is not recogniz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MSEXCH:IMS:DEERE:JDCORP:E90IMC2 0 (000C05A6) Unknown recipien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c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ny ideas on what giv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Alfred A. Skrocki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Alfred.Skrocki.Sr@JUNO.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Sun, 13 Dec 1998 10:50:39 -05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Tom Stock &lt;tomstock@geocities.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rganization: #813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NST's for sal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have 4 extra 15kv/30 ma Neons for sal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d like $20 each for them (+ shipping). If you're interested let me know.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y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Sun, 13 Dec 1998 11:31:05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el wise &lt;mwise44@flash.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New coil design *possibl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 while back there was a thread on what the advantages of double wind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 secondary coil would be. I got to thinking about the fact that if 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ould in fact reduce the resistance of the secondary, would it also ad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 little bit more power handling capability. I know that by winding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ouble layer coil with both wires in parallel will reduce its resistanc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y acting as one larger size conduct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ut I thought about instead of winding layer over layer, you could wi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wires side by side. The reason I thought of winding side by side 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fact that it would allow you to use smaller gauge wire without go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ver a 1000 turns. I also thought of the fact that smaller gauge wi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ch as between 20-24 awg is easier and cheaper to come b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ell me what everyone thinks. This can definately become a reality i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ts benefits out weigh a single layer larger gauge secondar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hr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Sun, 13 Dec 1998 11:57:23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error messages (was Mat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t 02:55 AM 12/13/98 EST, you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BTW for the past 12 hours or so ever time I send a messag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to the Tesla-2 list I get one of thes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From: System Administrator &lt;postmaster@JDCORP.deer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Subject: Undeliverabl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Your messag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o:      Tesla-2 Mailing Li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ubject: Re: Mat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ent:    Sat, 12 Dec 1998 21:18:19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did not reach the following recipient(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orzneyrogerd@jdcorp.deere.com on Sun, 13 Dec 1998 00:21:56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he recipient name is not recogniz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MSEXCH:IMS:DEERE:JDCORP:E90IMC2 0 (000C05A6) Unknown recipien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ec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Any ideas on what giv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lfred and a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is error message and others that you may receive lik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t from time to time are the unfortunate result of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resent list software we are using and the non-standar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anner in which some service providers handle bounced mai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OME systems ignore the error address provided and instea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oute the bounced mail back to the original author of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mail. Once we resolve the problem with this subscrib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error message will no longer show u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know these errors are an irritant but there is really noth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at can be done about it in the short term. Just dele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nd ignore them if and when they show u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Sun, 13 Dec 1998 12:55:28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Bert Hickman &lt;bert.hickman@aquila.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rganization: Stoneridge Engineer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New coil design *possibl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el wise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A while back there was a thread on what the advantages of double wind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a secondary coil would be. I got to thinking about the fact that if 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ould in fact reduce the resistance of the secondary, would it also ad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a little bit more power handling capability. I know that by winding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double layer coil with both wires in parallel will reduce its resistanc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by acting as one larger size conduct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But I thought about instead of winding layer over layer, you could wi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he wires side by side. The reason I thought of winding side by side 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he fact that it would allow you to use smaller gauge wire without go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over a 1000 turns. I also thought of the fact that smaller gauge wi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uch as between 20-24 awg is easier and cheaper to come b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ell me what everyone thinks. This can definately become a reality i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ts benefits out weigh a single layer larger gauge secondar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Chr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i Chr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xcellent questi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major advantage in winding one layer over the other and the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nnecting the windings in parallel is that the coil inductance a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natural resonant frequency stay virtually the same, while the DC and AC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sistances are significantly decreased. And, as you suggest, th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duces losses, thereby increasing the Quality Factor, or "Q", of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il. Bert Pool is using this approach quite effectively on the 3rd coi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f his magnifier system on the main Tesla Builders Li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inding a pair of wires side-by-side is called a bifilar winding, a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is approach is often used for RF or high-current transformers. If you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ere to wind your secondary coil in this fashion, you'd end up with hal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number of "effective" turns and, since the coil's inductance is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unction of the number of turns squared, you'd end up with about 1/4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nductance versus a single-winding coil of the same length. Since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lf-capacitance of the coil would remain the same, the natural resonan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equency of the secondary will now be about twice what is was befo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lthough you'll have about half the DC resistance, doubling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equency now increase the AC (skin-effect and proximity effect) loss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f the winding. Since these losses tend to go up as the square-root o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equency, the net effect is that your coil will have twice the resonan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equency, and Q will increase by a factor of about 1.4 versus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ingle-winding coil using the same wire gauge. This is the GOOD new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BAD news is that the coil's unloaded operating frequency will b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wice as high, making for poorly formed and shorter streamers versus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lower-frequency system. Well, let's suppose we add heavier toploa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apacitance so that we resonate at a lower frequency. We'd then need t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ncrease the primary operating voltage in order to maintain similar coi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utput voltage (assuming we use the same sized tank ca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owever, it gets worse! Remember that we have _halved_ the number o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ffective" turns on the secondary. This really means that we've DOUBL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turn-turn voltage stress for comparable output voltages. A bifila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ound coil will be MUCH more likely to have turn-turn flashovers than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ingle-layer coil at comparable power and voltage level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orry for the rather long-winded answer to your question, but I want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you to understand the theory and reasoning behind it. In coiling, lik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uch of life, there ain't no free lunch!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afe coiling to you, Chr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Bert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lt;corr@enid.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I'm back!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Sun, 13 Dec 1998 13:05:23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imeOLE: Produced By Microsoft MimeOLE V4.72.3110.3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ell everyone, after only 4 or 5 months, but what seems like more, I ha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turned from my absence on the Tesla and Tesla-2 lists. My coil outpu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as hit a 70 " max until I finish the new capacitors and get the spark ga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the list moderator, Mike Hammer. With this new cap and gap setup I hop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be able to achieve much more output than I had been getting befo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hope to take pictures from the first run I do on this equipmen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have gotten to the point that I hit the walls too often, and I am going t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ave to move my coil outside during a still night to get the best out of 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am currently running 15kv at around 141ma of current on a 6.25" secondar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or a complete list of stats, please visit my web pag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ttp://www.harvestcomm.net/personal/cor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appy Coiling to everyon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Choad" &lt;choad69@geocities.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FREE TO GOOD HOM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Sun, 13 Dec 1998 13:40:47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imeOLE: Produced By Microsoft MimeOLE V4.72.3110.3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ello a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I have 2 12KV 30mA NST's that need to be unpotted. One sid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orked on each one, but I've checked the windings with a met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mp; unpotting them should bring them back to their full life. One 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 france &amp; the other looks like a france but has no tag on 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f you want them email me &amp; you pay for the shipping via UP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hoa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ember of The Oklahoma Tesla Coil Builder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ttp://www.geocities.com/SouthBeach/Pier/2756/index.ht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Sun, 13 Dec 1998 14:00:15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el wise &lt;mwise44@flash.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FREE TO GOOD HOM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hoad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Hello a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 have 2 12KV 30mA NST's that need to be unpoted. One sid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orkd on each one, but I've checked the windings with a met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amp; unpoting them should bring them back to their full life. One 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a france &amp; the other looks like a france but has no tag on 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f you want them email me &amp; you pay for the shipping vi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UP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Choa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Member of The Oklahoma Tesla Coil Builder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http://www.geocities.com/SouthBeach/Pier/2756/index.ht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hoa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want them. I live in Texas. Area code is 75801.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mail me with the detail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hr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Coiler" &lt;mycroft@access1.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quest for directions [off topic]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Sun, 13 Dec 1998 13:17:27 -08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imeOLE: Produced By Microsoft MimeOLE V4.72.3155.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mportance: Norma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don't want to bother the list with this, but would appreciate eith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ffline discussion, or pointers to where I would find assistanc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am trying to get a system using a combination of 555 + Ignition Coil work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or a plasma globe type display, I hope]. I have obviously gon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rong somewhere, as there is no HV from the coil, but one heck o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 magnetic field. I suspect I am tripping over an error in the desig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f the 555 circuit, and would appreciate discussion from someone tha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as done simila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ank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ichael Bauman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iler, Homebrewer, Nerd. mycroft@access1.n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Choad" &lt;choad69@geocities.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FREE TO GOOD HOM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Sun, 13 Dec 1998 16:09:35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imeOLE: Produced By Microsoft MimeOLE V4.72.3110.3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i,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I figured in the shipping and pasted it here. I'll send the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round unless you just want them soon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hoa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ember of The Oklahoma Tesla Coil Builder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ttp://www.geocities.com/SouthBeach/Pier/2756/index.ht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Shipment Co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Service:  Ground (residentia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Origin:  73703, U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Destination:  75801, U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Zone:   004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Weight:  55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Base Service Charge:  $16.18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Optional Servic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Charge:  $0.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Total Charge:  $16.18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Other Available UPS Servic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UPS Service  Guaranteed by  Total Charge  Zon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Next Day Air Early AM    $131.75    104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Next Day Air  End of Day  $106.75    104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2nd Day Air  End of Day  $57.00    204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3 Day Select  End of Day  $43.00    304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Ground (commercial)  End of Day  $15.18    004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N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The Next Day Air Early A.M. service may not guarantee Early A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rrival to 75801 United Stat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Hello a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I have 2 12KV 30mA NST's that need to be unpoted. One sid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workd on each one, but I've checked the windings with a met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amp; unpoting them should bring them back to their full life. One 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a france &amp; the other looks like a france but has no tag on 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If you want them email me &amp; you pay for the shipping vi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UP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Choa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Member of The Oklahoma Tesla Coil Builder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http://www.geocities.com/SouthBeach/Pier/2756/index.ht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Choa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I want them. I live in Texas. Area code is 75801.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E-mail me with the detail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Chr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Sun, 13 Dec 1998 20:32:34 -05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Tom Stock &lt;tomstock@geocities.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rganization: #813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NST's for sal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rey Kent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om Stock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I have 4 extra 15kv/30 ma Neons for sal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I'd like $20 each for them (+ shipping). If you're interested let m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know.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cy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t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you know how much the shipping would cost to australi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hoops....I should've mentioned that I'm in the US (Florid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m not sure but probably around $50....I'll try to remember to call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ost office toda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Mon, 14 Dec 1998 15:43:08 +11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Corey Kent &lt;corey@enterprise.net.au&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NST's for sal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m Stock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 have 4 extra 15kv/30 ma Neons for sal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d like $20 each for them (+ shipping). If you're interested let m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know.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cy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you know how much the shipping would cost to australi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Lotus-Fromdomain: MART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arco Denicolai" &lt;Marco.Denicolai@tellabs.fi&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Mon, 14 Dec 1998 09:44:37 +02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Shocking Loss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Just static electricity: same performance from my secondary to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dwMullin@aol.com on 12.12.98 04:35:45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c:    (bcc: Marco Denicolai/MART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Shocking Loss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lso I noticed, after I had shut down for the evening, I was getting sma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hocks from the top 3rd of the secondary,  there was no power to any par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f the circuit (mains plugs out) and I had a shunt installed across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apacitor terminals.  Where did these shocks come from? It was repeatabl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ven after I touched a grounded wire to the top termina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Mon, 14 Dec 1998 12:51:02 -05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Tom Stock &lt;tomstock@geocities.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Accept-Language: e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NST's for sal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Yes I have 2 identical. I can't remember what brand right off the top o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y head, but I'll weigh the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nd give you a shipping estimate when I get home (or maybe soon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ene Waldo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om Stock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I have 4 extra 15kv/30 ma Neons for sal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I'd like $20 each for them (+ shipping). If you're interested let m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know.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cy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t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 may want 2 of them if identical?  ship cost to 91342?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ene Waldo -  gwaldo@1stnetusa.com  - "Igor in Residenc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Mon, 14 Dec 1998 10:15:36 -08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Gene Waldo &lt;gwaldo@1stnetusa.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NST's for sal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m Stock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 have 4 extra 15kv/30 ma Neons for sal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d like $20 each for them (+ shipping). If you're interested let m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know.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cy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may want 2 of them if identical?  ship cost to 91342?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ene Waldo -  gwaldo@1stnetusa.com  - "Igor in Residenc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hat's good for the planet is more OZONE! See the machinery form u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NEW PAGE!   http://members.1stnetusa.com/danmurphy/waldo.ht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Mon, 14 Dec 1998 16:42:23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el wise &lt;mwise44@flash.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Secondary wire siz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have a source where I can get a 10" diameter pvc pipe and I have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question about the size of the wire I should use. This coil is going t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e ran by a 7.2kv potential transformer, it is going to be limited t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2kw. I am going to be using a .07ufd cap. I am hoping for about 6 foo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treamers or more. But by using such power what size of wire would b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est. I currently only have a spool of 22awg and a spool of 24awg magn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ire, both are 8lb spools. I was wondering if 22awg wire will be able t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arry that kind of power. I was considering winding the coil and the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inding another layer over that and paralleling them. I know this wi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duce the resistance and thus allow a better power transfer from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rimary to the secondary. I am also wondering that if by winding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ouble layer coil with 22awg wire, wouldn't the two paralleled wires ac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s one single wire of a larger size. If so it should be able t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ithstand the power I want. The only other downside to using 22awg 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oing to be the amount of turns. I know for certain that the wind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ill exceed the 1000 turn mark (~1150 turns). Is it absolutely necessar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stay under a 1000 turns? Will it diminish any performanc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f anyone can answer these questions, please do. I need to know if th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an work and not compromise the coils performanc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hris Jon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alcolm Watts" &lt;MALCOLM@directorate.wnp.ac.nz&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rganization:  Wellington Polytechnic, NZ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Tue, 15 Dec 1998 12:45:18 +12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Secondary wire siz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 your proposed coi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Date sent:      Tue, 15 Dec 1998 11:42:23 +13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From:           mel wise &lt;mwise44@flash.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ubject:        Secondary wire siz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end reply 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 have a source where I can get a 10" diameter pvc pipe and I have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question about the size of the wire I should use. This coil is going t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be ran by a 7.2kv potential transformer, it is going to be limited t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2kw. I am going to be using a .07ufd cap. I am hoping for about 6 foo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treamers or more. But by using such power what size of wire would b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best. I currently only have a spool of 22awg and a spool of 24awg magn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ire, both are 8lb spools. I was wondering if 22awg wire will be able t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carry that kind of power. I was considering winding the coil and the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inding another layer over that and paralleling them. I know this wi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reduce the resistance and thus allow a better power transfer from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primary to the secondary. I am also wondering that if by winding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double layer coil with 22awg wire, wouldn't the two paralleled wires ac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as one single wire of a larger size. If so it should be able t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ithstand the power I want. The only other downside to using 22awg 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oing to be the amount of turns. I know for certain that the wind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ill exceed the 1000 turn mark (~1150 turns). Is it absolutely necessar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o stay under a 1000 turns? Will it diminish any performanc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f it is close wound, use the #22. If it is space wound, use the #24.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major goal is to get low frequency running to enable a high L/C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atio in the primary. I wou;dn't bother with double wind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ersonally. How high is the coi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alcol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Mon, 14 Dec 1998 19:38:21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el wise &lt;mwise44@flash.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Secondary wire siz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f it is close wound, use the #22. If it is space wound, use the #24.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he major goal is to get low frequency running to enable a high L/C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ratio in the primary. I wou;dn't bother with double wind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personally. How high is the coi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Malcol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coil deminsions are going to be 10.5"x31.5". Calculated turns a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round 1180. Calculated inductance is around 99.76 mH. Calculat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equency is around 125.67 khz.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hris Jon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alcolm Watts" &lt;MALCOLM@directorate.wnp.ac.nz&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rganization:  Wellington Polytechnic, NZ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Tue, 15 Dec 1998 14:49:25 +12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Secondary wire siz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i Chr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Sounds like an interesting coil.  What terminal are you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lanning to stick on 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alcol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he coil deminsions are going to be 10.5"x31.5". Calculated turns a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around 1180. Calculated inductance is around 99.76 mH. Calculat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frequency is around 125.67 khz.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Chris Jon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Mon, 14 Dec 1998 20:47:08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el wise &lt;mwise44@flash.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Secondary wire siz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alcolm Watts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Hi Chr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ounds like an interesting coil.  What terminal are you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planning to stick on 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Malcol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The coil deminsions are going to be 10.5"x31.5". Calculated turns a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around 1180. Calculated inductance is around 99.76 mH. Calculat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frequency is around 125.67 khz.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Chris Jon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f I can find 6" flex duct, I will make one that is in the ballpark of 6"x32"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Mon, 14 Dec 1998 21:14:38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Paul R. Eitson" &lt;xyme2@earthlink.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Flywheel capacitor (was Re: Storage devic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alcolm Watts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It's actually not a bad use of the term. A flywheel is the mechanica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analogue of a capacit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Malcol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This is an interesting statement. Would it be possible to use a flywheel i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lace of a capacit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Pau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alcolm Watts" &lt;MALCOLM@directorate.wnp.ac.nz&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rganization:  Wellington Polytechnic, NZ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Tue, 15 Dec 1998 16:41:33 +12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Flywheel capacitor (was Re: Storage devic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t's actually not a bad use of the term. A flywheel is the mechanica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analogue of a capacit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Malcol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his is an interesting statement. Would it be possible to use a flywheel i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place of a capacit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Pau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Not directly but I suppose if one had an arrangement of magnets a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ils attached to allow the energy to be withdrawn electrically. 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ould have to be physically small to allow polarity reversals at TC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ype frequenci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alcol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Jon Rosenstiel" &lt;jonr@pacbell.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Transformer oi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Mon, 14 Dec 1998 22:58:34 -08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imeOLE: Produced By Microsoft MimeOLE V4.72.3155.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i,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bought 5 gallons of xfmr oil and was wondering if any of you experienc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ilers could tell me what I ha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haven't seen this particular oil mentioned in any of the capacit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uilding instructions that I have come acros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label read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nsulating oil, electric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STM D 3487-88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ype 1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9160-00-685-0913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ard Cor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Kansas City, K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Jon Rosenstiel   jonr@pacbell.n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Tue, 15 Dec 1998 06:34:48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Bert Hickman &lt;bert.hickman@aquila.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rganization: Stoneridge Engineer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Transformer oi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Jon Rosenstiel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Hi,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 bought 5 gallons of xfmr oil and was wondering in any of you experienc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coilers could tell me what I ha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 haven't seen this particular oil mentioned in any of the capacit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building instructions that I have come acros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he label read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nsulating oil, electric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ASTM D 3487-88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ype 1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9160-00-685-0913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ard Cor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Kansas City, K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Jon Rosenstiel   jonr@pacbell.n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J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You've got the right type of mineral oil! ASTM stands for the America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ociety for Testing and Materials, and the specific set of tests tha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is oil meets is defined in an ASTM specification. This specificati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 3487-88 - "Standard Specification for Mineral Insulating Oil Used i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lectrical Apparatus") is used by all American manufacturers of minera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il based transformer oils, and is your assurance that your particula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il meets a large number of various standardized tests (cover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viscosity, flash points, dielectric breakdown, dielectric constant a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loss factor, oxidation stability, etc, etc....) and is suitible for it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ntended us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ype I means that the oil contains no additives to inhibit oxidati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ype II oils contain additives which help protect the oil under harsh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perating conditions, such as inside high power, hot-runn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ransformers. Either type will work superbly for home-brew capacitor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Keep us posted on how your system is progress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Bert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Choad" &lt;choad69@geocities.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Xform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Tue, 15 Dec 1998 11:59:19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imeOLE: Produced By Microsoft MimeOLE V4.72.3110.3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reg, A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The transformers have found a home &amp; are gon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ank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hoa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ember of The Oklahoma Tesla Coil Builder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ttp://www.geocities.com/SouthBeach/Pier/2756/index.ht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you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I have 2 12KV 30mA NST's that need to be unpoted. One sid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workd on each one, but I've checked the windings with a met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amp; unpoting them should bring them back to their full life. One 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a france &amp; the other looks like a france but has no tag on 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If you want them email me &amp; you pay for the shipping via UP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Tue, 15 Dec 1998 18:05:36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ark Olson &lt;molson1@isd.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Accept-Language: e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disk type spark ga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have 12 4" aluminum disks from a couple of old disk drives that I too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part.  I've bee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inking about making a spark gap out of them, and I'm wondering wha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eople thin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f this ide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xxxxxxxxxxxx                            1st dis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xxxxxxxxxxxx                 2nd dis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xxxxxxxxxxxx                            3rd dis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xxxxxxxxxxxx                 4th dis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xxxxxxxxxxxx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xxxxxxxxxxxx               12th dis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is is intended to show that there would be two interlaced stack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f disks, separated by insulating spacers and placed on spindles, i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ffect a rotating series gap. The edges are rounded so I would hop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at the discharge would not primarily occur at the edges of the disk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disks  on the outside would be connected to a brush of some sor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at could handle the discharge current (brass rod/sleeve?), and woul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unterrotate (1 motor on each spindle).   If brushes are a problem I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ppose I could place thick electrodes at either end that coul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ithsta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hea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ecause air could be blown through the stacks at the overlap poin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nd elsewhere), the rotating disks would be easy to cool and shoul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ithstand high power.  Since the disks are precision made they a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lready balanced for ~5400 RPM, though I expect I wouldn't ha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spin them anywhere near that fast.   I would also think that the ai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pun off by the disks would aid in quench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realize this would look pretty cool, but would it really be that muc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ore effective than the venerable series cylindrical gap?  I'm hoping f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omething that could be used for higher power operation without the complexit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f a synchronous rotary ga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cFalc0n@aol.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Wed, 16 Dec 1998 17:43:56 E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disk type spark ga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ounds like a great idea.  I have taken HD's apart a lot and I might try th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nstead of brushes for a connection, you could use a bolt gap with a heatsin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r a rotating disk like a rotary spark gap.  sounds like a neat idea.  Hop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at help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steve" &lt;steve@breakfix.demon.co.uk&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Power Controll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Thu, 17 Dec 1998 07:55:39 -00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i Guy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ab/>
        <w:t xml:space="preserve">Just a short message to say that I've finished making the control unit f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y coil (details at http://www.breakfix.demon.co.uk) and I picked up som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nameled copper wire, the last main component for the project.  Ther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nothing left now but hard wor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asonal greetings to all!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teve Bell   (in the U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S.  Where is the point on the globe exactly opposite to Iraq, and do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nyone have a large enough TC they can tune to earth resonance? Power u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adams earth and fry his computers etc!! Worth a tr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Jon Rosenstiel" &lt;jonr@pacbell.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Flat plate cap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Thu, 17 Dec 1998 18:08:42 -08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imeOLE: Produced By Microsoft MimeOLE V4.72.3155.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 few questions on constructing flat plate capacitor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1. Lets say that you have a container with 8....16 plate caps wired i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ries, how much distance is required between the adjacent caps that make u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complete unit? (Cap to cap spacing).  If the dielectric of the cap is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ils, is 60 mils enough distance between each of the 16 units? Will there b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ny detrimental interaction between the units if the spacing is too clos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2. I read somewhere that one shouldn't have a uneven number of metal plat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n a capacitor. I really don't see that this would make any differenc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nyone care to commen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3. How difficult would it be to construct a Plexiglas tank to hold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apacitor? Can someone tell me where to find some tips on such a projec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ank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Jon Rosenstiel   jonr@pacbell.n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steve" &lt;steve@breakfix.demon.co.uk&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Flat plate cap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Fri, 18 Dec 1998 08:22:42 -00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From: Jon Rosenstiel &lt;jonr@pacbell.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ubject: Flat plate cap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Date: 18 December 1998 02:08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A few questions on constructing flat plate capacitor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lt;snip&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3. How difficult would it be to construct a Plexiglas tank to hold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capacitor? Can someone tell me where to find some tips on such a projec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have made an acrylic tank for the stack plate cap I intend to build.  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as not cheap!  I used 6mm sheet, which was the most common size, and som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ancy 2-part adhesive called 'Tensol 7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wanted to be able to see the cap in operation and watch for any coron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roblems etc..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f I were to build another one, it would not be the sam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teve Bell (in the U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EdwMullin@aol.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Fri, 18 Dec 1998 12:24:28 E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Flat plate cap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n a message dated 12/17/98 9:08:10 PM Eastern Standard Time, jonr@pacbell.n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rit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lt;&lt; A few questions on constructing flat plate capacitor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1. Lets say that you have a container with 8....16 plate caps wired i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ries, how much distance is required between the adjacent caps that make u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complete unit? (Cap to cap spacing).  If the dielectric of the cap is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ils, is 60 mils enough distance between each of the 16 units? Will there b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ny detrimental interaction between the units if the spacing is too clos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2. I read somewhere that one shouldn't have a uneven number of metal plat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n a capacitor. I really don't see that this would make any differenc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nyone care to commen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3. How difficult would it be to construct a Plexiglas tank to hold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apacitor? Can someone tell me where to find some tips on such a projec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g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1. In the cap that I built, I separated each segment with panes of 1/8th inc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ick glass.  I haven't noticed any bad side effects, except my cap value wa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larger than planned, but I'm not sure that was caused by the glas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3. I used a clear plastic container that I epoxied a sheet of plexiglass to 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as stronger than the original cover, to hold the bus connection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ood luc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Fri, 18 Dec 1998 18:08:12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Tom Polk &lt;tpolk@prismnet.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Flat plate cap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teve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From: Jon Rosenstiel &lt;jonr@pacbell.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Subject: Flat plate cap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Date: 18 December 1998 02:08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A few questions on constructing flat plate capacitor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lt;snip&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3. How difficult would it be to construct a Plexiglas tank to hold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capacitor? Can someone tell me where to find some tips on such a projec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 have made an acrylic tank for the stack plate cap I intend to build.  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as not cheap!  I used 6mm sheet, which was the most common size, and som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fancy 2-part adhesive called 'Tensol 7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 wanted to be able to see the cap in operation and watch for any coron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problems etc..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f I were to build another one, it would not be the sam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teve Bell (in the U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built one with 1/4" Lexan (Plexiglass) 4" x 12" x 16" and my next on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ill not use the same material for three reason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ab/>
        <w:t xml:space="preserve">1. Not optimum thickness, needs to be 33% thicker at a minimum t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revent bowing and having enough thickness to drive screws i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ab/>
        <w:t xml:space="preserve">2. The mating surfaces must be very flat and smooth to achieve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leakless joint. I followed up the acrylic glue with RTV, which was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ain, but it work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ab/>
        <w:t xml:space="preserve">3. I no longer need to see where the arcing is.  With the clear cap, I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re did learn where corona forms and where the danger spots a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o I'm saying, go ahead and build one if you want to learn the sam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ings for yourself.  My next will be 3/4" wood, sealed wit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olyurethane as Mike Hammer suggests. Much easier materials to work wit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f you do plan to use 1/4", because of flexure you will need a top screw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very inch or two around the perimeter, and THAT is a pain. You  coul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lue on supporting ribs, but then you'll have a lot of time invest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f you just gotta have clear, then use thick material for the sid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ditors note. polyurethane was not recommended for sealing cap tank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ade from wood. polyester resin of the type used for repair of fiberglas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ars and boats was the material I used and recommend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Fri, 18 Dec 1998 19:48:51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el wise &lt;mwise44@flash.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Circuit Breaker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oes anyone know exactly what amperage a circuit breaker is designed t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rip at. The line I use to run my coil is on a 20A breaker. Will m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reaker trip right at 20A or will it run over this lim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reason I ask is because I have a potential transformer I would lik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run at about 20A. Originally I wanted to run it at 18A, but I a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aving a hard time finding a way to get it to 18A. On the other hand I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an limit it exactly to 20A using a small welder I have, but I am afrai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at it will trip my break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hris Jon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lt;corr@enid.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Circuit Breaker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Fri, 18 Dec 1998 20:49:13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imeOLE: Produced By Microsoft MimeOLE V4.72.3110.3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ircuit breakers rated at any given amount seldom break AT that amoun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or example, my coil (using four 15kv neons in parrallel) pulls in excess of 20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y far, usually between 26A-30A.  However, if I run two microwave trannies i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ries and draw an arc, I easily blow the break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would betcha money your 20A breaker will run your PT fine - and if not, a 30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reaker won't cost that much at any hardware store.  You could wire from the mai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150A-200A breaker and wire a dedicated 30A breaker for your PT.  This would b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safest way to run it, because of you replace a 20A breaker with a 30A break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re is a good chance the wiring on that circuit was only meant for 20A.  If you wi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 custom circuit, you can wire it for 30A easil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30A breaker at Lowes here in Oklahoma costs $20-$50, while a roll of #10 (good f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25-30 amps) with 500ft on the spool is only $12.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Jeff Cor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klahoma Tesla Coil Builders Assoc.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rr@enid.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Does anyone know exactly what amperage a circuit breaker is designed t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trip at. The line I use to run my coil is on a 20A breaker. Will m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breaker trip right at 20A or will it run over this lim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The reason I ask is because I have a potential transformer I would lik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to run at about 20A. Originally I wanted to run it at 18A, but I a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having a hard time finding a way to get it to 18A. On the other hand I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can limit it exactly to 20A using a small welder I have, but I am afrai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that it will trip my break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 E. Circuit Breaker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break7@juno.com (Kyle A. Brea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Sat, 19 Dec 1998 01:16:52 E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hen circuit breakers trip is not exact. It mostly depends on what bra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ge, type or style they are. Many older breakers are purely therma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now they are almost all magnetic. The thermals will really hang in the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ederal, M-blocks, Zinsco, old square-D Will hold as much as double f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5-10 minutes! Push-a-matic, (Bull Dog), Heinemen, new Square - D, 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iemiens will trip immediately. Breakers with HACR ratings should tak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omentary overloads. (heating and air conditioning rat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If you're looking for any old breakers contact me, I've got quite a few.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ab/>
        <w:t xml:space="preserve">If it's not dangerous it's not fun! Kyle  break7@juno.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Sat, 19 Dec 1998 11:34:49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Flat plate cap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t 06:08 PM 12/18/98 -0600, you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steve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gt; From: Jon Rosenstiel &lt;jonr@pacbell.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gt; 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gt; Subject: Flat plate cap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gt; Date: 18 December 1998 02:08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gt; A few questions on constructing flat plate capacitor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lt;snip&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gt; 3. How difficult would it be to construct a Plexiglas tank to hold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gt; capacitor? Can someone tell me where to find some tips on such a projec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I have made an acrylic tank for the stack plate cap I intend to build.  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was not cheap!  I used 6mm sheet, which was the most common size, and som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fancy 2-part adhesive called 'Tensol 7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I wanted to be able to see the cap in operation and watch for any coron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problems etc..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If I were to build another one, it would not be the sam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Steve Bell (in the U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I built one with 1/4" Lexan (Plexiglass) 4" x 12" x 16" and my next on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will not use the same material for three reason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gt;</w:t>
        <w:tab/>
        <w:t xml:space="preserve">1. Not optimum thickness, needs to be 33% thicker at a minimum t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prevent bowing and having enough thickness to drive screws i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gt;</w:t>
        <w:tab/>
        <w:t xml:space="preserve">2. The mating surfaces must be very flat and smooth to achive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leakless joint. I followed up the acrylic glue with RTV, which was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pain, but it work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gt;</w:t>
        <w:tab/>
        <w:t xml:space="preserve">3. I no longer need to see where the arcing is.  Whith the clear cap, I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sure did learn where corona forms and where the danger spots a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So I'm saying, go ahead and build one if you want to learn the sam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things for yourself.  My next will be 3/4" wood, sealed wit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polyurethane as Mike Hammer suggests. Much easier materials to wor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wit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cap tank I built and one like it for my rebult 12kv/100m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neon were made from 1/2 inch plywood with two coats o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olyester resin on the inside to leakproof it. The polyest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sin is the same material sold for fiberglass repair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thers have used epoxy resin in the same fashion but its muc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ore expensi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y neon tank has had no leaks over a 8 month period and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ap tank is over 1 year old. There is a picture of my ne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ank on my web page at: http://www.misslink.net/mhammer/rebuild.ht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made an earlier flat plate cap tank from plywood and lined it wit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heets of plexiglass. The seams were sealed with beads of RTV.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is worked quite well but was much more expensive than coat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tank with polyester resi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Sat, 19 Dec 1998 11:47:54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Flat plate cap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t 06:08 PM 12/17/98 -0800, you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A few questions on constructing flat plate capacitor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1. Lets say that you have a container with 8....16 plate caps wired i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series, how much distance is required between the adjacent caps that make u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the complete unit? (Cap to cap spacing).  If the dielectric of the cap is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mils, is 60 mils enough distance between each of the 16 units? Will there b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any detrimental interaction between the units if the spacing is too clos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ith several caps wired in series the voltage across each individua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ap would be low so the insulation requirements would also be low.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ith 16 caps in series 60 mils would surely be more than plent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n my 6 unit plate cap I used sheets of 3/32 plexiglass to sandwic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ach cap. So there are two sheets of plexiglass between each ca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2. I read somewhere that one shouldn't have a uneven number of metal plat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in a capacitor. I really don't see that this would make any differenc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Anyone care to commen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nsider exactly what a capacitor is. Its TWO conductors separat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y a dielectric. Now consider what a plate cap is. Its many of thes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aps all connected in parallel. If have an odd number of plates th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xtra plate has no matching plate to form a capacit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3. How difficult would it be to construct a Plexiglas tank to hold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capacitor? Can someone tell me where to find some tips on such a projec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lexiglass is brittle and will crack easily and would ne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be rather thick to be rigid enough. Very expensive. Lexa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ould be a better choice but its nearly as expensi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You can make a tank from plywood then line it with thi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lexiglass. Attach the plexiglass sheets to the interi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f the tank walls using RTV and fill the seams with a heav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ead of RTV.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r dispense with the plexiglass altogether and paint the interi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f the plywood tank with epoxy or polyester resin. I used tw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ats of polyester resin on my last two tanks. Worked very we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No leak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ope this help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Scott_L_Hanson@notes.seagat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Lotus-FromDomain: SEAGATE@INTERN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Sat, 19 Dec 1998 11:23:29 -08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Flat plate cap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m not sure I follow the odd-plate explanati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nsider a simple flat-plate with two plates. Each conductive plate has tw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aces, but only two faces are "utilized" in a two-plate capacitor (2 of 4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aces). Now add a third plate. The cap now has TWICE the capacitance of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2-plate cap of the same plate size. Both faces of the central conducti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late are "utilized" (4 of 6 faces).  A flat-plate cap with an odd numb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f plates is perfectly feasibl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c:    (bcc: Scott L Hans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Flat plate cap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2. I read somewhere that one shouldn't have a uneven number of metal plat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in a capacitor. I really don't see that this would make any differenc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Anyone care to commen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nsider exactly what a capacitor is. Its TWO conductors separat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y a dielectric. Now consider what a plate cap is. Its many of thes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aps all connected in parallel. If have an odd number of plates th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xtra plate has no matching plate to form a capacit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Sat, 19 Dec 1998 13:49:10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Flat plate cap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t 11:23 AM 12/19/98 -0800, you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I'm not sure I follow the odd-plate explanati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Consider a simple flat-plate with two plates. Each conductive plate has tw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faces, but only two faces are "utilized" in a two-plate capacitor (2 of 4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faces). Now add a third plate. The cap now has TWICE the capacitance of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2-plate cap of the same plate size. Both faces of the central conducti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plate are "utilized" (4 of 6 faces).  A flat-plate cap with an odd numb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of plates is perfectly feasibl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bsolutely true. But now with 3 plates does not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ap as a whole have unequal plate areas on each sid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f the dielectric? Adding a fourth plate will equaliz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plate areas. Im sure a cap with unequal plate area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ill work but it just doesnt seem right to m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steve" &lt;steve@breakfix.demon.co.uk&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Flat plate cap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Sun, 20 Dec 1998 00:04:58 -00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From: Mike Hammer &lt;mhammer@misslink.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ubject: Re: Flat plate cap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Date: 19 December 1998 19:49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At 11:23 AM 12/19/98 -0800, you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I'm not sure I follow the odd-plate explanati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Consider a simple flat-plate with two plates. Each conductive plate has tw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faces, but only two faces are "utilized" in a two-plate capacitor (2 of 4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faces). Now add a third plate. The cap now has TWICE the capacitance of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2-plate cap of the same plate size. Both faces of the central conducti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plate are "utilized" (4 of 6 faces).  A flat-plate cap with an odd numb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of plates is perfectly feasibl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Absolutely true. But now with 3 plates does not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cap as a whole have unequal plate areas on each sid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of the dielectric? Adding a fourth plate will equaliz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he plate areas. Im sure a cap with unequal plate area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ill work but it just doesnt seem right to m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TY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Mike Hamm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mhammer@misslink.n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only plate area to consider when talking about a cap is the shar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verlap, which can only be equal. If you say it is unequal then you a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unting plate area not in us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teve Bell (in the U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Choad" &lt;choad69@geocities.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A DC Coi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Sun, 20 Dec 1998 03:05:32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imeOLE: Produced By Microsoft MimeOLE V4.72.3110.3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i everybod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I was doing somethinking about a DC coil &amp; made this diagra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ttp://www.geocities.com/SouthBeach/Pier/2756/DCTeslaCoilDiagram.gi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think I'm on the right track, but could use a little help. I thin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remember hearing theat the filter cap should be either 10 or 1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imes bigger then the tank cap. Also I need to know what I should d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or a gap. I thought that a small rotory gap running at a low bp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ould work. I think a static gap should work too if I switched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ap &amp; cap around too. I plan on using either a 12KV 60mA NST 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aking a voltage doubler with some MOT's. The diodes will me eith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2-3 microwave diodes in series or someother diodes that I can g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f anyone knows where I could get some good HV diodes for this l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e know. If I need to make a filter cap for this how would I g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bout making such a large value HV one? I think that a bank o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icrowave caps would work in a series parallel config, but tha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ould take a whole lot of them as it'd have to be rated at 20Kv 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ank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hoa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ember of The Oklahoma Tesla Coil Builder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ttp://www.geocities.com/SouthBeach/Pier/2756/index.ht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Choad" &lt;choad69@geocities.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A DC Coi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Sun, 20 Dec 1998 03:53:29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imeOLE: Produced By Microsoft MimeOLE V4.72.3110.3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link should b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ttp://www.geocities.com/SouthBeach/Pier/2756/dcteslacoildiagram.gi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no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ttp://www.geocities.com/SouthBeach/Pier/2756/DCTeslaCoilDiagram.gi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geocities server is case sensitive. Sorry about tha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hoa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ember of The Oklahoma Tesla Coil Builder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ttp://www.geocities.com/SouthBeach/Pier/2756/index.ht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Originating-IP: [216.68.37.212]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Bill the arcstarter" &lt;arcstarter@hotmail.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high freq high voltage 60kva power converter spec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Sun, 20 Dec 1998 07:46:25 P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uy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just uploaded 5 pages of stuff on a neat high frequency pow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nverter used to power x-ray equipmen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information may be found on my page a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ttp://www.geocities.com/CapeCanaveral/Hangar/6160/hvtank/hvtank.htm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don't have that subpage linked in from anywhere else - so if you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orget this link you'll never find it!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Lat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i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Sun, 20 Dec 1998 11:58:02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Flat plate cap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t 12:04 AM 12/20/98 -0000, you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From: Mike Hammer &lt;mhammer@misslink.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Subject: Re: Flat plate cap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Date: 19 December 1998 19:49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At 11:23 AM 12/19/98 -0800, you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gt;I'm not sure I follow the odd-plate explanati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gt;Consider a simple flat-plate with two plates. Each conductive plate has tw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gt;faces, but only two faces are "utilized" in a two-plate capacitor (2 of 4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gt;faces). Now add a third plate. The cap now has TWICE the capacitance of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gt;2-plate cap of the same plate size. Both faces of the central conducti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gt;plate are "utilized" (4 of 6 faces).  A flat-plate cap with an odd numb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gt;of plates is perfectly feasibl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Absolutely true. But now with 3 plates does not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cap as a whole have unequal plate areas on each sid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of the dielectric? Adding a fourth plate will equaliz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the plate areas. Im sure a cap with unequal plate area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will work but it just doesnt seem right to m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The only plate area to consider when talking about a cap is the shar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overlap, which can only be equal. If you say it is unequal then you a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counting plate area not in us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Steve Bell (in the U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teve and a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ell now that I sit down and really think about this (unusual for m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can see that your are correct. Thats what I get for running of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mouth without thinking the problem throug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o it would seem an odd number of plates is just as vali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s an even number and the old admonishments against odd number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ere just plain wro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stand correct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NebStrebor@aol.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Sun, 20 Dec 1998 19:20:42 E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plasma globe power suppl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had a question on the 555 timer circuit......  I built it and fired 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up. Good and bad.  First of all it works, and produces a high pitched humm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ound when running, as for the bad news, the output is less than expect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only problems I can think of are that I am using a 2 amp transform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nstead of 3. Would this make such a significant difference?  (my sparks are 3-4 m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long and very spindl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ny input is welcome,  Thanks in advance, NEB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Sun, 20 Dec 1998 19:13:12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RODERICK MAXWELL &lt;tank@magnolia.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plasma globe power suppl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NebStrebor@aol.com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 had a question on the 555 timer circuit......  I built it and fired 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up. Good and bad.  First of all it works, and produces a high pitched humm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ound when running, as for the bad news, the output is less than expect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he only problems I can think of are that I am using a 2 amp transform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nstead of 3. Would this make such a significant difference?  (my sparks are 3-4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mm long and very spindl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Any input is welcome,  Thanks in advance, NEB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The reason your supply is humming is because your freq. is too low.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You are operating somewhere in audio range. You will have to decreas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value of Ra or Rb. Also you may have decrease the value of tim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apacitor C. Da and Db will allow you to change your duty cycle from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very low or very high value. The pic I am attaching have very hig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values. Don't use these values! Your freq. will be far to low. Hope this help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What supply voltage are you using on the primary of your flybac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ransform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Frankensteins Help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Max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ttachment Converted: "C:\MISSING_LINK\EUDORA\Attach\555.jp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ditors note. like I said. no binary attachments in archi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Lotus-Fromdomain: MART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arco Denicolai" &lt;Marco.Denicolai@tellabs.fi&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Mon, 21 Dec 1998 09:37:11 +02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A DC Coi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You can check my WWW page: I have built a TC with 2 MOTs and voltag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oubler. That is a "pulsed DC" tank supply. I am currently designing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al" DC tank supply but that is going to be quite expensive and big so I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on't recommend in to anybody (until you have plenty of room and mone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e http://www.saunalahti.fi/dncmrc/mytesla.htm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TW, I couldn't reach your DCTeslaCoilDiagram.gif: where is tha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hoad69@geocities.com on 20.12.98 11:05:32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c:    (bcc: Marco Denicolai/MART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A DC Coi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i everybod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I was doing somethinking about a DC coil &amp; made this diagra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ttp://www.geocities.com/SouthBeach/Pier/2756/DCTeslaCoilDiagram.gi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think I'm on the right track, but could use a little help. I thin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remember hearing theat the filter cap should be either 10 or 1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imes bigger then the tank cap. Also I need to know what I should d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or a gap. I thought that a small rotory gap running at a low bp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ould work. I think a static gap should work too if I switched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ap &amp; cap around too. I plan on using either a 12KV 60mA NST 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aking a voltage doubler with some MOT's. The diodes will me eith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2-3 microwave diodes in series or someother diodes that I can g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f anyone knows where I could get some good HV diodes for this l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e know. If I need to make a filter cap for this how would I g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bout making such a large value HV one? I think that a bank o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icrowave caps would work in a series parallel config, but tha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ould take a whole lot of them as it'd have to be rated at 20Kv 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ank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hoa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ember of The Oklahoma Tesla Coil Builder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ttp://www.geocities.com/SouthBeach/Pier/2756/index.ht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Lotus-Fromdomain: MART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arco Denicolai" &lt;Marco.Denicolai@tellabs.fi&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Mon, 21 Dec 1998 10:08:06 +02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A DC Coi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Now I can see your schematic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You won't win anything with that DC design until you manage to keep your DC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voltage up: that means a pole pig transformer, a huge capacitor (10 - 3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uF), a current limiting inductor on the DC side (1 - 3 Henry), high curren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iodes (1 - 5 A), a fast rotating spark gap, possibly 3-phase AC feed f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your pig, etc. Then you could say you are using DC.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f you are not ready for all this your "DC" will float up and down at eac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park gap bang making it no more useful than a standard NST design with n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xpensive diodes and no stabilizing capacit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orry about the cold shower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steve" &lt;steve@breakfix.demon.co.uk&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DF for polyurethane varnis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Mon, 21 Dec 1998 23:47:33 -00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i Guy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ab/>
        <w:t xml:space="preserve">Does anyone know a value for dissipation factor for polyurethane varnis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t say 1MHz?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I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teve Bell (in the U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NebStrebor@aol.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Mon, 21 Dec 1998 22:26:42 E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plasma globe power suppl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am using a 12 v power supply and my timer cap is .01uf at 1000v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Mon, 21 Dec 1998 22:08:09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RODERICK MAXWELL &lt;tank@magnolia.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plasma globe power suppl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NebStrebor@aol.com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 am using a 12 v power supply and my timer cap is .01uf at 1000v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I would decrease the value of the cap to .001uf for starters. Also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voltage rating is too high. Try a polystyrene capacitor rated at 5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volts. You are probably using a ceramic cap which has a tendancy to be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it unstable with temprature change and will cause the frequency t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rift. For plasma globe operation I have found that I get the be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sults when the freq. is around 20Khz. This is right at the upper lim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f human hearing. Duty cycle should be around 80% at the output of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555. Of course you can run at any duty cycle you desire to vary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exture" of the plasma by changing the values of Ra and Rb.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You can also alter the plasma by application of a signal to pin 5.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is will be my next projec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Frankensteins Help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Max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Choad" &lt;choad69@geocities.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A DC Coi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Tue, 22 Dec 1998 03:26:08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imeOLE: Produced By Microsoft MimeOLE V4.72.3110.3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arc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What kind of diodes &amp; caps do you use? I currently only ha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icrowave parts that will handle these voltage levels. I have 9 MOT's, 6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icrowave diodes &amp; several microwave caps. I drew another pic and it's a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ttp://www.geocities.com/SouthBeach/Pier/2756/voltagedoubler.gi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is is of the voltage doubler I plan on using for the time be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ank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hoa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ember of The Oklahoma Tesla Coil Builder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ttp://www.geocities.com/SouthBeach/Pier/2756/index.ht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Now I can see your schematic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You won't win anything with that DC design until you manage to keep your DC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voltage up: that means a pole pig transformer, a huge capacitor (10 - 3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uF), a current limiting inductor on the DC side (1 - 3 Henry), high curren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diodes (1 - 5 A), a fast rotating spark gap, possibly 3-phase AC feed f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your pig, etc. Then you could say you are using DC.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If you are not ready for all this your "DC" will float up and down at eac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spark gap bang making it no more useful than a standard NST design with n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expensive diodes and no stabilizing capacit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Sorry about the cold shower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Lotus-Fromdomain: MART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arco Denicolai" &lt;Marco.Denicolai@tellabs.fi&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Tue, 22 Dec 1998 12:16:08 +02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A DC Coi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use capacitors and diodes from usual microwave oven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gain, look at my WWW page: there you'll find schematics of my voltag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oubler. If you use my scheme you need only 2 caps and 2 diodes (not 6 cap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nd 4 diodes as you use). Or you can use 4 diodes for more protection (as I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i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ttp://www.saunalahti.fi/dncmrc/tank.htm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ood Luc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hoad69@geocities.com on 22.12.98 11:26:08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c:    (bcc: Marco Denicolai/MART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A DC Coi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arc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What kind of diodes &amp; caps do you use? I currently only have microwa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arts that will handle these voltage levels. I have 9 MOT's, 6 microwave diod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mp; several microwave caps. I drew another pic and it's a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ttp://www.geocities.com/SouthBeach/Pier/2756/voltagedoubler.gi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is is of the voltage doubler I plan on using for the time be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ank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hoa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ember of The Oklahoma Tesla Coil Builder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ttp://www.geocities.com/SouthBeach/Pier/2756/index.ht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Choad" &lt;choad69@geocities.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A DC Coi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Tue, 22 Dec 1998 16:23:17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imeOLE: Produced By Microsoft MimeOLE V4.72.3110.3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arc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On your page you say you get 6.5KvDC from your supply. By ju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using a bridge &amp; some caps I could get 6Kv from 2 MOT's in series. I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on't see any doubling from the circuit.I just see AC be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ctified. I'm assuming that your MOT's are giving you 2.3Kv eac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y using the circuit I drew I could get a much desired high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voltage. Right now I'm thinkg I may go with the bridge as it wi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rovide a better DC level th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hoa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EdwMullin@aol.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Tue, 22 Dec 1998 17:52:02 E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A DC Coi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Question about these Voltage doubler circuits, how much current can they put ou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t seems that if two MOT's are putting out ~8kv DC through the doubler the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y would have to have a high current to get a decent power supply for tesl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use. Is this correct? or is there some other advantage to using a DC Suppl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Lotus-Fromdomain: MART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arco Denicolai" &lt;Marco.Denicolai@tellabs.fi&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Wed, 23 Dec 1998 07:39:18 +02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A DC Coi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hoad69@geocities.com on 23.12.98 00:23:17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c:    (bcc: Marco Denicolai/MART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A DC Coi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Marc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On your page you say you get 6.5KvDC from your supply. By ju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using a bridge &amp; some caps I could get 6Kv from 2 MOT's in series. I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don't see and doubleing from the circuit.I just see AC be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rectified. I'm assuming that your MOT's are giving you 2.3Kv eac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By using the circuit I drew I could get a much desired high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voltage. Right now I'm thinkg I may go with the bridge as it wi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provide a better DC level th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Choa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orry, but my scheme IS A VOLTAGE DOUBLER. The scheme is not even mine, 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s used in every microwave oven to get 4 kV from one usual 2 kV MOT. B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nnecting two MOT/diode/cap doubler with ground as the center tap you ca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et (as I did) 8 kV pulsed DC. If you instead invert the phase of one o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two MOTs you'll get 4kV DC (yes, REAL DC).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f you just put 2 MOTs secondary in series you will stress them to 4 kV AC,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hile they are planned to withstand only 2 kV! Some efforts, some fai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say I get 6.5 kV because I have got also a third MOT in series with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rimaries (as a current limiter) that actually also makes some 20% voltag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n the 220V side. That's wh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Lotus-Fromdomain: MART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arco Denicolai" &lt;Marco.Denicolai@tellabs.fi&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Wed, 23 Dec 1998 07:45:43 +02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A DC Coi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dwMullin@aol.com on 23.12.98 00:52:02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c:    (bcc: Marco Denicolai/MART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A DC Coi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Question about these Voltage doubler circuits, how much current ca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they put ou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haven't yet had a chance of measuring (or calculating) 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It seems that if two MOT's are putting out ~8kv DC through the doubler the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they would have to have a high current to get a decent power supply for tesl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use. Is this correct? or is there some other advantage to using a DC Suppl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OTs do put out high current: from 250 to 500 mA. And doubling capacitor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20 times bigger than the primary capacitor (1 uF to 0.05 uF) ensure tha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y have some charge left also after charging the primary ca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n my design the target was NOT to use DC (which is, anyway, PULSED in m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ank supply): the target was to have a robust alternative to weak NSTs. M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ank supply witstands well RF and current peaks: I never broke a MOT, nor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oubler capacitor. I broke twice the diodes but never after using two in seri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Tue, 22 Dec 1998 22:22:43 -08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Cliff Blackburn &lt;repairco@axionet.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He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was Just woundering what is the best frequency to run a flybac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ransformer at would b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Wed, 23 Dec 1998 00:59:46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el wise &lt;mwise44@flash.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Plasma Glob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know this doesn't relate to tesla coils, but I need some help 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omething. I have a plasma globe that I bought awhile back. It has a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8" diameter globe with a black base. When I bought the plasma globe 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mitted lots of purplish pink streamers everywhere. Now on the oth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and it doesn't seem to look as good as it once did before. I don't know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hat the problem with it is. It still emits streamers but there are les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f them and they don't seem to be as bright in col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ciruit is a 555 type circuit. The flyback transformer is a fairl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mall one. Here are my questions. First, could it be the flyback go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ad? Second, could it be that the circuitry is degrading in performanc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ird, the circuit has a 5k ohm trimmer in it, could this be my proble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t has been adjusted to get peak performance in the glob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f anyone might know what the problem is please reply to me off li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ank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hr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Wed, 23 Dec 1998 12:18:13 +01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He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Stefan.Binder@t-online.de (Stefan Bind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liff Blackburn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 was Just woundering what is the best frequency to run a flybac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ransformer at would b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epends on the flyback. I guess the best frequency is achieved us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circuit with the two 2N3055's. With this circuit I get much long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parks than with any other desig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y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tefa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Wed, 23 Dec 1998 11:00:14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el wise &lt;mwise44@flash.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Items For sal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have gotten my forsale page up and running. Prices on some items a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negotiatabl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ttp://www.geocities.com/SiliconValley/Haven/3841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njo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hr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Scott_L_Hanson@notes.seagat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Lotus-FromDomain: SEAGATE@INTERN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Wed, 23 Dec 1998 13:37:03 -08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Items For sal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ello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Very interested in the 12kV/90 neon and the potential XFM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here are you located? Economics of the transaction depend on the shipp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harg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lease call me ASAP at 714-751-4858 (Costa Mesa, southern Caslifornia) 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mail to sierrapk@net999.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ank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cott Hans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el wise &lt;mwise44@flash.net&gt; on 12/23/98 09:00:14 A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c:    (bcc: Scott L Hans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Items Forsal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have gotten my forsale page up and running. Prices on some items a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negotiatabl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ttp://www.geocities.com/SiliconValley/Haven/3841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njo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hr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Thomas McGahee" &lt;tom_mcgahee@sigmais.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Christmas Coil Sag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Wed, 23 Dec 1998 19:28:52 -05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 Christmas Story for Coiler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y Fr. Tom McGahe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story begins innocently enoug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eanwhile, out in the garage,Bill the ********** wa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usily lashing together his latest concoction: I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keeping with the Christmas Spirit, Bill was build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 rather large Christmas Decoration for the fron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yard. To the uninitiated it looked simply like a larg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luminum Christmas tree mounted on a pedestal of som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ort. In reality, the aluminum Christmas tree wa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erely the Topload on Bill's latest Tesla Coil. Bi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knew full well that the geometry of the tree did no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ally lend itself well to being an EFFICICIEN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pload. But that was all-right. Bill was mo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nterested in shock value than he was in efficienc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ctually, the pedestal was the "extra" coil of Bill'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xperimental Magnifier Tesla Coil. According to h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alculations the "extra" coil should be capabl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f throwing arcs at least 6 feet lo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e chuckled to himself as he struggled to move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xtra" coil and Christmas tree topload out of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arage and onto the front lawn. His wife was currentl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urled up in front of the fireplace with a book and tw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ats. Bill hated cats, but for the sake of his wif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e tolerated their presence in his home. Bill strapp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coil/tree assembly to the top of the littl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merican Flyer sled, and wrestled it into position 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front lawn. The final position was about 7 fe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way from the shoveled walkway that led from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treet to his front door. Bill always used the sid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oor, but he had In-Laws coming over tonight, a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y* always used the Front Door. He figured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6 foot arcs would be hurled mostly upward, and the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ould be no chance of the arcs actually coming an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here near the In-Laws as they came down the littl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hoveled path that he had prepar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e carefully positioned a couple of dozen ol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olyethylene buckets to hold the transmissi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line, which was a couple of lengths of 1/2 inc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pper tubing that he had brazed together. 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iggled to himself as he fastened the transmissi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line in place and attached it to the base of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xtra" coil. Then he attached the other end of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ransmission line to the anti-corona ring of h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condary coi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secondary coil consisted of a single layer o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igh voltage wire wrapped in a solonoid fashi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round a fair-sized plastic garbage can. This in tur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as nestled inside a piece of slightly damp cardboar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onotube that was several inches larger in diamet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an the garbage can. The primary was several turns o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eavy battery cable that Bill had "borrowed" from wor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high voltage capacitors were homebrew poly cap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n sections of PVC pipe and under mineral oi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ctually an off-brand of cattle laxative that 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ad seen mentioned by Gary Weaver on the Tesla Li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Not being able to find any decent clear poly, Bi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ad managed to scrape up a mixture of "constructi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rade poly (that had lots of interesting thing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mbedded in it), and some smooth and shiny BLAC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oly that he thought might work well, despite h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leeting concern that it might contain larg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quantities of carbon in the form of lampblack. Wha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heck, what did he have to lose by try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ozens of these capacitors were wired in series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arallel to achieve the required voltage a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apacitance rating. Just a few days before, he ha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iscovered a mistake in his calculations and ha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alized that he still needed more capacitanc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Not wanting to spend any more money and time on pol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aps, he decided to revert to making Beer Bottl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aps. He had tried making Soda Bottle Caps once, bu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y were not nearly so much fun to make as Be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ottle Cap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ill had invited a couple dozen of his closest friend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ver for a Bring Your Own Booze - Beer Bash. His wif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inally busted up the party at 4 AM Sunday morn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ill emptied out whatever beer still remain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n the bottles (I leave it to your own imaginati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figure out just how he did this). After many man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rips to the bathroom he finally had all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mpty beer bottles he needed. There were a fai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number of aluminum cans as well. These he pu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n the plastic garbage bag in the kitche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hile his wife wasn't looking he stole all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luminum foil and corn oil and salt that he coul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ind and proceeded to build a couple of tub-full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f beer bottle caps, which he then wired into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xisting capacitor grid using hundreds of littl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adio Shack clip lead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spark gap was an old circular saw blade tha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as missing a couple of teeth. Why bother to pa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ig bucks to that Wingate guy for a precisi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uilt and properly balanced tungsten gapped rotar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park gap with G-10 fiberglass wheel when you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uld make your own for next to noth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ill's own idea of a rotary spark gap was power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y an ancient single phase AC motor that Bill ha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crounged from the local dump for a few bucks.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otor and circular saw blade were connect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via a belt and pulley arrangemen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ince the shaft of the AC motor was somewhat ben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nd could not reliably direct-drive the saw blad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s it was, when the spark gap motor was powered 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wooden base to which the entire Spark Ga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ssembly was bolted would shake all over the plac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nd make an awful racket. Bill had jerry-rigged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evice that allowed him to vary the phasing on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park gap by rotating the motor by pulling on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our foot long two-by-four. Bill had wanted to us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 ten-foot-pole, but I told him that nobody woul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ant to come near it with a ten-foot pole. Tha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ems to have convinced hi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Looking through the archives, Bi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ad found a posting by John Freau on how to conver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mall AC motors into fully synchronous motor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blivious to the fact that the conversion pertain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nly to SMALL AC motors, Bill modified his mot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nyhow, and found that after filing away larg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hunks of his rotor that the modification only mad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is motor lopsided. Now it REALLY jumped around whe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e turned on the power. So he held the rotary spar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ap assembly wooden base plate as still as he coul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y temporarily holding it down with a couple of ol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lawn mower engines that he had hanging arou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e made a mental note to drop John a nasty n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elling him how useless his modification had bee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ack a few feet from the Spark Gap was the One Ear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ole Pig. Thick high voltage cables snaked acros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floor from the Pig to the Spark Gap and the re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f the Tesla Coil. Not wanting to cut the cabl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hich he had borrowed from work without ask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ill had left each cable its original length o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ifty fe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Pig was fed a diet of 220 VAC from a 100 am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rvice Line. Now, the Pole Piggie was onl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ated at 10KVA, but Bill had read somewhere 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List that you could actually push a Pig t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wo or three times its rated power capacity i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you kept the run short, (so that you didn't boi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ff all the oil). Bill planned to test this theor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nigh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Now, Bill SHOULD have had a number of things tha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e didn't. Such as common sense and an ON/OFF switc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eing something of a cheapskate, he had decided no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bother with installing a silly little thing lik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n ON/OFF switch, because the guy at the dump want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ore than two bucks for the ones he had in the bi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ox marked "Electrical Stuff". He knew that 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needed something to limit the current to the Pol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ig, so he decided to wire a couple of toast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vens and a string of Christmas tree bulbs i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arallel* with the primary of the Pole Pig. 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uld have SWORN that he had read a post somewhe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aybe on the Tesla-2 List) about putting some sor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f a load in series or parallel or something wit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transformer primar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ill knew that a variac was really a "must", bu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e didn't have one. But he had read a post tha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emed to imply that you could modify a three phas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C motor to act as some kind of a variabl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ransformer. Sneaking into the dump under cover o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rkness, he liberated a 400 pound three phas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C motor that had once seen service in an offic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uilding as the elevator motor. A few whacks wit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n axe in just the right places and he ha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e-commisioned one set of windings. He knew 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nly needed two. But which two? He hoped it was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wo that still remained. He welded two metal stub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he casing and then welded a three foot lengt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f one inch diameter solid steel rod to the rot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haft. Now the motor shaft could only turn 9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egre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t was still a minute or two before the In-Laws we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cheduled to arrive. One last check and Bill wa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ady for an operational test. He turned on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park gap motor. Whump!      Whump!     Whum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hump! Whump WhumpWHUMPwhumpawhumpawumpawup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Yes, the spark gap assembly was a bit, u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Vibrational, but seemed to be holding together O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ill lined the plug up with the socket (rememb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e had no ON/OFF switch), and rammed the plug int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socket. BZZZZSHHHT! The spark gap lit up wit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right actinic light and would have fried Bill'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yeballs in no time at all if not for the fact tha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ill (always safety conscious) had quickly put 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 pair of welding goggles. Now he could look a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spark gap arc with impunity. Which he di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Unfortunately, the goggles were so dark that tha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s ALL that Bill could se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arefully shielding his eyes with h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left hand, he used his right hand to gingerl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lift the goggles and look at the Christmas tre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n the front law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utside, the Christmas tree came to life with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ale glow of pink and blue corona that fuzzed ou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or about two feet. But no arcs. No streamer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hat a bummer! He stuffed another wad of cott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n each ear so that he could think agai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nd taking a deep breath of the ozone-soaked ai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e groped his way over towards the modifi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ree phase motor. Grabbing a hold of the meta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od, he strained to change the angle of the rot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ddenly a forest of fierce white arcs as thick a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is arm broke out between the primary and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condary. DAR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e released the control rod. TWANG!!!! The ro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lammed itself into the short stub that acted as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top. Bill yanked the plug out of the sock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only sound was the whappawhappawhapa of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otary gap assembly, and the insisten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uzzing that was only in Bill's ears. DARN!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condary was arcing to the primary. Maybe i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e added a capacitive load to the secondary 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uld get this sucker to stop arcing. He look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round for something... anything... to us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s a capacitive load. His eyes came to rest 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leering sharp-toothed smile of his butan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ank work of art, the Halloween Tank-O-Lanter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amuse the neighbors and anyone else foolis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nough to approach his house at Halloween, 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ad fashioned a gruesome Tank-O-Lantern by us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 cutting torch to fashion leering eyes a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rooling teeth from the once-smooth surface o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butane tank. The various burn marks fr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cutting torch operations made the tank loo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ven more sinister when the light played 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t just righ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rabbing the Tank-O-Lantern, he managed to g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t to sit on top of the existing anti-coron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ing. It wobbled a bit, but what the hec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or the second time that evening, Bill rammed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lug into the socket. Again the spark gap burst int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life. The horrendous roar of the spark gap bea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gainst his ears as he grabbed the control rod a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ulled. A fierce blue corona outlined the eyes a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eeth of the leering Tank-O-Lantern, and as 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leefully peeked out from under the weld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oggles, Bill could plainly see that beautiful tw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hree foot arcs were issuing forth from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ranches of the aluminum Christmas tree. No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ad. The system was obviously a little out of tun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nd he didn't have much more time before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n-Laws would arrive, so he would just have to ru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t the way it was. But he wanted the tree to loo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 bit more Christmas-sy so he made a quick tri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he attic and got some really awful Christma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rnaments, (the kind his In-Laws liked), t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ecorate the tre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Unknown to Bill, while he was out decorat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tree, his wife came out to the garage with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ag full of garbage that she didn't want in h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kitchen for her parents to see. Look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round in the garage she spied what she knew wa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 plastic garbage can sitting inside wha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looked like a cardboard container of some ki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eing no other garbage container arou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he decided to dump the load of trash into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lastic garbage can. So she did. And wit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nteresting result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ill was totally unaware that the coupling a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nductance of his coil had been changed slightl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y the addition of various beer cans and tun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ish containers that had been dumped into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re of his beloved experimental Magnifier Coi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addition of the glass Christmas tree ornament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ad little effect on the capacitance of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hristmas Tree Topload, but Bill's last-minu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ddition of a large copper toilet ball to the ver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p* of the tree had changed the isotropic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apacitance of the total topload just enough tha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extra" coil and topload were in perfect tun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hen Bill saw his In-Laws exit their car and begi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ir trip down the shoveled walkway that l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ithin a few feet of the Christmas Coil, 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tationed himself next to the power outlet a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aited until they were at just the right spo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e jammed the plug into the socket and ran ov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he control rod. Little beads of sweat brok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ut on his forehead as he pulled back on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ntrol rod. Meanwhile, inside the garbage ca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condary, RF induction heating was taking plac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n the cat food tin cans. The heat caused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arbage to shift suddenly, and in that instan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 wonderful serendipity took place. For a few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leeting cycles, PERFECT resonance was achiev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egawatts of energy happily surged back and fort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n the slipshod tank circuit of the amaz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hristmas Coil. Phase angles slipped past on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nother invisibly and fell in-synch. Due to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uple of missing teeth on the makeshift rotar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park gap's circular saw blade the caps ceas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fire for a moment, and the capacitor ban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xperienced an Anomalous Resonant Rise. A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nstant later the excessive voltage caused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articularly massive dump of energy into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rimary circuit at precisely the right phas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ngle, and the resulting surge in energy pass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the base of the wildly glowing Tank-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Lantern down the copper tubing transmissi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line, which looked as though it were ring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ith fire. The transmission line was ju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xactly the right length to allow the electrica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ave travelling down it to slam into the bas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f the "extra" coil precisely at a zero voltag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AX current node. The "extra" coil and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hristmas Tree Topload with round copper toil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all were exactly matched to the impedanc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quired, and the massive driving force o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egawatts of resonant energy caused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xtra" coil to react like a spring that ha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een hit hard with a hammer. The result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jump in energy caused the voltage at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hristmas Tree to exceed the breakdown voltag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f the winter air. With a mad, screech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KaBOOOM the air broke down and a singl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olitary streamer launched itself into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ld dark night. Up, UP, *UP* it climb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nd then, seeking the path of lea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sistance, it curved over. Escaping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ntense electrostatic forces that existed at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rface of the aluminum tree, the mighty bol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f lightning swerved around and headed for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nearest conductive object it could fi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In-Laws would have been toasted alive we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t not for the one object that caught the Arc'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ttention. Beyond the In-Laws, a good twent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eet from where the Lightning Bolt had launch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tself from the infamous Copper Toilet Ball wa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n old fashioned lamp post. It put out a di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ut cheery quantity of light that seem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beckon to the Wayward Lightning Bolt. Like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iant white arm, the lightning bolt swerved arou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nd slammed into the cheery lamp po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HHHHHHHT! KABLAMMMMM! Like a gigantic flash lam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lightning bolt lit up the night with a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nstant of blinding whiteness and a deafen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LAM that reverberated in the In-Law's ears lo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fter their knees had stopped shak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 flash of light. A moment of raw, awesome beaut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nd then DARKNESS as all the electricity for block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round ceased to flow.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t is a Christmas that Bill will always rememb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t is a Christmas that his wife and In-Laws wi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never let him forg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is is just a story. Any resemblance to any person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living or dead named Bill is merely coincidenta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s the author of this tale I want to say that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tory is not meant to be a plan for how to buil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your own Arcstarter -er- I mean, Magnifier Coi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theory contained herein is only partiall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elieveable, and is not meant to be a factua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ccounting of what actually happens in a Tesla Coi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hope you enjoy this little romp in the spir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n which it was writte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wrote it especially for my good friend (at lea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e WAS my good friend), Bill the Arcstarter Pollac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ut, as the disclaimer said, it is not actuall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BOUT him. Even though he does hate cats a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uilds Tank-O-Lanterns, and dabbles in Tesla Coil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is story is just about a Bill who happens t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e an awful lot LIKE Bill Pollack. The real Bi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ould *never* borrow anything from work withou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sking. He is beyond reproach. He is my frie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ritten b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 Tom McGahe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esla List and Tesla-2 List Memb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Wed, 23 Dec 1998 18:56:19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RODERICK MAXWELL &lt;tank@magnolia.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Plasma Glob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el wise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 know this doesn't relate to tesla coils, but I need some help 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omething. I have a plasma globe that I bought awhile back. It has a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8" diameter globe with a black base. When I bought the plasma globe 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emitted lots of purplish pink streamers everywhere. Now on the oth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hand it doesn't seem to look as good as it once did before. I don't know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hat the problem with it is. It still emits streamers but there are les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of them and they don't seem to be as bright in col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he ciruit is a 555 type circuit. The flyback transformer is a fairl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mall one. Here are my questions. First, could it be the flyback go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bad? Second, could it be that the circuitry is degrading in performanc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hird, the circuit has a 5k ohm trimmer in it, could this be my proble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t has been adjusted it to get peek performance in the glob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f anyone might know what the problem is please reply to me off li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hank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Chr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I may be wrong but I think pressure of the gas in the globe 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ncreasing. This may be caused by improper baking out of the glas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uring manufacture. I hope this help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Frankensteins Help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Max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cFalc0n@aol.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Sat, 26 Dec 1998 23:19:29 E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X-RAY PICTUR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ab/>
        <w:t xml:space="preserve">Does anyone know how to make or find a tube to make x-rays from a tesla coi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ilm?  I need to see what is inside something...  Does anyone have an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xperience or ideas? Thanx.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Fri, 25 Dec 1998 00:42:05 -08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 Mike N." &lt;705728@ican.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rganization: Canadian Pyrotechnics Associati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Which circu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hat configuration of my spark gap and capacitors should I use t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rovide the best protection for my NST. I know performance stays the sam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here's the KABOOM, there was supposed to be an earth shattering KABO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onic Bo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wwl@netcomuk.co.uk (Mike Harris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X-RAY PICTUR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Sun, 27 Dec 1998 03:26:14 GM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rganization: White Wing Logic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n Sat, 26 Dec 1998 23:19:29 EST, you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gt;</w:t>
        <w:tab/>
        <w:t xml:space="preserve">Does anyone know how to make or find a tube to make x-rays from a tesla coi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Film?  I need to see what is inside someth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f you just want to take an X-ray of a specific item, go to your loca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entist/vet etc. Much cheaper &amp; saf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Hollmike@aol.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Sun, 27 Dec 1998 10:29:46 E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X-RAY PICTUR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n a message dated 12/27/98 8:27:07 AM Mountain Standard Tim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wl@netcomuk.co.uk writ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gt; &gt;</w:t>
        <w:tab/>
        <w:t xml:space="preserve">Does anyone know how to make or find a tube to make x-rays from a tesla  coi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Film?  I need to see what is inside someth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f you just want to take an X-ray of a specific item, go to your loca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dentist/vet etc. Much cheaper &amp; saf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nother possibility is a company that X-Rays pipes for flaws.  Their setup ma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e better designed for such wor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Sun, 27 Dec 1998 16:30:50 +01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X-RAY PICTUR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Stefan.Binder@t-online.de (Stefan Bind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cFalc0n@aol.com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Does anyone know how to make or find a tube to make x-rays from a tesla coi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Film?  I need to see what is inside something...  Does anyone have an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experience or ideas? Thanx.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ome light bulbs are evacuated. If you put one of these on your TC you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ill notice a greenish glow on the inner surface of the bulb. X-Ray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don't have an idea how intense they are but I guess they will have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retty short wavelength due to the high acceleration voltag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ope this help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tefa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Jon Rosenstiel" &lt;jonr@pacbell.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X-ray Pictur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Sun, 27 Dec 1998 14:06:01 -08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imeOLE: Produced By Microsoft MimeOLE V4.72.3155.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heck out this si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ttp://www.mathematik.uni-marburg.de/~kronjaeg/hv/index.html#xra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Jon Rosenstiel   jonr@pacbell.n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Fair Radio Transformer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Mon, 28 Dec 1998 10:49:47 C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Kent Vander Velden &lt;graphix@iastate.edu&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On the tesla mailing list someone pointed out a nice potentia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ransformer that Fair Radio is selling.  The transformer is a 6.3kv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500mA type.  Would one of these transformers work well for a Tesl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il?  The part that that I am not sure of is the lower voltag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t the moment I use two 15kV 60mA neons in parallel for a total o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1800W.  It would seem that if the transformer from Fair Radio wa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urrent limited to 300mA the same power output would be achiev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Also, is it correct to assume that this transformer is likely buil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ugher than a ne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Thank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Kent Vander Velde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kent@iastate.edu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DavidH8083@aol.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Mon, 28 Dec 1998 11:56:30 E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Fair Radio Transformer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n a message dated 12/28/98 11:50:48 AM, you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lt;&lt;  On the tesla mailing list someone pointed out a nice potentia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ransformer that Fair Radio is selling.  The transformer is a 6.3kv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500mA type. &g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don't think it is a potential x-former.  I think it is a plate x-form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Keep in mind it weighs 90 lbs.  Unless you are building a big tube coil, you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ould probably be better off with the Neon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vid Hutchis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vidh8083@aol.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Mon, 28 Dec 1998 11:26:18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Bert Hickman &lt;bert.hickman@aquila.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rganization: Stoneridge Engineer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Fair Radio Transformer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Kent Vander Velden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On the tesla mailing list someone pointed out a nice potentia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ransformer that Fair Radio is selling.  The transformer is a 6.3kv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500mA type.  Would one of these transformers work well for a Tesl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coil?  The part that that I am not sure of is the lower voltag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At the moment I use two 15kV 60mA neons in parallel for a total o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1800W.  It would seem that if the transformer from Fair Radio wa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current limited to 300mA the same power output would be achiev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Also, is it correct to assume that this transformer is likely buil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ougher than a ne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hank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Kent Vander Velde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kent@iastate.edu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Ken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is transformer is definitely not a potential transformer, but is mo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likely simply a plate transformer (most likely from a vacuum tub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ransmitter). Since it's rated at 500 mA and weighs 90 pounds, 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undoubtedly is more robust than a Neon Sign Transformer (NST) wit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spect to secondary wire size and overload capability. However, with a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nsulation breakdown voltage of 7500 volts, it's no better than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nsulation rating of your 15 kV 60 mA NST's, and it could actually b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oorer in this regar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n comparison, a potential transformer (used in the electric pow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ndustry) in the 5 - 8.7 kV voltage class would typically have a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nsulation-breakdown rating of 60-75 kV(!). Potential transformers a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ugh little cookies! Note also that the Fair Radio plate transform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as no built-in current limiting, so you'll need to use externa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allast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Bert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Roy Minnich &lt;rminnich@rolling-meadows.lib.il.us&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X-RAY PICTUR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Mon, 28 Dec 1998 12:43:01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ave a look he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ttp://www.noah.org/science/x-ray/index.htm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oy Minnic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w:t>
        <w:tab/>
        <w:t xml:space="preserve">McFalc0n@aol.com[SMTP:McFalc0n@aol.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 To: </w:t>
        <w:tab/>
        <w:t xml:space="preserve">Tesla-2 Mailing Li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t: </w:t>
        <w:tab/>
        <w:t xml:space="preserve">Saturday, December 26, 1998 10:19 P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w:t>
        <w:tab/>
        <w:t xml:space="preserve">Tesla-2 Mailing Li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w:t>
        <w:tab/>
        <w:t xml:space="preserve">X-RAY PICTUR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ab/>
        <w:t xml:space="preserve">Does anyone know how to make or find a tube to make x-rays from a tesla coi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ilm?  I need to see what is inside something...  Does anyone have an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xperience or ideas? Thanx.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Jon Rosenstiel" &lt;jonr@pacbell.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Muffin fa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Mon, 28 Dec 1998 20:40:49 -08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imeOLE: Produced By Microsoft MimeOLE V4.72.3155.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i,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have a 120Vac, 14.5W muffin fan on my spark gap, can the fan speed b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ntrolled with a dimmer made for incandescent lights, or must one use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variac?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Jon Rosenstiel   jonr@pacbell.n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Mon, 28 Dec 1998 23:02:27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Tom Polk &lt;tpolk@prismnet.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Muffin fa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Jon Rosenstiel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Hi,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 have a 120Vac, 14.5W muffin fan on my spark gap, can the fan speed b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controlled with a dimmer made for incandescent lights, or must one use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variac?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Jon Rosenstiel   jonr@pacbell.n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re, dimmer should work fine with such low power. Don't expect it to b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very linear, thoug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wwl@netcomuk.co.uk (Mike Harris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Muffin fa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Tue, 29 Dec 1998 01:39:32 GM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rganization: White Wing Logic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n Tue, 29 Dec 1998 00:59:39 -0600, you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I must disagree - I've tried it and it DOES NOT work.  The output fr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a light dimmer switch is NOT AC.  It will burn up your AC motor in second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and then blow the fuse and burn out the dimmer switch because to DC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that is a shor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gt; Jon Rosenstiel   jonr@pacbell.n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Sure, dimmer should work fine with such low power. Don't expect it to b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very linear, thoug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t depends on the type of motor - many types can be controlled with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immer, but you may need to put a snubber across the dimmer (100n ca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100R resistor in series) due to the inductive loa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Large motor loads can sometimes cause problems due to the inducti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hase shift causing it to only fire on alternate half cycl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roducing DC which saturates the inductance &amp; generally results i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moke!. If in doubt use a motor speed controller designed for mot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loads rather than a dimm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Jeff Corr" &lt;corr@enid.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Muffin fa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Tue, 29 Dec 1998 00:59:39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imeOLE: Produced By Microsoft MimeOLE V4.72.3110.3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must disagree - I've tried it and it DOES NOT work.  The output fr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 light dimmer switch is NOT AC.  It will burn up your AC motor in second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nd then blow the fuse and burn out the dimmer switch because to DC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at is a shor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Jon Rosenstiel   jonr@pacbell.n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Sure, dimmer should work fine with such low power. Don't expect it to b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very linear, thoug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Mon, 28 Dec 1998 23:36:15 -08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 Mike N." &lt;705728@ican.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rganization: Canadian Pyrotechnics Associati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tc photo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Last time I took pictures of my coil in operation I used 1000 is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ilm, they turned out very well with realistic sparks and the tc itsel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eing visable. What do you guys use for fil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here's the KABOOM, there was supposed to be an earth shattering KABO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onic Bo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Tue, 29 Dec 1998 11:10:49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el wise / chris &lt;mwise44@flash.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Secondary coat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s anyone familiar with a product called PlastDip? Does anyone know an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pecific dielectric properties of this stuff. I have 2 cans of th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hich I bought a Wal-Mart. I am not real sure of any advantadges o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using this stuff, but I do know that is very durable and will last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long time. I have personally used polyurethane before but I do not lik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ts long term effects. From experience it does begin to chip and pee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ff. So I thought about this stuff and was wondering if it would make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itable secondary coat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only ill effect I am worried about is what it is made of. Accord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be label it contains Naphtha, Hexane, Toluene, and Methyl Ethy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Ketone. Especially I am wondering about Naphtha, Toluene and Methy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thyl Ketone. They are all solvents and I am wondering if they woul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ave any damaging effects to the enamel coating on magnet wi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ny input on this would be very helpfu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hr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Tue, 29 Dec 1998 11:23:51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Tom Polk &lt;tpolk@prismnet.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Muffin fa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Jeff Corr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 must disagree - I've tried it and it DOES NOT work.  The output fr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a light dimmer switch is NOT AC.  It will burn up your AC motor in second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and then blow the fuse and burn out the dimmer switch because to DC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hat is a shor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gt; Jon Rosenstiel   jonr@pacbell.n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Sure, dimmer should work fine with such low power. Don't expect it to b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very linear, thoug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have used dimmer switches successfully on refrigerator blower motor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nd other small AC motors; with my dimmers, the output is AC, chopped t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vary the duty cycle. Maybe it depends on the type of dimmer switch you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use.  If you haven't bought one, a ceiling fan control should wor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Tue, 29 Dec 1998 13:06:52 -05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Tom Stock &lt;tomstock@geocities.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Accept-Language: e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tc photo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used 400 film, with exposures of around 1 second, in the dark with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lashlight pointed at the coi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ttp://www.geocities.com/capecanaveral/1348/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Hollmike@aol.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Tue, 29 Dec 1998 13:25:11 E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neon surger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ike, a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It seems that my first attempt at unpotting a 15/60 neon was a succes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only damage that I caused was a small nick in one of the primary lead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hile chipping out some of the tar - no big deal there :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The cause of carbon tracking in neons seems to be due to a poor desig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t least in Franceformers.  I noticed that where they decided to grou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secondaries is at the top of the transformer core just a short distanc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way from the high voltage leads(unless this particular one was inadvertantl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ounted upside-dow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The question I have is:  Has anyone tried using petroleum jelly f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otting a neon?  I have plenty of transformer oil, but in the event of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ntainment breach, I would have a serious mess to deal with(I presently a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orced to do my coiling in a spare bedroom for lack of a garage).  I hear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omewhere that petroleum jelly is a good insulating material, but would lik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nfirmation if possible, before considering this option.  It would be eas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nough to heat it and liquify it in order to allow it to seep into the nook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nd crannies then let it cool and re-ge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Comment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ik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Tue, 29 Dec 1998 13:42:49 -05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Tom Stock &lt;tomstock@geocities.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Accept-Language: e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neon surger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hat a neat idea! After all, it's just another petroleum product righ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t probably won't be cheaper though...I did find some motor oil that claim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at it has absoloutley no additives (detergents, etc)...I've been using it i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ottle caps...I migh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ry it in my plate caps in the near futu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he question I have is:  Has anyone tried using petroleum jelly f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repotting a neon?  I have plenty of transformer oil, but in the event of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containment breach, I would have a serious mess to deal with(I presently a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forced to do my coiling in a spare bedroom for lack of a garage).  I hear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omewhere that petroleum jelly is a good insulating material, but would lik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confirmation if possible, before considering this option.  It would be eas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enough to heat it and liquify it in order to allow it to seep into the nook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and crannies then let it cool and re-ge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Comment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Mik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Tue, 29 Dec 1998 14:42:29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Bert Hickman &lt;bert.hickman@aquila.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rganization: Stoneridge Engineer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neon surger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ollmike@aol.com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Mike, a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t seems that my first attempt at unpotting a 15/60 neon was a succes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he only damage that I caused was a small nick in one of the primary lead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hile chipping out some of the tar - no big deal there :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he cause of carbon tracking in neons seems to be due to a poor desig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at least in Franceformers.  I noticed that the where they decided to grou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he secondaries is at the top of the transformer core just a short distanc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away from the high voltage leads(unless this particular one was inadvertantl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mounted upside-dow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he question I have is:  Has anyone tried using petroleum jelly f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repotting a neon?  I have plenty of transformer oil, but in the event of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containment breach, I would have a serious mess to deal with(I presently a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forced to do my coiling in a spare bedroom for lack of a garage).  I hear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omewhere that petroleum jelly is a good insulating material, but would lik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confirmation if possible, before considering this option.  It would be eas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enough to heat it and liquify it in order to allow it to seep into the nook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and crannies then let it cool and re-ge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Comment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Mik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ik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etroleum jelly (Vaseline) or petroleum gel is technically known a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hite petrolatum, USP". This is actually a combination of a fin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rystalline paraffin wax and mineral oil. Its dielectric properties li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omewhere between paraffin and mineral oil (both being excellent, low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loss dielectrics), and it has been used in the electric power industr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or years to help insulate low voltage cables and as an impregnent i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kraft paper power factor correction (PFC) capacitor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ince it would liquify at a relatively low temperature and has such goo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ielectric properties, it would be a MUCH better alternative than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itumen that was originally used in the NST. And it would also be easi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contain than liquid mineral oi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ood luck, and let us know how it works ou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Bert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Jeff Corr" &lt;corr@enid.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Muffin fa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Tue, 29 Dec 1998 15:50:40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imeOLE: Produced By Microsoft MimeOLE V4.72.3110.3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erhaps I should offer my exact setup when this did not wor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was using a light dimmer switch first of all, rated at 600W.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load on the switch was a microwave oven transformer fa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s I turned it up it got very hot and when I tried to turn the blad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ith my hand, it was as if a large brake was holding it still.  It go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very hot, very fast.  That fan never worked agai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I have used dimmer switches successfully on refrigerator blower motor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and other small AC motors; with my dimmers, the output is AC, chopped t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vary the duty cycle. Maybe it depends on the type of dimmer switch you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use.  If you haven't bought one, a ceiling fan control should wor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Tue, 29 Dec 1998 23:57:26 +00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bob golding &lt;yubba@clara.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MOT'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i A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ab/>
        <w:t xml:space="preserve">have just cleared out the local microwave oven shop of all their old jun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nd now have about 50 MOT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o if any UK coilers want any get in touch off list. I remember someon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alking about using 8 off them in some configuration where they don't se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ore than there design voltage but I can't find the reference, can someon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oint me in the right direction please. I know it was one of the Europea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ilers as mot's are so much easier to get than neons so there is mo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ncentive to try and use the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any thank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ob gold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wwl@netcomuk.co.uk (Mike Harris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MOT'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Tue, 29 Dec 1998 22:36:27 GM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rganization: White Wing Logic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n Tue, 29 Dec 1998 23:57:26 +0000, you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Hi A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gt;</w:t>
        <w:tab/>
        <w:t xml:space="preserve">have just cleared out the local microwave oven shop of all their old jun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and now have about 50 MOT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so if any UK coilers want any get in touch off list. I remember someon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talking about using 8 off them in some configuration where they don't se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more than there design voltage but I can't find the reference, can someon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point me in the right direction please. I know it was one of the Europea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coilers as mot's are so much easier to get than neons so there is mo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incentive to try and use the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many thank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bob gold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i, Bob - can you hang on to about 5 for m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hen I get time, I'm, intending to put some work into investigat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ow to make MOTs work well for TC's, as especially outside the U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here neons seem to abound, they're probably the most easil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btainable HV source wherever you are in the worl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Using a pair shouldn't be a problem, and if the cores are isolat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ree should be pretty OK before you need to go dunking them in oi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main problem with the low-ish voltage seems to be quenching as fa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s I can make out. Maybe a rotary gap would be useful he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saw one reference somewhere to using MW diodes and caps in a voltag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ultiplier arrangement for a DC coi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Tue, 29 Dec 1998 19:04:30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Tom Polk &lt;tpolk@prismnet.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MOT'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ob golding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Hi A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have just cleared out the local microwave oven shop of all their old jun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and now have about 50 MOT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o if any UK coilers want any get in touch off list. I remember someon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alking about using 8 off them in some configuration where they don't se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more than there design voltage but I can't find the reference, can someon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point me in the right direction please. I know it was one of the Europea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coilers as mot's are so much easier to get than neons so there is mo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ncentive to try and use the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many thank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bob gold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y question is if you could put the primaries in parallel and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condaries in series to get your required outpu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Hollmike@aol.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Tue, 29 Dec 1998 20:21:26 E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MOT'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n a message dated 12/29/98 5:10:09 PM Mountain Standard Time, yubba@clara.n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rit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Hi A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tab/>
        <w:t xml:space="preserve">have just cleared out the local microwave oven shop of all their old jun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and now have about 50 MOT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Nice Catc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ik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Originating-IP: [216.68.40.52]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Bill the arcstarter" &lt;arcstarter@hotmail.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neon surger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Tue, 29 Dec 1998 19:28:59 P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ike Hollingsworth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he question I have is:  Has anyone tried using petroleum jelly f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repotting a neon?  I have plenty of transformer oil, but in the event of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containment breach, I would have a serious mess to deal wit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omebody out there was mixing melted vasoline with diala-ex or minera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il to make a compound slightly thinner than just solid vaselin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think that using a substance so thick that it won't flow is asking f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rouble!  I've also heard of people who have encapsulated various HV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quipment in parrafin, only to have it break dow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ill (just got back from vacation and am still recover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DavidH8083@aol.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Tue, 29 Dec 1998 22:58:31 E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Secondary coat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n a message dated 12/29/98 12:11:03 PM, mwise44@flash.net writ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lt;&lt;The only ill effect I am worried about is what it is made of. Accord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be label it contains Naphtha, Hexane, Toluene, and Methyl Ethy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Ketone. Especially I am wondering about Naphtha, Toluene and Methy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thyl Ketone. They are all solvents&g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am astounded that this stuff is being sold at all.  All of these items 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EPA hit list and have long been banned for general consumer use. If you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re to use this stuff make sure it is in an EXTREMELY well-ventilated are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nd good luck disposing of any exces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wwl@netcomuk.co.uk (Mike Harris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MOT'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Wed, 30 Dec 1998 06:08:21 GM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rganization: White Wing Logic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n Tue, 29 Dec 1998 19:04:30 -0600, you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bob golding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Hi A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have just cleared out the local microwave oven shop of all their old jun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and now have about 50 MOT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so if any UK coilers want any get in touch off list. I remember someon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talking about using 8 off them in some configuration where they don't se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more than there design voltage but I can't find the reference, can someon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point me in the right direction please. I know it was one of the Europea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coilers as mot's are so much easier to get than neons so there is mo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incentive to try and use the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many thank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bob gold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My question is if you could put the primaries in parallel and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secondaries in series to get your required outpu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No - the insulation won't stand it. Remember MOTs are built ver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heaply, so the insulation will probably be only just adequate - I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oubt they would stand much more than twice their rating, whic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ssuming the core is insulated from both ends of the secondar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mplies no more than 4 with a centre ground, but you'd have ver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little margin to handle RF kickback from the TC - safety gaps and/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ig MOVs would be essentia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Hollmike@aol.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Wed, 30 Dec 1998 07:56:35 E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neon surger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n a message dated 12/29/98 8:30:11 PM Mountain Standard Tim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rcstarter@hotmail.com writ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 think that using a substance so thick that it won't flow is asking f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rouble!  I've also heard of people who have encapsulated various HV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equipment in parrafin, only to have it break dow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Bill (just got back from vacation and am still recover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i Bi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I was figuring on heating the petroleum jelly until it is liquid befo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otting the neon(if I actually decide to go this route).  If I keep it hot f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 good long time, it should seep into the trannie better than the tar woul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t would also be sort of self healing if a carbon track were to form since 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ould melt at a much lower temperature than ta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I used paraffin for preventing arcs between the copper plates used to ban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 bunch of 30kV transmitter caps.  It held up very well for about 3 years.  M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apacitor bank finally suffered a carbon track across one of the caps, but 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as the one cap closest to the surface of the paraffin.  I think the paraffi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as degraded by corona over time and finally broke down.  I imagine that if I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ad about 1/4 inch more covering the bank, that wouldn't have happen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ik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Thu, 31 Dec 1998 00:24:19 +11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Corey Kent &lt;corey@enterprise.net.au&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Ignition Coi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hat type of ignition coil do i need? one for the older type of cars 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ne for the newer type of car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re is a difference in case you didnt know.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nd has anyone on this list made a TC out of a ignition coi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anx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ya'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Chris Crochet" &lt;ccrochet@earthling.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Secondary coat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Wed, 30 Dec 1998 11:53:12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imeOLE: Produced By Microsoft MimeOLE V4.72.3110.3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lt;&lt;The only ill effect I am worried about is what it is made of. Accord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to be label it contains Naphtha, Hexane, Toluene, and Methyl Ethy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Ketone. Especially I am wondering about Naphtha, Toluene and Methy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Ethyl Ketone. They are all solvents&g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I am astounded that this stuff is being sold at all.  All of these items 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the EPA hit list and have long been banned for general consumer use. If you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dare to use this stuff make sure it is in an EXTREMELY well-ventilated are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and good luck disposing of any exces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nsidering I can buy three out of these four solvents in nearly pure for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t the local hardware shops, and I have numerous paints and paint stripper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ntaining one or more of these substances, I doubt they're banned f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eneral consumer us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nhaling toxic fumes in L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hris Croch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Wed, 30 Dec 1998 10:54:58 -08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Gene Waldo &lt;gwaldo@1stnetusa.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Secondary coat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el wise / chris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a anyone familiar with a product called PlastDi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he only ill effect I am worried about is what it is made of. Accord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o be label it contains Naphtha, Hexane, Toluene, and Methyl Ethyl  Keton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Any input on this would be very helpfu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Chr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hr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EK, may be a solvent for the enamel-- as may toluene. I'd test some o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mtl on a sample of your 2ndary wire.  Mostly, if you paint over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il, there should not be any serious effects. Most enamels are fairl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ardy and should survi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nsider a tacky underlayer (need to assess drying rate) of the mtl a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you do your winding-- would mechanically stabalize the coil, prior t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ny final overcoat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ene Waldo -  gwaldo@1stnetusa.com  - "Igor in Residenc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hat's good for the planet is more OZONE! See the machinery form u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NEW PAGE!   http://members.1stnetusa.com/danmurphy/waldo.ht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Wed, 30 Dec 1998 11:26:11 -08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Gene Waldo &lt;gwaldo@1stnetusa.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C: TESLA-2@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Self-tuning Xmas displa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i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hile you may have no connection to the obvious fiction pubished by F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 McGahee, you may have insights to the tank and associated circuitr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ircuitry he described. I would be interested in a diagram, i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vailable.  The tank-o-lantern as top load has potential for the nex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allowee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uld the system capacitance be achieved by design, or is a Frau a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andom dumping of trash into system components required? What would b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effect of the actual cat as a system component, in lieu of merel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cat food can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lso, I lack in-laws as the specified ground potential sources, bu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re is an adequate supply of ajacent kinder.... Can we rely on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kin effect to reduce wrongfull death litigation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ene Waldo -  gwaldo@1stnetusa.com  - "Igor in Residenc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hat's good for the planet is more OZONE! See the machinery form u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NEW PAGE!   http://members.1stnetusa.com/danmurphy/waldo.ht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Wed, 30 Dec 1998 14:30:22 -08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 Mike N." &lt;705728@ican.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rganization: Canadian Pyrotechnics Associati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Which circuit? lets try this agai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ike N.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hat configuration of my spark gap and capacitors should I use t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provide the best protection for my NST. I know performance stays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am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here's the KABOOM, there was supposed to be an earth shattering KABO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onic Bo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cFalc0n@aol.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Wed, 30 Dec 1998 18:01:02 E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flyback trans from mac monit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ab/>
        <w:t xml:space="preserve">does anyone know where I can get good plans for rewinding or using a flybac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an old macintosh monitor.  I have it in good condition still wou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hould I keep it so?  Any suggestion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Wed, 30 Dec 1998 19:29:07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Muffin fa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t 08:40 PM 12/28/98 -0800, you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Hi,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I have a 120Vac, 14.5W muffin fan on my spark gap, can the fan speed b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controlled with a dimmer made for incandescent lights, or must one use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variac?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Jon Rosenstiel   jonr@pacbell.n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J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n my experience speed control on a gap fan is no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ally of any benefit. When using a fan to blow ai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rough the gap you need all the airflow you can g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owever when using a vacuum cleaner motor to suck ai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rough the gap some form of speed control is worthwhil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est operation of a vacuum gap occurs at relatively low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vacuum cleaner speeds. Exactly why this happens Im no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quite sure. Perhaps it has to do with the lower ai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ressure inside the gap hous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o I wouldnt bother with the speed control on you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uffin fa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Wed, 30 Dec 1998 19:39:52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Which circuit? lets try this agai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t 02:30 PM 12/30/98 -0800, you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Mike N.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What configuration of my spark gap and capacitors should I use t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provide the best protection for my NST. I know performance stays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sam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ik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re is only one configuration you should consid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is is where the spark gap is paralleled across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V outputs of the ne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other" common configuration showing the cap acros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transformer is sure death for a neon. The main ca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park gap and primary coil form a pulse driven LC oscillat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cap will of necessity have very high RF voltages across 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ose high RF voltages would also appear across your ne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condary if the cap was in parallel. With the spark ga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aralleled across the neon there is a measure of protecti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ue the the energized gap forming a short circuit across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neon secondary. This will keep the voltages low while the ga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s conduct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is protection is not perfect. There can still be some ring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at occurs when the gap quenches. So the parallel gap won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uarantee neon protection but be assured that the paralle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ap arrangement will toast your neon in short ord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ont forget the safety ga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Jon Rosenstiel" &lt;jonr@pacbell.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Which circuit? lets try this agai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Wed, 30 Dec 1998 18:19:35 -08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imeOLE: Produced By Microsoft MimeOLE V4.72.3155.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ik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ow much protection would a saftey gap across the xfmr provide? Doesn't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aftey gap by necessity have to have a wider gap than the main? If the mai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s as close as possible, (wiring length), to the xfmr wouldn't the main ga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ire before the saftey? What am I missing he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J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riginal Messag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Wednesday, December 30, 1998 5:44 P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Which circuit? lets try this agai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At 02:30 PM 12/30/98 -0800, you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Mike N.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gt; What configuration of my spark gap and capacitors should I use t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gt; provide the best protection for my NST. I know performance stays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gt; sam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t;&gt;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Mik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There is only one configuration you should consid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This is where the spark gap is paralleled across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HV outputs of the ne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The "other" common configuration showing the cap acros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the transformer is sure death for a neon. The main ca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spark gap and primary coil form a pulse driven LC oscillat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The cap will of necessity have very high RF voltages across 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Those high RF voltages would also appear across your ne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secondary if the cap was in parallel. With the spark ga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paralleled across the neon there is a measure of protecti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due the the energized gap forming a short circuit across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neon secondary. This will keep the voltages low while the ga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is conduct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This protection is not perfect. There can still be some ring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that occurs when the gap quenches. So the parallel gap won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guarantee neon protection but be assured that the paralle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cap arrangement will toast your neon in short ord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Dont forget the safety ga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TTY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Mike Hamm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mhammer@misslink.n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ralph.hartwell@emachine.com (Ralph Hartwel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neon surger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Thu, 31 Dec 1998 04:08:00 GM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rganization: The Energy Machine Information System 504-733-3462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gt;    The question I have is:  Has anyone tried using petroleum jelly f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gt;repotting a neon?  I have plenty of transformer oil, but in the event of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I have a friend who has a humongous x-ray transformer made a lo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ime ago.  It had beautiful bakelite and brass terminals on the top o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unit.  It is about 48" x 18" x 20", and weighs about 120 pounds.  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quires a current regulator, and when you fire it up, it produces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oaring arc between the electrodes.  The air gap breakdown distanc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etween pointed electrodes is about 10 inches. Quite a perform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ithout the regulator it eats 50 amp fuses instantl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Anyway, back on topic, this beautiful transformer is insulated b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bout 10 gallons of Vaseline.  I can attest to the quantity of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Vaseline, because some years ago, I had to remove all of it to fix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roken wire between a couple of the winding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As an insulator, it's great.  It's flexible, of course, and conform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he windings even if the case flexes or the temperature changes.  I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moved the Vaseline using a "heat gun" made from a blow torch and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ction of 2 inch pipe. I replaced it by melting the stuff on a hotpla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nd pouring it back into the case.   I prepared the windings by runn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C through them to heat them up so that the Vaseline would not congea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upon hitting them, thereby leaving air gaps in the Vaselin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After the Vaseline was in place and still liquid, I increased the DC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rough the windings to force any trapped air from the winding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ollowing that, I let the transformer cool down for several days - ye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t took that long - and did a smoke (gads; I HATE that word!) te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verything was fine, and the transformer still graces his living ro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da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Ralp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Wed, 30 Dec 1998 23:34:45 -08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 Mike N." &lt;705728@ican.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rganization: Canadian Pyrotechnics Associati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Which circuit? lets try this agai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ike Hammer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At 02:30 PM 12/30/98 -0800, you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Mike N.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gt; What configuration of my spark gap and capacitors should I use t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gt; provide the best protection for my NST. I know performance stays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gt; sam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gt; --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Mik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here is only one configuration you should consid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his is where the spark gap is paralleled across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HV outputs of the ne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he "other" common configuration showing the cap acros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he transformer is sure death for a neon. The main ca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park gap and primary coil form a pulse driven LC oscillat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he cap will of necessity have very high RF voltages across 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hose high RF voltages would also appear across your ne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econdary if the cap was in parallel. With the spark ga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paralleled across the neon there is a measure of protecti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due the the energized gap forming a short circuit across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neon secondary. This will keep the voltages low while the ga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is conduct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his protection is not perfect. There can still be some ring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hat occurs when the gap quenches. So the parallel gap won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uarantee neon protection but be assured that the paralle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cap arrangement will toast your neon in short ord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Dont forget the safety ga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TY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Mike Hamm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mhammer@misslink.n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ctually in an early popular electronics magazine (1973 iirc)it show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oth the gap and cap in parallel, it produced 1' streamers( I think i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as made from bear skins and stone knives)!!!, we've come a long wa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ince tha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anks Mik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Thu, 31 Dec 1998 01:48:35 -06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Mike Hammer &lt;mhammer@misslink.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Which circuit? lets try this agai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t 06:19 PM 12/30/98 -0800, you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Mik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How much protection would a safety gap across the xfmr provid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safety gap is the last line of defense. It mu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e set to break down just over the neon rat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Doesn't the safety gap by necessity have to have a wider ga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than the mai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Yes. Or maybe more properly stated the main gap should ALWAY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e less than the safety gap.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If the main is as close as possible, (wiring length), to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xfmr wouldn't the main gap fire before the safet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deally yes. But when the gap quenches there can be som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nergy still left in the system. This can sometimes dela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quenching or even sometimes fire the safety gap. This i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ften caused by energy stored in bypass and/or RF chok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se components can sometimes do more harm than goo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he safety gap is also very helpful in handling the surges fr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treamer hits into the primary coi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What am I missing he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dont think you are missing a thin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TY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ike Hamme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hammer@misslink.n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Thu, 31 Dec 1998 08:17:20 -05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Bert Wikkerink &lt;bert@mitra.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rganization: Mitra Imaging Inc.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flyback trans from mac monit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inally ! Someone has found a good use for a Mac. (sorry for the off topic po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ert W.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cFalc0n@aol.com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does anyone know where I can get good plans for rewinding or using a flybac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from an ol macintosh monitor.  I have it in good condition still wou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Should I keep it so?  Any suggestion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Hollmike@aol.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Thu, 31 Dec 1998 09:04:25 E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Which circuit? lets try this agai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J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This may interest you.  It is some testing of RC filter networks perform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y Terry Fritz.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ttp://www.peakpeak.com/~terryf/tesla/experiments/rcfilter/rcfilter.htm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esign of a Neon Sign Transformer Protection Network for Tesla Coi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rimary Circuit application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Hope it help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ike Hollingsworth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c: no-tag-request@junoaccmail.org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Thu, 31 Dec 1998 12:08:06 E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neon surger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alfred.skrocki.sr@juno.com (Alfred A Skrocki)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n Tue, 29 Dec 1998 13:25:11 EST Hollmike@aol.com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The question I have is:  Has anyone tried using petroleu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jelly for repotting a neon?  I have plenty of transformer oil, bu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in the event of a containment breach, I would have a serious mes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to deal with(I presently am forced to do my coiling in a spa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bedroom for lack of a garage).  I heard somewhere that petroleu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jelly is a good insulating material, but would like confirmati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if possible, before considering this option.  It would be eas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enough to heat it and liquify it in order to allow it to seep into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the nooks and crannies then let it cool and re-ge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have never used vaseline or petroleum jelly as an insulator and I ha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no idea what it's dielectric strength is let alone it's power factor, BU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do know you can mix petroleum jelly with mineral oil and achieve any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nsistency you want from the relatively thin oil to the very viscou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petroleum jelly. Just remember to mix them very well and heat the mixtu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nd allow all the air bubbles to rise out of the mix.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Alfred A. Skrocki S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Alfred.Skrocki.Sr@JUNO.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Thu, 31 Dec 1998 12:36:36 -08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 Mike N." &lt;705728@ican.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rganization: Canadian Pyrotechnics Associati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flyback trans from mac monit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 use the flyback ferrite cores as choke cor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ert Wikkerink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Finally ! Someone has found a good use for a Mac. (sorry for the off topic po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Bert W.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McFalc0n@aol.com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does anyone know where I can get good plans for rewinding or using a flyback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from an ol macintosh monitor.  I have it in good condition still woun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gt; Should I keep it so?  Any suggestion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here's the KABOOM, there was supposed to be an earth shattering KABO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onic Bo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Thu, 31 Dec 1998 22:48:36 -05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Tom Stock &lt;tomstock@geocities.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flyback trans from mac monit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Ok, I'll make up for my off topic po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You can use the ferrite doughnut from the back of the picture tube as a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hoke...just pop it off, remove the wire, and wrap about 150 turns of #24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wi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iler wrot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chuckle* you guys a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a) on a religious argument that cannot be w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b) forgetting the *true* bug resistant OS (what can I say, bee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a unix hack since 1984, when we still measured uptime in term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of months, not week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c) Forgetting this is a *TESLA* list, not an OS flamewar li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Lets get back to arcs and sparks, shall w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Reply-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Coiler" &lt;mycroft@access1.net&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To: "Tesla-2 Mailing List" &lt;tesla-2@emachine.com&g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ubject: RE: flyback trans from mac monitor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Date: Thu, 31 Dec 1998 22:49:00 -080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ailer: IPAD 2.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Importance: Normal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X-MimeOLE: Produced By Microsoft MimeOLE V4.72.3155.0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Sender: tesl-err@emachine.com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huckle* you guys ar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a) on a religious argument that cannot be wo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b) forgetting the *true* bug resistant OS (what can I say, bee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a unix hack since 1984, when we still measured uptime in term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r>
        <w:rPr>
          <w:rFonts w:eastAsia="Geneva" w:cs="Geneva" w:ascii="Geneva" w:hAnsi="Geneva"/>
          <w:strike/>
          <w:shadow/>
          <w:color w:val="000000"/>
          <w:sz w:val="24"/>
          <w:szCs w:val="24"/>
        </w:rPr>
        <w:t xml:space="preserve">of months, not week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 Forgetting this is a *TESLA* list, not an OS flamewar lis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Lets get back to arcs and sparks, shall w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Michael Baumann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Coiler, Homebrewer, Nerd. mycroft@access1.net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editors note. Michael was referring to a flame war that started on th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list on the PC vs MAC debate. very boring and rather childish and deleted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from the archives)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Fonts w:eastAsia="Geneva" w:cs="Geneva" w:ascii="Geneva" w:hAnsi="Geneva"/>
          <w:strike/>
          <w:shadow/>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shadow/>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