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 [-v  _#v_#a_#r=_#v_#a_#l_#u_#e]  [--] 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W _#o_#p_#t_#i_#o_#n] [-F _#v_#a_#l_#u_#e] [-v _#v_#a_#r=_#v_#a_#l_#u_#e] [-f _#p_#r_#o_#g_#r_#a_#m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-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red to as the AWK 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onforms to the Posix 1003.2 (draft 11.2)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K language which contains a few featur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book,  and mawk provides a small number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v_#a_#l_#u_#e       sets the field separator, F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f_#i_#l_#e        Program text is read  from  _#f_#i_#l_#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the  command line. 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v_#a_#r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options will be available with any Posix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 implementation  of  AWK,  and  implementatio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prefaced with -W.  mawk provides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version     mawk writes  its  version  and  copy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 and  compiled  limits  to  std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dump        writes  an  assembler  like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 representation  of  the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sprintf=_#n_#u_#m adjusts the size of mawk's  internal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 to  _#n_#u_#m bytes.  More than ra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ndicates mawk should  b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posix_space forces maw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but not both, of _#p_#a_#t_#t_#e_#r_#n {_#a_#c_#t_#i_#o_#n} can be omitte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_#a_#c_#t_#i_#o_#n}  is omitted it is implicitly { print }.  If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mitted, then it is implicitly matched.  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taken  from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with sprintf(CONVFMT, _#e_#x_#p_#r), unless _#e_#x_#p_#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resented on the host machine as an exact integ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nverted to sprintf("%d", _#e_#x_#p_#r).  Sprintf() is a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hat duplicates the  functionality  of  _#s_#p_#r_#i_#n_#t_#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FMT is a built-in variable used for internal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from  number  to  string  and  initialized  to  "%.6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 type  conversions can be forced, _#e_#x_#p_#r "" 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is string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is  string, the non-string operand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is string.  The result is 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numeric values if and  only  if  not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   and   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, and for each  input  record  that  matches  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 is executed.  In fact, /_#r/ is an AWK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($0 ~ /_#r/)  anywhere  except  wh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a match operator or passed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function that expects a  regular  expressio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_#c"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        matches  _#r1  followed  immediately  by 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cate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 Note  that  .  has  to  be  escap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as a decimal point, and that  meta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to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catenating the $i's separated by OFS. 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th index greater than NF, increases NF and causes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is  numeric,  the second is string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100 is converted 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s. The identifier for a  variable, 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unction can be a sequence of letters, digits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, that does not start with a digit. 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;  they exist when first referenced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 as  _#a_#r_#r_#a_#y[_#e_#x_#p_#r].  _#E_#x_#p_#r is intern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ype, so, for example, A[1] and A["1"]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and  the  actual  index  is "1".  Array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called associative arrays.  Initially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mpty;  elements  exist when first accessed. 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_#e_#x_#p_#r in _#a_#r_#r_#a_#y evaluates to 1  if  _#a_#r_#r_#a_#y[_#e_#x_#p_#r]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index of _#a_#r_#r_#a_#y and executes _#s_#t_#a_#t_#e_#m_#e_#n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that  _#v_#a_#r  transverses  the  indices  of _#a_#r_#r_#a_#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FMT   format for internal conversion of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,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   array indexed by environment  variables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 string,  _#v_#a_#r=_#v_#a_#l_#u_#e 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\&amp; puts a literal &amp;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opy of _#s with all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  Numeric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with O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tandard  output.   The complete ANSI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are recognized with conversions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E, %f, %g, %G, %i, %o, %s, %u, %x, %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, and conversion quali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list to  print  or  printf  can 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parentheses.  Print formats numbers using O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%d" for exact integers.  "%c" with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 the  corresponding  8  bit  character,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t prints the first character of the 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of  print 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appending &gt; _#f_#i_#l_#e, &gt;&gt; _#f_#i_#l_#e or | _#c_#o_#m_#m_#a_#n_#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print statement.  Redirection opens _#f_#i_#l_#e or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, subsequent redirections  append  to  th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stream.   By  convention, maw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ev/stderr" with stderr which allows print and  print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irect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into $0 from _#f_#i_#l_#e, updates  the  fiel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 Close  returns  0 if _#e_#x_#p_#r is an ope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f _#e_#x_#p_#r is a piped command,  and  -1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)  is  used to reread a file or command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nd of an output pipe is  finished  or  con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exit status of the command _#e_#x_#p_#r.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VIRON array are not  passed 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 expression  /[ \t\n]+/.  Otherwise  _#s_#e_#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_#A  is  set  empty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as if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stripped from the front and back of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determined as if RS = "\n\n+".   Posix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"\n"  always separates records when RS = ""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lue of FS.  mawk does not support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1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 (see  the end of section 2).  A BEG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before any input has been read, and an  E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after  all  input 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,_#e_#x_#p_#r2 , matches every  record  between  the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x_#p_#r1 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x 1003.2(draft 11.2) definition of the AWK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WK  as  described in the AWK book with a f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ppeared in Sys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 C  conversion  specifications  for  printf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options:  -v var=value, multiple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 and  can  often 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Posix explicitly dec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behavior  which  passively force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under a variety of awks to use  the  mor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does not recognize "/dev/stderr" or \x hex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strings.  Unlike ANSI C, mawk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gits that follows \x 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mplements printf() and sprintf() using the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 printf  and  sprintf, so full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ANSI C library.  In practice this  means  the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qualifier may not be available.  Also mawk in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boei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      Last change: Jul 13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