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uuencoded"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 not possible to send binary file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ewsgroups because of the possibility of non-ASCII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st or converted to other characters.  A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, will convert a binary file into a set of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uuencoded" format) which can be send through mail and conve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last message sent to the log window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henever an encoding or decod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llows the user to encode a file, decode a fil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Encode..." menu option or presses Ctr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binary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Decode..." menu option or presses Ctrl-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encoded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back into a binary file.  The user can select as man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wants.  If the user select "Cancel"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If the user selects "OK", then the operation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coding process is finished, a dialog box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file does NOT have to be stripped of extraneou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PMUUE to decode it.  Also, the encoded file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"Exit" or double-clicks on the system menu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elp facility is by no means complet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 a future version of PM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  Right now, there is only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chang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the "Product Information..." menu option,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 dialog showing the program name and vers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Decode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on it.  The "INI Fil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INI file that PMUUE should create an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its settings in.  The "Max Log Length" field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ssible (but not limited to) future extensions to PM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full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have a permanent mailing address as of yet so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in this documentation.  Happy enco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