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dix: Into the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 from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 NOTE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on CD-ROM or in retail sto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ritten permission from Epic MegaGames.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: Into the Void is an intense 3D flying action game developed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.  While playing Radix, you'll fly down the alien-infested tu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ta-2 base, and even deep into the massive alien shi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ly into The Void, where unknown terrors await you.  It will t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and skill to navigate the small assault fight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ing tunnels and corridors to successfully accomplish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ndoubtedly encounter heavy alien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: Into the Void has 3 large episodes; with each one consisting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missions and a 9th secret mission.  The action is non-sto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rt breaks for the mission briefings.  In each miss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primary objective to accomplish.  These objective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key navigation systems to recon missions.  Before each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n informative briefing instructing you about key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coming mission that could give you difficulty.  After the brief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ac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quire the use of all 7 (4 in shareware) weapon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o find during your missions.  Hazards such as enemy ships,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alien things, missile launchers, crushing floors and ce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sloped tunnels, tractor beams, gravity wells, and mor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your fighter from completing its goal. Your job is to destro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your primary objective and make it out alive.  In Radix: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, you will fight for the glory of the United Earth Space Alli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ge the deaths of thousands of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features modem, network, and serial play.  In these multi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can play cooperatively, dogfight, or play Capture the Fla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Radix: Into The Void, you'll need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86 SX 33MHz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4,400 baud modem for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und Blaster and 100%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Joystick or Gravis PC Gam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em (14.4 or faster), Null Modem Cable, or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e following to achieve the full Radi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486 DX2-66 or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cal bus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8+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Sound Blaster or 100%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use and keyboar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4.4 or faster modem or and IPX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n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 would like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 Mega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's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, currently $12 + $4 P&amp;H.  Federal Express shipp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cost 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04 Tower Oaks Blvd., Suit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ockville,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800-972-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, please call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n              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          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K                   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                        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on, Beds. SG19 2PJ              50469 KOLN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4 (0)1767-260-903          Orders:  0130 822-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: +44 (0)1767-262-043          Fax   :  0130 822-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Compuserve: 100265,213 (GO E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 100265.213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