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in any retail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Epic MegaG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