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MAIL1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 time Voice Mail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' GUIDE &amp;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of damage or loss of property due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authors accept no responsibility.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expressed or implied. Anyone using this software does so a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You are permitted to use it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ut if you like it and wish to upgrade to the non-shareware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ed to do so: Please read the ORDERING INFORMATION sec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! You are permitted and encouraged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you friends and colleagues, as long as none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IL11S.ZIP archive are removed or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V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il is a piece of software allowing people on a network (with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PC's) to interactively converse in real-time. A bit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il is not demanding and requires that you have the following minimum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286 or high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Sound Blaster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t least 100k conventional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nnection to a Novell NetWare 3.x or hig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omeone else with all of the above with whom to conve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only one optional command line switch, which controls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will be samp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AIL11S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VMail to sample at 12000Hz. Valid rates are 4000 to 44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value, the better the quality but the more demanding on you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Lower spec Sound Blasters cannot sample at 44100Hz, and so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highest sample rate. If you omit the sample rate, VMail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tart at the highest possible rate for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VMail starts up, you will be presented with a list of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an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IAL UP - Send a request for a call to the highligh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ANG UP - Quit the current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PLY - Reply to another user's request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ELP - No help in Shareware version - ordering inf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QUIT -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using the highlighted keys on each button on th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work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- Select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- Select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DN - Down 1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UP - Up 1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you can use the mouse for all the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all has been initiated, the space bar comes into play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ap &lt;SPACE&gt;. Note: Press and let go of it - DO NOT HOLD IT DOWN!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speaking tap &lt;SPACE&gt;. Bit like a CB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ak to ALL people currently running VMail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&lt;B&gt; your voice is broadcast to everyone on the network.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dial up anyone. (Handy for SysAdmi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the shareware version, you are limited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are allowed to speak. After reaching your quota, VMail will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To upgrade to the full, unlimited version, please see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start up error that you can get with V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PX rel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ound Blaster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errors are easy enough to resolve. Just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correctly set (BLASTER and SOUND), that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's settings are correctly set, and that CT-VOICE.DRV is in the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your Sound Blaster directory (usually SB, SBPRO or SB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errors on the other hand are trickier to resolve.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these is to unload your NetWare related TSR's all the way back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d including IPX (usually IPXODI.COM but sometimes IPX.COM),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VMail will NOT work in a DOS box in Microsoft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R-DOS 6.0 with EMM386.SYS. If you are running both of thes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able Sound Blaster errors, try booting without DR's EMM386.SY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arty memory manager such as QEMM which works fine. This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NETWAR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il runs with any IPX-based network. But unfortunately if NetWar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esent, functionality is severly reduced in that only broadcas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. This is the case for NetWare Lite and Persona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il is the product of many hours slaving over a hot keyboard in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the night. Every effort has been made on our behalf to ensure V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bug-free as possible. However if you have a bug to repor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to make (even criticism!) then we would appreciate if you w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 by e-mailing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gowing@cs.tcd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full version of VMail, simply send a Check/PO for $25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sterling/punts payable to Mr Brendan Gowing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Wynnefield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leville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h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bli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 of 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 will receive a 30 page printed manual, the full version of V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copy per PC required) and reduced rates on further versions of VMail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e Smith, 28 Feb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