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06637256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06333513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4459745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