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21117571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133639394"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95960964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65994812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678907886"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9029271"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98893856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