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tzan Skijump - mit� odotettavissa tulevissa versiois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o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arempaa animaatiota �ij��n (muutenkin realistise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uuli - vaikutuksineen ja parrulla istumisin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ollaus pysty- ja vaakasuuntaan =&gt; Hurjia ilmalentoj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l�m�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tzan Skijump - mit� uutta versiois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5                                                  29.10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uvat kaikki PCX-muodossa. Vihdoin. Huomattavasti levy-yst�v�llise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un kerran paletitkin meniv�t samaan syssyyn, t�t�h�n voisi levitt��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kkuhiljaa... ensin testataan niin perkelees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i viel�k��n kattavaa DOC:ia, mutta simppeli.doc on jo aika kattava itsess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:n nimi muutettu SJ.EXE:ksi, ja paketti SJx.xx.ZIP: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kij�� saa kiinni Internetist�: vkononen@snakemail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rheilmoitukset ihan selkokiele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3                                                  23.5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 m�ke� eli t�ysi Pohjois-Espoon m�kiturnee!!! Whoa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aikkea pient� fixi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11                                                 16.3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aatuminen tehty snadisti paremman n�k�is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ypp��j� on nyt v�h�n toisen n�k�inen... realistisem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ekier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rka Sinitaulukko messiss�... (SINI.TXT) ...poistun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in Sin-funktio on niin pirun hid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am�en laskusysteemi� on muutettu, voi olla rumempi kuin 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a kukas sit� nyt katsel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1                                                  20.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nnistus- ja lentoprosessia hieman muutettu - ihan tajuttomat hypyt 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�� ole mahdoll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ian aikaisin ponnistaminen ei rankaise NIIN pahasti, mutta kuitenk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�� m�ki� (huimia lentom�ki� ja raakoja pikkum�k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�� tuulenpuuskia (tuuli tulossa ehk� jo seuraava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URI muutos alastuloon, hypp��j� kaatuu HUOMATTAVASTI helpo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rkilla alasotettuja pitki� hyppyj� ( &gt;Kr.piste ). Katso SKIJUMP.DO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atumisprosentit. YLIpitk�t hypytkin joutunee ottamaan alas tasajalk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s Kr.p = 121, niin on mahdollista pysy� pystyss� noin 145 metrin hy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lastot, lis�� spekuloinnin mahdollisuuks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ient� fixi�... kuten taval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02�                                                 7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simm�inen levitett�v� versio... (sis. UPDATE.DOC, ei vi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JUMP.DOCia, en ole jaksanut kirjoitta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el� testin alla(ja .DOC uupuu), siksi �-merki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pTen - kymmenen kauneinta -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��nnetty hyppyj�rjestys (1.kier:MC-pisteet, 2.kier:1.kierroksen pist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�ytt�j�yst�v�llisy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geja fiksailtu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01�                                                18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-4 pelaa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tzanCup-syste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�h�n paremman n�k�inen ja ehk� mukavampikin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geja fiksailtu ta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00�                                                15.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han perusver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