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netintro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Netintro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Introduction to KiteFlight</w:t>
        <w:tab/>
        <w:t>(original text 29-Nov-1993)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1-Jun-1994 (Sat 21:23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ased on a message posted on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29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A preview of KiteFl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is a DOS program which can simulate the motion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kite or kite team. The motions are defined in a language we call 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: For casual users, KiteFlight is thus the viewing program for KF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ame sense that there are various viewing program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ormats). KiteFlight and KF1 have certain benefit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y were specifically designed for simulating kite f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get a smoother animation (typically &gt;100 fram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display resolution is limited by your hardware rather th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a (precalculated) vid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adjust the speed of flight,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F1 files are very compact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tes are shown only as simple triangles for computatio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For the non-casual kite-a-holics, KF1 is also a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describe your own routines and ballets. Mai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r computer doesn't have to calculate for hour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of animation footage: the KF1 source file is animat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is shortens the test cycle time (important for KF1 'author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ource file *is* the animation file (no source file --&gt;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--&gt; high quality 'overnight'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adapt any KF1 file which you can beg, steal, borrow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F1 was designed as a programming language for non-programm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articularly difficult what an instruction does. We don'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esign of new routines trivial: we only clai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more effective and ..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fessional programmers may prefer a more abstract languag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abstractions. In case you are wondering, KiteFligh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grammed in ANSI C (Borland C++ 3.1 compiler + some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iteDemo.KF1 - a demonstration file for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1.00                  ; start of file (written for KiteFlight Ver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Init 1 -100 50 "&gt;" "blue"  ; kite #1 x=-100, y=50, head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Init 2  -80 50 "&gt;" "green" ; kite #2 x= -80, y=50, head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XY      0    50      ; goto x=0 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    10   -360     ; loop 360 degrees counterclockwise (radius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70   "&gt;"      ; move 70 units to the right (or use: KiteDH 70 +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                    ; for kite #1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 12.5 -180     ;   rotate 180 degrees counterclockwise (r=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                   ; for kite #2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  10   "&gt;"      ;   compensate for half of hea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 12.5 +180     ;   rotate 180 degrees clockwise (r=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  10   "&lt;"      ;   compensate for remainder of hea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or                   ; at this point both kites are 'in syn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70   "&lt;"      ; fly back to center of screen (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    10   +360     ; simultaneously loop 360 degrees clockwise (r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90   "&lt;"      ; fly back to left side of screen (x=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KF1                    ; 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KF1 description of a routine or figure, KiteFlight (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) allows you to use this information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- you can simulate the kite's mo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- you can display the kite's path ("trail"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- you can create a printable file showing a trai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(2) and (3) resemble the diagrams used to represent compulsorie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: The above example illustrates the main ingredients of KF1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wo kites are 'following': both kites take the same route, but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tart. In the For..Endfor blocks, the kites are flying independ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 motions. In the last few lines, both kites are flying in 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the same mov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The individual kites in a team can be displayed in the same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kite highlighted (you!) or with each team membe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 will even let you change colors in midflight (although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uplicate in re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KiteFlight was originally developed as a tool for use by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he Dike Hoppers. This team uses KiteFlight as a tool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learn their ballet and precision routines and to make hard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home. In their experience, it is less work to develop, discu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routine using KiteFlight than by making lots of ske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ape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: KiteFlight is also suitable for expressing individual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. A typical compulsory is about 10-20 lines of KF1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imulated, is unambiguous and can be transferred on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. Simo has compiled a library containing most of the AKA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KiteFlight supports all major PC color graphics modes (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SuperVGA), prefers a 386 or better (but can run on antique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of flight is NOT influenced by the speed o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al time"): slower machines sometimes produce somewhat jerkier mo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urrent plans are to (loosely) bundle KiteFligh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Stunt Kites II. New designs, buggies and boots" to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4 in English, German and Dutch editions (authors are Dutch).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te cost $10 or less, when the software is distrib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nels as the book (kite stores and book stores). The book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sely bundled in the sense that each is useful stand-alone,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 from each other (symbio-whachamacal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We are currently looking for top class team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routines on the KiteFlight distribution floppy (free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ee copy of program &amp; KF1 support in exchange for permission to 'publ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F1 file on the KiteFlight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