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CION SOBRE EL FORMATO GRAFICO DRI (Definitive Raw Image) v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1994 Javier Basilio Prez Ra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EZ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1       -&gt; Versin de fichero DRI (actualmente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2       -&gt; Modo grfico (13 para 320x240x25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 3-103   -&gt; nombre del creador del fichero D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A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ye 256 col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ero vienen 3 bytes con los atributos rojo,verde y azul del color 0.Desp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del color 1, y as hasta el color 255, haciendo un total de 256 colo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da uno con sus atributos de rojo,verde,y az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cado exacto binario de una pgina grfica de resolucin 320x240, donde c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nto es representado por una profundidad de un byte (mximo 256 colores)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