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left="0" w:right="0" w:hanging="0"/>
        <w:rPr/>
      </w:pPr>
      <w:r>
        <w:rPr>
          <w:rFonts w:ascii="Arial" w:hAnsi="Arial"/>
          <w:b/>
          <w:sz w:val="36"/>
          <w:szCs w:val="36"/>
        </w:rPr>
        <w:t>Traditional Path Walkthru for A Bunch of Keys</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Part 1: The Flat and the Market Areas</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he player can access the traditional Path in 2 different ways.</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1. By reading the diploma 2. By going a direction (north, south or west) and the game could randomly choose this path.</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READ DIPLOM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discover an envelope and a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UNDER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discover a s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FRID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you don't then you don't go shopping and GAME OVER LATER 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DISPENS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must check this to see if you need to buy cellophane later on if you don't and it's empty later on when you get to college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 NOR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DRESS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UNDER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CHOOL SOCK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CHOOL SOCKS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LOS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LOS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CLOT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CLOTHES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ACK ON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X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ON TOP OF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TRIN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TRING AND KEY ON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E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E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t's empty when you feel i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RIGH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UPBO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ke the center drawer it's also empt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LE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find a screwdriver and a knif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ALL FROM LE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RIGH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feel a sheath and a pair of oven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ALL FROM RIGH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GLOVES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NIFE IN SHEA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you don't you'll get killed if you walk with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HEATH ON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SCREWDRI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SCREW CAP FROM HAND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SCREWDRI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here is a cap that unscrews from the handl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here are 4 blades in the handle a large flathead blade a small flathead blade a large phillips blade a small phillips blad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Examine each screw. You will be told what type of screw that is. One of them is painted and you will find that out when you have to unscrew it and that varies again from game to gam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ake (BLADE TYP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Use the correct blade on the the correct sized screw or GAME OVER MAN!.</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UNSCREW TOP RIGHT, TOP LEFT, BOTTOM RIGHT OR BOTTOM LEFT depending on which sized screw you are doing.</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One of the four screws is painted.</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he game will ask you if you want to try to unscrew the painted screw when you get to it and lets you know that there is a can of turnpentine somewhere in the flat. there is also a cloth and a mask but the game won't tell you tha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SAVE UNSCREW (particular screw which is randomized from game to g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ame  will ask you if you feel lucky or no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You may get lucky, or your driver will slip and it's game over. However, the game does tell you and give you the chance to say yes or no. Trouble is where and you'll need a painter's mask and a cloth. The turpentine stinks, plus a cloth to rub the stuff on the painted screw to get the paint off.</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the can the cloth and the mask are in several of the drawers and/or the cupbo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each of the kitchen drawers and the cupboard.</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when all 4 screws are unscrew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FRAME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DRAWER or CUPBOARD) till you turn up the triv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RIV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STOVE (if you haven't before) There are 4 burners and 4 dials. Only one of the burners is correc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ET (particular dial to HIG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UTTON G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HOLD FRAME OVER (corresponding burner) if the nothing happens then restore and keep doing this till the game tells you that you loosen the first part of the tap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game tells you that the tape has been loosen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FRAME ON TRIV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hich automaticlaly go back in the right draw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UTT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NIF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EEL TAP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 G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DIPLOMA FROM FRA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NIFE IN SHEA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you put it on the table GAME OVE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to find your scanner which is in one of 4 places 1. on the counter 2. on top of the refrigerator 3. under the coffee table 4. in the close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if scanner is in a kitchen loca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ON TOP OF FRIDGE or FEEL ON TOP OF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CAN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CANNER ON TABL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if scanner is in the clos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OR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LOS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LOS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CAN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OU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CANNER ON TABL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to find the cord which is in one of 7 places. under the bed inthe bathroom cabinet under the couch behind the couch under the couch cushions behind the stove behind the refrigerato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Once you've felt behind or under one of the above now you need to get back to the Living Roo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LUG CORD INTO SCAN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LUG CORD INTO SOCKE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URN ON SCAN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hat? No powe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you need to find the breaker box to the flat and restore power. The breaker box is in one of 3 locatsio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behind the refrigerator under the cupboard in the close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Once you've felt behind under or inside one of the above OPEN BOX FLIP SWITCH CLOSE BOX</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Return to the Living Room Now that the scanner has pow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N SCANNER (You hear an announcement "Welcome to PortoScan etc etc")</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you need to find the manual which is one the 4 kitchen location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eft drawer center drawer right drawer cupboard.</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LOCATIO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MANUA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AD 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ime  to set the buttons and the knob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you don't set them all cororctly it's GAME OVE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URN VOLUME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PI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SPE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WID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IMA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RIGHTNESS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DIPLOM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SCA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DIPLOM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IT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RIGHTN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SCA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DIPLOM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ORTH IN</w:t>
      </w:r>
    </w:p>
    <w:p>
      <w:pPr>
        <w:pStyle w:val="Normal"/>
        <w:widowControl w:val="false"/>
        <w:bidi w:val="0"/>
        <w:ind w:left="0" w:right="0" w:hanging="0"/>
        <w:rPr/>
      </w:pPr>
      <w:r>
        <w:rPr>
          <w:rFonts w:ascii="Arial" w:hAnsi="Arial"/>
          <w:b/>
          <w:sz w:val="36"/>
          <w:szCs w:val="36"/>
        </w:rPr>
        <w:t>(note, the key can be slightly bent, so save before you try unlocking the trunk. If key is bent, then restore until you get a streight key. the unlock trunk command comes just before you get told of your bent key, so save before you give i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LO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ENVELOP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 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ON TABL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ARGE ENVELOP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MAL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IT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WID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RIGHTN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SCA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MAL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VELOPE PUT SMALL IN LAR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LAR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LARGE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GLASS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KEY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RIGHTN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 PUSH TEX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SCA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ON TOP OF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HREAD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LI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FF SCAN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OUCH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X WOMA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LK TO WOMA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GLA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LAR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OFF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FLO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IVE LARGE TO MU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UM, READ REPOR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WAL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LIP SWI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UM, READ REPOR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IVE GLASS TO MU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UM, READ REPOR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IT ON CHAI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its time for your 1st of 2 test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ANSWER 1516</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ANSWER CACO2</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ANSWER FRENCH</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Answer all 3 questions correctly and you  go onto the 2nd test otherwise GAME OVE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Miss Periwinkle will test you by speaking 3 tongue twisters</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he three statements are a. Peter Piper picked a peck of pickled peppers. b. She sells seashells by the seashore. c. Hurricanes hardly happen in Hartford, Herriford, and Hampshir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She will ask you which is the xth word in each sentence. You need to answer her correctly 3 tmes and you get to go back to your flat otherwise GAME OVE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OK now you're ready tgo return to your flat  via time travel.</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GET OFF CHAI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LIST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OUCH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re back in your bedroo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UNDER  PILLOW</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WA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ATCH ON BE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OFF PROCESSOR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PROCESSOR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N BED UN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UNDER (or BEHIND) DRESS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WALLET IN POCK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OUTH 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ABIN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BRUSH, TUB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TUB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QUEEZE TUBE ON BRUSH BRUSH TEE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BRUS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 CABIN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OA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WRAP SOA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STAL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N TAP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ASH SELF</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FF TAP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 PUT SOAP IN CABIN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BATH TOW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Y SELF</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OWEL ON R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 NOR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ES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WATC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PROCESSOR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OUCH TOP OF DRESS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discover your Budha statue if you don't GAME OVER when MaZ.arri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OUT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IVE LIST TO MA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LI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LIST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MAKE TE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the sink is not working MaZ.calls the plumb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plumber is paid.  (sink may or may not be fixed if not fixed RESTORE and do the above 6)</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DRINK TE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ow you have 10 turns to find extra money and your cane or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ORTH 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have 2 chances to find the extra money or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UNDER one of (WHITE SHIRTS,TEE SHIRTS,KNICKERS,GOWN, or PAJAMA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LOS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 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DO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asks you which of 5 markets you want to go to Aldi, Asda, Morrison's, Sainsbury's or Tesco. Pick one of the 5 markets</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OPEN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LOCK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ALDI, ASDA, MORRISON'S, SAINSBURY'S or TESCPO or ENTER MARKET (either one works) If the market is not the correct one you'll have one more chance or GAME OVE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If you enter the correct market then buy everything or GAME OVER LA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 Y Y Y Y Y 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hen you get to the checkout counter your debit card will be either good or bad. If it's good then MaZ.pays for the goods and you are back in the parking lot otherwise You automatically pay for the goods from your walle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UNLOCK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OUCH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DRIVE HOME</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She starts driving but ends up at the Finefair Market since you've time traveled.</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OPEN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UN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LOCK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FINEFAIR or (ENTER MARKET) Y (buy the soda)</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 (buy the dopp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 (buy the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 (don't buy the ordinary batteri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 (buy the leak-proff batteri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the dispenser has no cellophane in it and it was checked then y otherwise no</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it's time for the ice-chest. if the price of the chest is 100 then YES otherwise you will have to restore and do the buying all over again)</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MAZ, UNLOCK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OLD CA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NTER CA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MAZ,DRIVE HOM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he puts food in fridge and on the counter)</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if MaZ.gets a call and has to leave then you have to make the food and do the packing.</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OPEN FRID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FREEZ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FOO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R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N COLD TA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you turn on the sink or both taps then GAME OVER la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ILL TR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FF COLD TA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RAY IN FREEZ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FREEZ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you don't then no ice gets mad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the cellophane was bought in Finefair then PUT ROLL IN DISPENS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therwise MAKE SANDWIC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RAP FOO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FREEZ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R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WIST TR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HOLD IT OVER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must do this or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MPTY TRAY INTO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AY SODA IN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ACK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UPBO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OT,STRAI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STRAINER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LE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E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RIGH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GLOVES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CUPBO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OT, STRAI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LE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NE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RIGH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RIV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IT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N SI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ILL PO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FF SI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PACKA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MPTY PACKAGE INTO PO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PACKAGE ON COU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POT ON RIGHT FRONT BUR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R ANY OF THE OTHER 3.</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ET RIGHT FROBNT DIAL TO HIGH</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r corresponding dial to the bur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SH BUTTON G G</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RIGHT DRAW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OT,STRAIN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TRAIN POT INTO SI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POT ON TRIV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MPTY POT INTO PACKA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GLOV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PACKAGE IN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 NORTH IN</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CHEST I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ust be done before the clothes are packed or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CLOT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 TAKE CLOT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A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 S 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BATTERI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BATTERIES IN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RAZOR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I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LIST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SACK</w:t>
      </w:r>
    </w:p>
    <w:p>
      <w:pPr>
        <w:pStyle w:val="Normal"/>
        <w:widowControl w:val="false"/>
        <w:bidi w:val="0"/>
        <w:ind w:left="0" w:right="0" w:hanging="0"/>
        <w:rPr/>
      </w:pPr>
      <w:r>
        <w:rPr>
          <w:rFonts w:ascii="Arial" w:hAnsi="Arial"/>
          <w:b/>
          <w:sz w:val="36"/>
          <w:szCs w:val="36"/>
        </w:rPr>
        <w:t>put sack on table. (sack can't be taken in bathroom or kitche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A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ACK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OWE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pPr>
      <w:r>
        <w:rPr>
          <w:rFonts w:ascii="Arial" w:hAnsi="Arial"/>
          <w:b/>
          <w:sz w:val="36"/>
          <w:szCs w:val="36"/>
        </w:rPr>
        <w:t>TAKE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ORTH IN</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A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IT O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 PICK UP PHO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ALL B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IGEL, SIT O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LE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E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RIGH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UPBO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EN,LABEL</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be aware that label and pen may be in any of the drwers or cup0board, it varies from game to game and yo9u only have so many turns, Nigel id ipatient and in a hurr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IBVE ALL TO NIG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IGEL, ADDRESS LAB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he doesn't take his time then RESTORE until he does so) REMOVE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TICK LABEL O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label falls off then RESTORE otherwis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OUCH KEY</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if MaZ does not get called away:</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MAZ, OPEN FRIDG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TAKE FOO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MAKE SANDWIC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WRAP FOOD</w:t>
      </w:r>
    </w:p>
    <w:p>
      <w:pPr>
        <w:pStyle w:val="Normal"/>
        <w:widowControl w:val="false"/>
        <w:bidi w:val="0"/>
        <w:ind w:left="0" w:right="0" w:hanging="0"/>
        <w:rPr/>
      </w:pPr>
      <w:r>
        <w:rPr>
          <w:rFonts w:ascii="Arial" w:hAnsi="Arial"/>
          <w:b/>
          <w:sz w:val="36"/>
          <w:szCs w:val="36"/>
        </w:rPr>
        <w:t xml:space="preserve"> </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Now you have to do some lifting here as well:</w:t>
      </w:r>
    </w:p>
    <w:p>
      <w:pPr>
        <w:pStyle w:val="Normal"/>
        <w:widowControl w:val="false"/>
        <w:bidi w:val="0"/>
        <w:ind w:left="0" w:right="0" w:hanging="0"/>
        <w:rPr/>
      </w:pPr>
      <w:r>
        <w:rPr>
          <w:rFonts w:ascii="Arial" w:hAnsi="Arial"/>
          <w:b/>
          <w:sz w:val="36"/>
          <w:szCs w:val="36"/>
        </w:rPr>
        <w:t>OPEN FREEZ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R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N COLD TA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you turn on the taps ice won't get mad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ILL TR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URN OFF COLD TAP</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TRAY IN FREEZ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FREEZ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RAY TWIST TRA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HOLD IT OVER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you must do this or GAME OV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EMPTY TRAY INTO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AY SODA IN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COOK VEGETABLES</w:t>
      </w:r>
    </w:p>
    <w:p>
      <w:pPr>
        <w:pStyle w:val="Normal"/>
        <w:widowControl w:val="false"/>
        <w:bidi w:val="0"/>
        <w:ind w:left="0" w:right="0" w:hanging="0"/>
        <w:rPr/>
      </w:pPr>
      <w:r>
        <w:rPr>
          <w:rFonts w:ascii="Arial" w:hAnsi="Arial"/>
          <w:b/>
          <w:sz w:val="36"/>
          <w:szCs w:val="36"/>
        </w:rPr>
        <w:t>MAZ, PUT PACKAGE IN CHEST</w:t>
      </w:r>
    </w:p>
    <w:p>
      <w:pPr>
        <w:pStyle w:val="Normal"/>
        <w:widowControl w:val="false"/>
        <w:bidi w:val="0"/>
        <w:ind w:left="0" w:right="0" w:hanging="0"/>
        <w:rPr/>
      </w:pPr>
      <w:r>
        <w:rPr>
          <w:rFonts w:ascii="Arial" w:hAnsi="Arial"/>
          <w:b/>
          <w:sz w:val="36"/>
          <w:szCs w:val="36"/>
        </w:rPr>
        <w:t>MAZ, PACK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CLOSE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TAKE CH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FOLLOW ME TO CLOSE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MAZ, PUT CHEST IN TRUNK</w:t>
      </w:r>
    </w:p>
    <w:p>
      <w:pPr>
        <w:pStyle w:val="Normal"/>
        <w:widowControl w:val="false"/>
        <w:bidi w:val="0"/>
        <w:ind w:left="0" w:right="0" w:hanging="0"/>
        <w:rPr/>
      </w:pPr>
      <w:r>
        <w:rPr>
          <w:rFonts w:ascii="Arial" w:hAnsi="Arial"/>
          <w:b/>
          <w:sz w:val="36"/>
          <w:szCs w:val="36"/>
        </w:rPr>
        <w:t>OUT</w:t>
      </w:r>
    </w:p>
    <w:p>
      <w:pPr>
        <w:pStyle w:val="Normal"/>
        <w:widowControl w:val="false"/>
        <w:bidi w:val="0"/>
        <w:ind w:left="0" w:right="0" w:hanging="0"/>
        <w:rPr/>
      </w:pPr>
      <w:r>
        <w:rPr>
          <w:rFonts w:ascii="Arial" w:hAnsi="Arial"/>
          <w:b/>
          <w:sz w:val="36"/>
          <w:szCs w:val="36"/>
        </w:rPr>
        <w:t>MAZ, FOLLOW ME TO BEDROOM</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TAKE CLOT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TAKE CLOTH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PA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FOLLOW ME TO KITCHEN</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ST</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PEN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BATTERIE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BATTERIES IN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RAZO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RAZOR IN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IVE KIT TO MA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FOLLOW ME TO BATHROOM</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PACK KI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TOWELS</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FOLLOW ME TO LIVING ROOM</w:t>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rFonts w:ascii="Arial" w:hAnsi="Arial"/>
          <w:b/>
          <w:b/>
          <w:sz w:val="36"/>
          <w:szCs w:val="36"/>
        </w:rPr>
      </w:pPr>
      <w:r>
        <w:rPr>
          <w:rFonts w:ascii="Arial" w:hAnsi="Arial"/>
          <w:b/>
          <w:sz w:val="36"/>
          <w:szCs w:val="36"/>
        </w:rPr>
      </w:r>
    </w:p>
    <w:p>
      <w:pPr>
        <w:pStyle w:val="Normal"/>
        <w:widowControl w:val="false"/>
        <w:bidi w:val="0"/>
        <w:ind w:left="0" w:right="0" w:hanging="0"/>
        <w:rPr/>
      </w:pPr>
      <w:r>
        <w:rPr>
          <w:rFonts w:ascii="Arial" w:hAnsi="Arial"/>
          <w:b/>
          <w:sz w:val="36"/>
          <w:szCs w:val="36"/>
        </w:rPr>
        <w:t>TAKE SACK, LI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UT LIST IN SAC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SACK GIVE SACK TO MA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FOLLOW ME TO CLOSE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Z, PA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Ma.leaves after she packs the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LOSE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IT O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OUT S WES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PICK UP PHON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CALL B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Z.Z.Z.Z.Z</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NIGEL, SIT O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LEF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ENTER</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RIGHT</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FEEL IN CUPBOARD</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TAKE PEN,LAB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GIBVE ALL TO NIG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 NIGEL, ADDRESS LABEL</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he doesn't take his time then RESTORE until he does so)</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REMOVE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LOCK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WEAR KEY</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AV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STICK LABEL ON TRUNK</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if label falls off then RESTORE otherwise)</w:t>
      </w:r>
    </w:p>
    <w:p>
      <w:pPr>
        <w:pStyle w:val="Normal"/>
        <w:widowControl w:val="false"/>
        <w:bidi w:val="0"/>
        <w:ind w:left="0" w:right="0" w:hanging="0"/>
        <w:rPr/>
      </w:pPr>
      <w:r>
        <w:rPr>
          <w:rFonts w:ascii="Arial" w:hAnsi="Arial"/>
          <w:b/>
          <w:sz w:val="36"/>
          <w:szCs w:val="36"/>
        </w:rPr>
        <w:t xml:space="preserve"> </w:t>
      </w:r>
      <w:r>
        <w:rPr>
          <w:rFonts w:ascii="Arial" w:hAnsi="Arial"/>
          <w:b/>
          <w:sz w:val="36"/>
          <w:szCs w:val="36"/>
        </w:rPr>
        <w:t xml:space="preserve">TOUCH KEY (You time travel back in time and end up on the train to college) </w:t>
      </w:r>
    </w:p>
    <w:sectPr>
      <w:type w:val="nextPage"/>
      <w:pgSz w:w="12240" w:h="15840"/>
      <w:pgMar w:left="720" w:right="720" w:gutter="0" w:header="0" w:top="720" w:footer="0" w:bottom="7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Arial" w:cs="Times New Roman"/>
      <w:color w:val="auto"/>
      <w:kern w:val="2"/>
      <w:sz w:val="20"/>
      <w:szCs w:val="20"/>
      <w:lang w:val="en-US" w:eastAsia="en-US" w:bidi="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5</Words>
  <Characters>13343</Characters>
  <CharactersWithSpaces>113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18:13:00Z</dcterms:created>
  <dc:creator/>
  <dc:description/>
  <dc:language>en-US</dc:language>
  <cp:lastModifiedBy/>
  <dcterms:modified xsi:type="dcterms:W3CDTF">2018-04-02T19:1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 Golden</vt:lpwstr>
  </property>
</Properties>
</file>