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LIE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: ALIEN.SPC, A2.SPC, A5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is an adventure type of game. You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of a space crash, and must avoid storms, batt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and find safe places to hide until you are resc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BASIC language, and the four file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From BASIC, type RUN"ALIEN. You are giv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ntroduction and instructions.  Remember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