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YO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FI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choosing  to register your copy  of  The  W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s: Book III.  We at Fish Software are proud of the effort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game and hope that you will  enjoy playing it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enjoyed  creating  it.   Your  registered  copy  of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 commands  that  were not  available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Of these is support for variable window sizes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ave/restore  your  game  position, and programmab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These are all described in detail  in  the  original 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which is also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worth noting, is  that  due  to  severe  com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ly advertised /w3 switch is  no longer supported.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ologize for this discrepency, but due to the divers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-dependant drivers needed to make each type of S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 display  132  columns,  we have experienced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uble getting the display on more than  a handful  of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remember that while the file WADEWAR3.EXE  is  a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the   file  WADE3REG.EXE  is  not,  so  please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file in any way shape or form.  It  is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d for when you sent in your registration fee and is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nation'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should all be present  on the disk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it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YO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WAR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A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A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A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3REG.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files are missing or any problems  occur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please contact us immediately and we will do everything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again, and enjoy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