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Technote : Maximizing Memory Available To Each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Steve Catmull - CDC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: 02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The information provided in this document is provid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warranty of any type or guarantee of fitness of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detailed in this document have been tested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may vary from system to system and you assum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trying any of the above suggestion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ggested that before you attempt any of the suggestions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mpletely back-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is a registered trademark of Clark Development Company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and DESQview are trademarks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ncern when running PCBoard nodes under DESQview, i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 in each window that you open.  If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, then you may see one of the following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hand side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wap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ufficient memory to open that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non-swappable window i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 using communications programs like PCBoard, you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the first message (Swapping).  That message informs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 is swapping out of memory and that it *will*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uting at this point.  Obviously, for a program like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needs to always be running it would present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lem.  The way around this is to go into DESQview'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select Performance, and then set "Allow Swap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"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is document the following assumptions will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80386/80486 computer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 or SVGA video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SQview v2.4+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EMM is being used as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w Big Your DESQview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DESQview loaded, you can open the Memory Status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much memory you have available for each window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display of the Memory Statu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    Total     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   Available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Memory         14336       8138        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   538K        71K        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Memory       5024K      3456K    -=&gt; 528K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looking at this display, you should look a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bottom numbers.  The larger of these two number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size that the next DESQview window can be.  In this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at 528K is the largest that the next window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ESQview has a certain amount of overhead associat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 that it opens.  This depends on some of the option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IF file.  Keep this in mind when you view the Memory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ort. The numbers that it reports does not include any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re Memory Available At The DOS Prompt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you need to keep in mind, is that you are no long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 when you are in DESQview -- You are in a multitask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*important* fact to remember.  What may increase the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at you have available at bootup may actually give you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er window in DESQ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Increase The Memory Available To Each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, the age old question.  Before you go any further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DESQview loads itself into memory.  DESQview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use HMA (1024K-1088K).  If it needs more, it will then proc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tself into high memory (640K-1024K).  If it still nee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n it will proceed to use conventional memory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ummarizes the order of memory that DESQview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HMA (1024-108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igh Memory (640K-102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nventional Memory (0K-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you want DESQview to load in either HMA or high memory i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ossible.  All totaled up, that is about 448K of mem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could theoretically use.  However, there are other fac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into play.  For example, your high memory may be partially us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SRs or device drivers loaded in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M or Adapter RAM for the hardwa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memory is where you will want to do all of your fancy footwork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, you will want to remove all "un-necessary" TSRs and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Some of the perennial favorites like DOSKEY and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ANSI.COM) can be loaded as TSRs *after* DESQview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till need more high memory then you have to enter sacri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n other words, from this point on, you will hav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ing features of your machine to get more memory.  Do not wor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s bad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change you can make is to add FRAME=NONE on your QEMM386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is will give you an additional 64K of high mem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.  What you just sacrificed was EMS memory.  By sett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rame, you disable EMS memory for your applications.  However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support EMS also support XMS which you do not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 for and consequently would 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*still* need more high memory, the next thing you could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ifice your ability to use VGA graphics or VGA (80x50)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allow you to gain 64K of high memory (or 64K of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f you use VIDRAM.EXE and the VIDRAMEMS op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386.SY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eard There Are Other Ways To Get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may be able to get even more high memory by taking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 6.x's Stealth mode and performing the analysis feature of QE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 prefer to use the methods listed before for two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y should work well on all 386/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y can be less time consuming to incor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ice is yours.  You may decide that you really nee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so that you can run DESQview in 30, 50, or 60 lin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you could not use technique that disables VGA.  Like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 driver or other program which exclusively uses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f that was the case, then you could not get rid of you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do not use QEMM's Stealth mode, then take out 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.SYS (if it is in there).  If you are using Stealth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periment with DOS=HIGH to see if it increases or decreas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you are probably interested in the numbers invol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hows the maximum window size that could be ope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chniqu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NFIG.SY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----------------------------------------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VICE=C:\QEMM\QEMM386.SYS 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ELL=C:\DOS\COMMAND.COM C:\DOS\ /E:768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S=10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CBS=1,0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UFFERS=1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TOEXEC.BA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----------------------------------------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:\QEMM\LOADHI /R:4 C:\QEMM\BUFFERS=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:\QEMM\LOADHI /R:2 C:WINDOWS\SMARTDRV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:\QEMM\LOADHI /R:3 C:\DOS\SH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MPT $P$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IFY=OFF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TH=C:\DOS;C:\UTL;C:\PCB;C:\QEM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D\DV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XDV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otal     Total       Large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Memory    Available   Avail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mon Memory         14336      10650        932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nventional Memory    586K       579K        572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anded Memory       5088K      2928K    -=&gt; 560K &lt;=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mmary:  This is our base configuration.  As you can s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re is 560K of memory available for each DESQview wind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at was opened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ing FRAME=NONE to the QEMM386.SYS Command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otal     Total       Large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Memory    Available   Avail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mon Memory         14336      10698       1069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nventional Memory    616K       609K        572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anded Memory       5024K      2912K    -=&gt; 560K &lt;=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mmary:  Notice that the maximum size of the wind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d not change.  However, you now have 64K of addition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igh memory that you could use to load CD-ROM driver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twork drivers, etc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ing VIDRAMEMS to the QEMM386.SYS Command Line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ing VIDRAM EMS ON to AUTOEXEC.BAT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otal     Total       Large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Memory    Available   Avail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mon Memory         14336      10698       1069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nventional Memory    702K       694K        667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anded Memory       4960K      2848K        656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mmary:  Here the amount of memory for each DESQvi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 xml:space="preserve">window really jumped.  This is because we disabled VGA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raphics and used VIDRAM to extend conventional mem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 of the way to 736K.  If you would rather have hig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emory than the additional conventional memory, you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just skip loading VIDRAM in your AUTOEXEC.B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It 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ways you can increase your high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loads in such a way that you get larger windows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methods described earlier that will suit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ggestions listed in this document are very simpl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to help increase your window size while still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your PCBoard nodes.  You should really contact Quarterdeck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(the makers of DESQview and QEMM).  They would know best a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what you can and cannot do with thei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that is contained in this document simply poin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ings that we have experimented with to increase DESQview'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