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DER FORM          Advanced XORU             Revision 5.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Castle Technolog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P. O. Box 133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La Jolla, CA  92039-33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es!  I would like to show my support for XORU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-Supported Software Concept. Please send me th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cumentation, sample map, and registered program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ining the full enchanted world of XOR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me will be shipped on 3-1/2" microfloppy diskettes,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ces:                 Quantity  Unit price           Amou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ndard release          [  ]   $ 14.95               $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hanced release,         [  ]   $ 34.95               $ 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cense for use as a BBS "DOO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 sales tax, 8-1/4 %, CA residents only             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omestic</w:t>
        <w:tab/>
        <w:tab/>
        <w:tab/>
        <w:t>$ 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eign (including Canada)      $ 3.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lease allow 2-3 weeks for deliv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       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 or money order accepted.  Postal money orders or other drafts acce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drawable by a US bank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: [Mr/Ms/____] 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any/Organization: 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:        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ty: ____________________________  State/Prov: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IP/Mail code: _________ Country (if not US):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one (home): _______________  (work): 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ESTIONNAI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1)     Where did you obtain the demonstration release of XOR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v 5.94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BS/Distributor Name: 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ate: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BS/Distributor Phone Number: 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2)     Do you plan to use Advanced Xoru for on-line entertai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 a bulletin board system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 ] Yes         [ ]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Ye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BS Software/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BS Phone number, hou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3) What other products would you be intere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eing from Castle Technologi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4) Additional comments/sugges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__________________________________________________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